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Cs w:val="32"/>
          <w:lang w:eastAsia="en-US"/>
        </w:rPr>
        <w:t xml:space="preserve">                                                           </w:t>
      </w: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8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6465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т  28.08. 2020г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СОШ р.п. Многоверши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И.А.Павлю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каз № 150 от 28.08. 202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МЕТУ  </w:t>
      </w: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ОГО ОБЩЕ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Чинцовой Людмилы Андре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оответствие занимаемой долж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од составления программы – 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Многовершинный</w:t>
      </w:r>
    </w:p>
    <w:p>
      <w:pPr>
        <w:pStyle w:val="Normal"/>
        <w:jc w:val="center"/>
        <w:rPr/>
      </w:pPr>
      <w:r>
        <w:rPr/>
        <w:t xml:space="preserve">Николаевского муниципального района </w:t>
      </w:r>
    </w:p>
    <w:p>
      <w:pPr>
        <w:pStyle w:val="Normal"/>
        <w:jc w:val="center"/>
        <w:rPr/>
      </w:pPr>
      <w:r>
        <w:rPr/>
        <w:t>Хабаровского края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C17"/>
        <w:numPr>
          <w:ilvl w:val="0"/>
          <w:numId w:val="5"/>
        </w:numPr>
        <w:shd w:fill="FFFFFF" w:val="clear"/>
        <w:spacing w:before="0" w:after="0"/>
        <w:jc w:val="center"/>
        <w:rPr/>
      </w:pPr>
      <w:r>
        <w:rPr>
          <w:rStyle w:val="C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17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C1"/>
        <w:shd w:fill="FFFFFF" w:val="clear"/>
        <w:spacing w:before="0" w:after="0"/>
        <w:ind w:firstLine="36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Изучение математики в начальной школе имеет следующие </w:t>
      </w:r>
      <w:r>
        <w:rPr>
          <w:rStyle w:val="C8"/>
          <w:b/>
          <w:bCs/>
          <w:color w:val="000000"/>
          <w:sz w:val="28"/>
          <w:szCs w:val="28"/>
        </w:rPr>
        <w:t>цели:</w:t>
      </w:r>
    </w:p>
    <w:p>
      <w:pPr>
        <w:pStyle w:val="C1"/>
        <w:numPr>
          <w:ilvl w:val="0"/>
          <w:numId w:val="4"/>
        </w:numP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Развитие у обучающихся познавательных действий</w:t>
      </w:r>
      <w:r>
        <w:rPr>
          <w:rStyle w:val="C4"/>
          <w:color w:val="000000"/>
          <w:sz w:val="28"/>
          <w:szCs w:val="28"/>
        </w:rPr>
        <w:t>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Математическое развитие младшего школьника</w:t>
      </w:r>
      <w:r>
        <w:rPr>
          <w:rStyle w:val="C4"/>
          <w:color w:val="000000"/>
          <w:sz w:val="28"/>
          <w:szCs w:val="28"/>
        </w:rPr>
        <w:t>: использование математических представлений для описания окружающей действительности в количественном и пространственном отношении;  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Освоение</w:t>
      </w:r>
      <w:r>
        <w:rPr>
          <w:rStyle w:val="C44"/>
          <w:i/>
          <w:iCs/>
          <w:color w:val="000000"/>
          <w:sz w:val="28"/>
          <w:szCs w:val="28"/>
          <w:u w:val="single"/>
        </w:rPr>
        <w:t> </w:t>
      </w:r>
      <w:r>
        <w:rPr>
          <w:rStyle w:val="C37"/>
          <w:color w:val="000000"/>
          <w:sz w:val="28"/>
          <w:szCs w:val="28"/>
          <w:u w:val="single"/>
        </w:rPr>
        <w:t>начальных математических знаний</w:t>
      </w:r>
      <w:r>
        <w:rPr>
          <w:rStyle w:val="C4"/>
          <w:color w:val="000000"/>
          <w:sz w:val="28"/>
          <w:szCs w:val="28"/>
        </w:rPr>
        <w:t>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Воспитание</w:t>
      </w:r>
      <w:r>
        <w:rPr>
          <w:rStyle w:val="C22"/>
          <w:i/>
          <w:i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критичности мышления, интереса к умственному труду</w:t>
      </w:r>
      <w:r>
        <w:rPr>
          <w:rStyle w:val="C22"/>
          <w:i/>
          <w:iCs/>
          <w:color w:val="000000"/>
          <w:sz w:val="28"/>
          <w:szCs w:val="28"/>
        </w:rPr>
        <w:t>, </w:t>
      </w:r>
      <w:r>
        <w:rPr>
          <w:rStyle w:val="C4"/>
          <w:color w:val="000000"/>
          <w:sz w:val="28"/>
          <w:szCs w:val="28"/>
        </w:rPr>
        <w:t>интереса к математике, стремления использовать математические знания в повседневной жизни;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7"/>
          <w:color w:val="000000"/>
          <w:sz w:val="28"/>
          <w:szCs w:val="28"/>
          <w:u w:val="single"/>
        </w:rPr>
        <w:t>Формирование идейно-нравственных, культурных и этических принципов, норм поведения</w:t>
      </w:r>
      <w:r>
        <w:rPr>
          <w:rStyle w:val="C4"/>
          <w:color w:val="000000"/>
          <w:sz w:val="28"/>
          <w:szCs w:val="28"/>
        </w:rPr>
        <w:t>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 Дать ему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, как разнообразие классов равночисленных множеств и т.п. А также предложить ребёнку соответствующие способы познания окружающей действительности.</w:t>
      </w:r>
    </w:p>
    <w:p>
      <w:pPr>
        <w:pStyle w:val="C2"/>
        <w:shd w:fill="FFFFFF" w:val="clear"/>
        <w:spacing w:before="0" w:after="0"/>
        <w:ind w:firstLine="360"/>
        <w:jc w:val="both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Задачи: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формировать умение учиться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выявить и развить математические и творческие способности;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784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формировать устойчивый интерес к математик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Рабочая программа разработана на основе примерной программы по математике федерального государственного образовательного стандарта общего начального образования (приказ Минобрнауки РФ № 373 от 6 октября 2009г) и обеспечена:  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1"/>
          <w:b/>
          <w:bCs/>
          <w:color w:val="000000"/>
          <w:sz w:val="28"/>
          <w:szCs w:val="28"/>
          <w:u w:val="single"/>
        </w:rPr>
        <w:t>Методические пособия для учащихся</w:t>
      </w:r>
      <w:r>
        <w:rPr>
          <w:rStyle w:val="C37"/>
          <w:color w:val="000000"/>
          <w:sz w:val="28"/>
          <w:szCs w:val="28"/>
          <w:u w:val="single"/>
        </w:rPr>
        <w:t>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Чекин А.Л. Математика. 1-4 класс: Учебник. В 2 ч. — М.: Академкнига/Учебник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Захарова О.А., Юдина Е.П. Математика в вопросах и заданиях: Тетрадь для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самостоятельной работы 1-4 класс (в 2-х частях) — М.: Академкнига/Учебник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1"/>
          <w:b/>
          <w:bCs/>
          <w:color w:val="000000"/>
          <w:sz w:val="28"/>
          <w:szCs w:val="28"/>
          <w:u w:val="single"/>
        </w:rPr>
        <w:t>Учебно-методические пособия для учителя</w:t>
      </w:r>
      <w:r>
        <w:rPr>
          <w:rStyle w:val="C8"/>
          <w:b/>
          <w:bCs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Чекин А.Л. Математика. 1-4 класс: Методическое пособие для учителя.— М.: Академкнига/Учебник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1"/>
          <w:b/>
          <w:bCs/>
          <w:color w:val="000000"/>
          <w:sz w:val="28"/>
          <w:szCs w:val="28"/>
          <w:u w:val="single"/>
        </w:rPr>
        <w:t>Программа по курсу «Математика»</w:t>
      </w:r>
      <w:r>
        <w:rPr>
          <w:rStyle w:val="C4"/>
          <w:color w:val="000000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Авторская  программа по математике  А. Л. Чекина, Р.Г. Чураковой  «Программы по учебным предметам»,   М.:  Академкнига/учебник.    Проект  </w:t>
      </w:r>
      <w:r>
        <w:rPr>
          <w:rStyle w:val="C37"/>
          <w:color w:val="000000"/>
          <w:sz w:val="28"/>
          <w:szCs w:val="28"/>
          <w:u w:val="single"/>
        </w:rPr>
        <w:t>«Перспективная начальная школа»</w:t>
      </w:r>
      <w:r>
        <w:rPr>
          <w:rStyle w:val="C4"/>
          <w:color w:val="000000"/>
          <w:sz w:val="28"/>
          <w:szCs w:val="28"/>
        </w:rPr>
        <w:t>, разработанная на основе Федерального государственного образовательного стандарта начального общего образования (приказ Минобрнауки РФ № 373 от 6 октября 2009г)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       </w:t>
      </w:r>
      <w:r>
        <w:rPr>
          <w:rStyle w:val="C8"/>
          <w:b/>
          <w:bCs/>
          <w:color w:val="000000"/>
          <w:sz w:val="28"/>
          <w:szCs w:val="28"/>
        </w:rPr>
        <w:t>Материально- техническое обеспечение учебного предмета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                                         </w:t>
      </w:r>
      <w:r>
        <w:rPr>
          <w:rStyle w:val="C8"/>
          <w:b/>
          <w:bCs/>
          <w:color w:val="000000"/>
          <w:sz w:val="28"/>
          <w:szCs w:val="28"/>
        </w:rPr>
        <w:t>«Математика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</w:rPr>
        <w:t>Для характеристики количественных показателей используются следующие обозначения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Д</w:t>
      </w:r>
      <w:r>
        <w:rPr>
          <w:rStyle w:val="C4"/>
          <w:color w:val="000000"/>
          <w:sz w:val="28"/>
          <w:szCs w:val="28"/>
        </w:rPr>
        <w:t> – демонстрационный экземпляр (не менее одного на класс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К</w:t>
      </w:r>
      <w:r>
        <w:rPr>
          <w:rStyle w:val="C4"/>
          <w:color w:val="000000"/>
          <w:sz w:val="28"/>
          <w:szCs w:val="28"/>
        </w:rPr>
        <w:t> – полный комплект (на каждого ученика класса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8"/>
          <w:szCs w:val="28"/>
        </w:rPr>
        <w:t>Ф</w:t>
      </w:r>
      <w:r>
        <w:rPr>
          <w:rStyle w:val="C4"/>
          <w:color w:val="000000"/>
          <w:sz w:val="28"/>
          <w:szCs w:val="28"/>
        </w:rPr>
        <w:t> – комплект для фронтальной работы (не менее одного на двух учеников)</w:t>
      </w:r>
    </w:p>
    <w:p>
      <w:pPr>
        <w:pStyle w:val="C1"/>
        <w:shd w:fill="FFFFFF" w:val="clear"/>
        <w:spacing w:before="0" w:after="0"/>
        <w:rPr/>
      </w:pPr>
      <w:r>
        <w:rPr>
          <w:rStyle w:val="C8"/>
          <w:b/>
          <w:bCs/>
          <w:color w:val="000000"/>
          <w:sz w:val="20"/>
          <w:szCs w:val="20"/>
        </w:rPr>
        <w:t>П</w:t>
      </w:r>
      <w:r>
        <w:rPr>
          <w:rStyle w:val="C4"/>
          <w:color w:val="000000"/>
          <w:sz w:val="20"/>
          <w:szCs w:val="20"/>
        </w:rPr>
        <w:t> – комплект для работы в группах (один на 5-6 учащихся)</w:t>
      </w:r>
    </w:p>
    <w:tbl>
      <w:tblPr>
        <w:tblW w:w="1552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1126"/>
        <w:gridCol w:w="6845"/>
      </w:tblGrid>
      <w:tr>
        <w:trPr>
          <w:trHeight w:val="388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1174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чебно-методические комплекты УМК «Перспективная начальная школа» для 1-4 классов (программа, учебники, рабочие тетради, дидактические материалы)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Библиотечный фонд сформирован на основе федерального перечня учебников, допущенных Минобрнауки РФ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       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                                                                      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786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ый материал (картинки предметные, таблицы) в соответствии с основными темами программы обучения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арточки с заданиями по математике для 1-4 классов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ногоразового использования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388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Электронные справочники, электронные пособи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ри наличии необходимых технических условий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1756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лассная доска с набором приспособлений для крепления таблиц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агнитная доска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Видеомагнитофон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Телевизор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ерсональный компьютер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Мультимедийный проектор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канер, принтер, цифровая фотокамера, цифровая видеокамера со штативом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/П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 диагональю  не менее 72 см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ри наличии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емонстрационные пособия</w:t>
            </w:r>
          </w:p>
        </w:tc>
      </w:tr>
      <w:tr>
        <w:trPr>
          <w:trHeight w:val="3136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ъекты, предназначенные для демонстрации счёта: от 1 до 10; от 1 до 20; от 1 до 100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глядные пособия для изучения состава чисел (карточки с цифрами и с другими знаками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ые измерительные инструменты и приспособления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ые пособия для изучения геометрических величин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ые пособия для изучения геометрических фигур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монстрационная таблица умножения, таблица Пифагора (пустая и заполненная)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 xml:space="preserve">    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   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 xml:space="preserve">    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/К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 возможностью демонстрации (крепления, магниты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 возможностью выполнения построений и измерений на доске (с использованием мела, маркера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 возможностью демонстрации (крепления, магниты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мер не менее 1х1м; с возможностью крепления карточек (письма маркерами и т.д.)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582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Видеофрагменты и другие информационные объекты, отражающие темы курса  математик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98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ъекты, предназначенные для демонстрации счёта: от 1 до 10; от 1 до 20; от 1 до 100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глядные пособия для изучения состава чисел (карточки с цифрами и с другими знаками)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чебные пособия для изучения геометрических величин (длины, периметра, площади): палетка, квадраты, и др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Учебные пособия для изучения геометрических фигур, геометрического конструировани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        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        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азмер каждого объекта не менее 5 см.</w:t>
            </w:r>
          </w:p>
        </w:tc>
      </w:tr>
      <w:tr>
        <w:trPr>
          <w:trHeight w:val="194" w:hRule="atLeast"/>
        </w:trPr>
        <w:tc>
          <w:tcPr>
            <w:tcW w:w="1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Игры</w:t>
            </w:r>
          </w:p>
        </w:tc>
      </w:tr>
      <w:tr>
        <w:trPr>
          <w:trHeight w:val="592" w:hRule="atLeast"/>
        </w:trPr>
        <w:tc>
          <w:tcPr>
            <w:tcW w:w="7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стольные развивающие игры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онструкторы.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Электронные игры развивающего характер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Ф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Ф</w:t>
            </w:r>
          </w:p>
          <w:p>
            <w:pPr>
              <w:pStyle w:val="C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Ф</w:t>
            </w:r>
          </w:p>
        </w:tc>
        <w:tc>
          <w:tcPr>
            <w:tcW w:w="6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sz w:val="22"/>
          <w:szCs w:val="22"/>
          <w:lang w:eastAsia="en-US"/>
        </w:rPr>
      </w:pPr>
      <w:r>
        <w:rPr>
          <w:b/>
        </w:rPr>
        <w:t>ПЛАНИРУЕМЫЕ РЕЗУЛЬТАТ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39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233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Уровень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УУ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 xml:space="preserve">Повышенный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lang w:eastAsia="en-US"/>
              </w:rPr>
              <w:t>Личностные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iCs/>
                <w:color w:val="595959"/>
                <w:lang w:eastAsia="en-US"/>
              </w:rPr>
            </w:pPr>
            <w:r>
              <w:rPr>
                <w:rFonts w:eastAsia="Calibri"/>
                <w:b/>
                <w:bCs/>
                <w:color w:val="595959"/>
                <w:lang w:eastAsia="en-US"/>
              </w:rPr>
              <w:t>С</w:t>
            </w:r>
            <w:r>
              <w:rPr>
                <w:rFonts w:eastAsia="Calibri"/>
                <w:b/>
                <w:iCs/>
                <w:color w:val="595959"/>
                <w:lang w:eastAsia="en-US"/>
              </w:rPr>
              <w:t>амоопределение</w:t>
            </w:r>
            <w:r>
              <w:rPr>
                <w:rFonts w:eastAsia="Calibri"/>
                <w:iCs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color w:val="595959"/>
                <w:lang w:eastAsia="en-US"/>
              </w:rPr>
              <w:t xml:space="preserve">– </w:t>
            </w:r>
            <w:r>
              <w:rPr>
                <w:rFonts w:eastAsia="Calibri"/>
                <w:color w:val="595959"/>
                <w:lang w:eastAsia="en-US"/>
              </w:rPr>
              <w:t>система заданий, ориентирующая младшего школьника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определить, какие модели языковых единиц  ему уже известны, а какие не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i/>
                <w:color w:val="595959"/>
                <w:lang w:eastAsia="en-US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b/>
                <w:bCs/>
                <w:color w:val="595959"/>
                <w:lang w:eastAsia="en-US"/>
              </w:rPr>
              <w:t>С</w:t>
            </w:r>
            <w:r>
              <w:rPr>
                <w:rFonts w:eastAsia="Calibri"/>
                <w:b/>
                <w:iCs/>
                <w:color w:val="595959"/>
                <w:lang w:eastAsia="en-US"/>
              </w:rPr>
              <w:t>мыслообразование и нравственно-этическая ориентация</w:t>
            </w:r>
            <w:r>
              <w:rPr>
                <w:rFonts w:eastAsia="Calibri"/>
                <w:b/>
                <w:bCs/>
                <w:color w:val="595959"/>
                <w:lang w:eastAsia="en-US"/>
              </w:rPr>
              <w:t xml:space="preserve">  - 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595959"/>
                <w:lang w:eastAsia="en-US"/>
              </w:rPr>
              <w:t>проявлять </w:t>
            </w:r>
            <w:r>
              <w:rPr>
                <w:rFonts w:eastAsia="Calibri"/>
                <w:i/>
                <w:iCs/>
                <w:color w:val="595959"/>
                <w:lang w:eastAsia="en-US"/>
              </w:rPr>
              <w:t>познавательную инициативу</w:t>
            </w:r>
            <w:r>
              <w:rPr>
                <w:rFonts w:eastAsia="Calibri"/>
                <w:color w:val="595959"/>
                <w:lang w:eastAsia="en-US"/>
              </w:rPr>
              <w:t> в оказании помощи соученикам посредством системы заданий, ориентирующей младшего школьника на оказание помощи героям учебника (Маше или Мише) или своему соседу по парте.</w:t>
            </w:r>
          </w:p>
          <w:p>
            <w:pPr>
              <w:pStyle w:val="Normal"/>
              <w:jc w:val="center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</w:r>
          </w:p>
          <w:p>
            <w:pPr>
              <w:pStyle w:val="Normal"/>
              <w:ind w:firstLine="692"/>
              <w:jc w:val="both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овышенный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lang w:eastAsia="en-US"/>
              </w:rPr>
              <w:t>Метапредметные</w:t>
            </w:r>
          </w:p>
          <w:p>
            <w:pPr>
              <w:pStyle w:val="Normal"/>
              <w:spacing w:before="0" w:after="200"/>
              <w:rPr>
                <w:rFonts w:eastAsia="Calibri"/>
                <w:i/>
                <w:i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самостоятельно формулировать цели урока после предварительного обсужд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совместно с учителем обнаруживать и формулировать учеб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составлять план решения проблемы (задачи) совместно с учителем;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595959"/>
              </w:rPr>
            </w:pPr>
            <w:r>
              <w:rPr>
                <w:b/>
                <w:i/>
                <w:color w:val="595959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работая по плану, сверять свои действия с целью и, при необходимости, исправлять ошибки с помощью учител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контролировать свою деятельность  по ходу или результатам выполнения заданий;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овышенный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color w:val="595959"/>
                <w:u w:val="single"/>
                <w:lang w:eastAsia="en-US"/>
              </w:rPr>
            </w:pPr>
            <w:r>
              <w:rPr>
                <w:rFonts w:eastAsia="Calibri"/>
                <w:b/>
                <w:color w:val="595959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ориентироваться в своей системе знаний: самостоятельно предполагать, какая информация нужна для реш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отбирать необходимые для решения учебной задачи  источники информации среди предложенных учителе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добывать новые знания: извлекать информацию, представленную в разных формах (текст, таблица, схема, диаграмма и др.)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595959"/>
              </w:rPr>
            </w:pPr>
            <w:r>
              <w:rPr>
                <w:b/>
                <w:i/>
                <w:color w:val="59595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перерабатывать полученную информацию: делать выводы на основе обобщения   знаний;</w:t>
            </w:r>
            <w:r>
              <w:rPr>
                <w:rFonts w:eastAsia="Calibri"/>
                <w:iCs/>
                <w:color w:val="595959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14" w:hanging="357"/>
              <w:rPr/>
            </w:pPr>
            <w:r>
              <w:rPr>
                <w:rFonts w:eastAsia="Calibri"/>
                <w:iCs/>
                <w:color w:val="595959"/>
                <w:lang w:eastAsia="en-US"/>
              </w:rPr>
              <w:t xml:space="preserve">моделировать </w:t>
            </w:r>
            <w:r>
              <w:rPr>
                <w:rFonts w:eastAsia="Calibri"/>
                <w:color w:val="595959"/>
                <w:lang w:eastAsia="en-US"/>
              </w:rPr>
              <w:t>— решать учебные задачи с помощью знаков (символов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14" w:hanging="357"/>
              <w:rPr/>
            </w:pPr>
            <w:r>
              <w:rPr>
                <w:rFonts w:eastAsia="Calibri"/>
                <w:iCs/>
                <w:color w:val="595959"/>
                <w:lang w:eastAsia="en-US"/>
              </w:rPr>
              <w:t xml:space="preserve">строить </w:t>
            </w:r>
            <w:r>
              <w:rPr>
                <w:rFonts w:eastAsia="Calibri"/>
                <w:color w:val="595959"/>
                <w:lang w:eastAsia="en-US"/>
              </w:rPr>
              <w:t>алгоритм поиска 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14" w:hanging="357"/>
              <w:rPr/>
            </w:pPr>
            <w:r>
              <w:rPr>
                <w:rFonts w:eastAsia="Calibri"/>
                <w:iCs/>
                <w:color w:val="595959"/>
                <w:lang w:eastAsia="en-US"/>
              </w:rPr>
              <w:t xml:space="preserve">устанавливать </w:t>
            </w:r>
            <w:r>
              <w:rPr>
                <w:rFonts w:eastAsia="Calibri"/>
                <w:color w:val="595959"/>
                <w:lang w:eastAsia="en-US"/>
              </w:rPr>
              <w:t>количественные и пространственные отношения объектов окружающего мир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14" w:hanging="357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подводить под понятие (формулировать правило) на основе выделения существенных признаков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доносить свою позицию до других: оформлять свои мысли в устной и письменной речи с учётом своих учебных и жизненных речев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взаимодействовать (сотрудничать) с соседом по парте, в групп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200"/>
              <w:textAlignment w:val="baseline"/>
              <w:rPr>
                <w:color w:val="595959"/>
              </w:rPr>
            </w:pPr>
            <w:r>
              <w:rPr>
                <w:color w:val="595959"/>
              </w:rPr>
              <w:t>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Базов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овышенный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595959"/>
                <w:lang w:eastAsia="en-US"/>
              </w:rPr>
            </w:pPr>
            <w:r>
              <w:rPr>
                <w:rFonts w:eastAsia="Calibri"/>
                <w:b/>
                <w:color w:val="595959"/>
                <w:lang w:eastAsia="en-US"/>
              </w:rPr>
              <w:t>Предметные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595959"/>
                <w:lang w:eastAsia="en-US"/>
              </w:rPr>
              <w:t>•</w:t>
            </w:r>
            <w:r>
              <w:rPr>
                <w:rFonts w:eastAsia="Times New Roman"/>
                <w:i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ести счет десятками и сотнями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различать термины «число» и «цифра»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распознавать  числа  (от  1  до  12),  записанные  римскими цифрами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читать и записывать все однозначные, двузначные и трехзначные числа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записывать число в виде суммы разрядных слагаемых; использовать «круглые» числа в роли разрядных слагаемых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 xml:space="preserve">сравнивать  изученные  числа  на  основе  их  десятичной  записи  и  записывать  результат  сравнения  с  помощью  знаков  </w:t>
            </w:r>
          </w:p>
          <w:p>
            <w:pPr>
              <w:pStyle w:val="Normal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(&gt;, &lt;, =)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зображать числа на числовом луче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использовать  термины  «натуральный  ряд»  и  «натуральное число»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находить первые несколько чисел числовых последовательностей, составленных по заданному правилу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оспроизводить и применять таблицу сложения однозначных чисел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применять  правила  прибавления  числа  к  сумме  и  суммы к числу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595959"/>
                <w:lang w:eastAsia="en-US"/>
              </w:rPr>
              <w:t>•</w:t>
            </w:r>
            <w:r>
              <w:rPr>
                <w:rFonts w:eastAsia="Times New Roman"/>
                <w:i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воспроизводить  и  применять  переместительное  свойство сложения и умножения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рименять правило вычитания суммы из суммы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оспроизводить и применять правила сложения и вычитания с нулем, умножения с нулем и единицей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ыполнять письменное сложение и вычитание чисел в пределах трех разрядов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находить  неизвестные  компоненты  действий  сложения  и вычитания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записывать действия умножения и деления, используя соответствующие знаки (·, :)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 xml:space="preserve">употреблять термины, связанные с действиями умножения и  деления  (произведение,  множители,  значение  произведения; </w:t>
            </w:r>
          </w:p>
          <w:p>
            <w:pPr>
              <w:pStyle w:val="Normal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частное, делимое, делитель, значение частного)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оспроизводить и применять таблицу умножения однозначных чисел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выполнять  деление  на  основе  предметных  действий  и  на основе вычитания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рименять правило порядка выполнения действий в выражениях со скобками и без скобок, содержащих действия одной или разных ступеней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чертить  с  помощью  линейки  прямые,  отрезки,  ломаные, многоугольники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определять длину предметов и расстояния (в метрах, дециметрах и сантиметрах) при помощи измерительных приборов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строить отрезки заданной длины при помощи измерительной линейки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находить значения сумм и разностей отрезков данной длины при помощи измерительной линейки и с помощью вычислений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ыражать длину отрезка, используя разные единицы длины (например, 1 м 6 дм и 16 дм или 160 см)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 xml:space="preserve">использовать  соотношения  между  изученными  единицами </w:t>
            </w:r>
          </w:p>
          <w:p>
            <w:pPr>
              <w:pStyle w:val="Normal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длины (сантиметр, дециметр, метр) для выражения длины в разных единицах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распознавать  на  чертеже  и  изображать  прямую,  луч,  угол (прямой,  острый,  тупой);  прямоугольник,  квадрат,  окружность,   круг, элементы окружности (круга): центр, радиус, диаметр; употреблять соответствующие термины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змерять и выражать массу, используя изученные единицы массы (килограмм, центнер)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змерять и выражать продолжительность, используя единицы времени (минута, час, сутки, неделя, месяц, год, век); переходить от одних единиц времени к другим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устанавливать связь между началом и концом события и его продолжительностью; устанавливать момент времени по часам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распознавать  и  формулировать  простые  и  составные  задачи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льзоваться терминами, связанными с понятием «задача» (условие, требование, решение, ответ, данные, искомое)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строить  графическую  модель  арифметической  сюжетной задачи; решать задачу на основе построенной модели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решать простые и составные задачи, содержащие отношения «больше на (в) …», «меньше на (в) …»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разбивать составную задачу на простые и использовать две формы записи решения (по действиям и в виде одного выражения)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формулировать обратную задачу и использовать ее для проверки решения данной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читать и заполнять строки и столбцы таблиц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595959"/>
                <w:lang w:eastAsia="en-US"/>
              </w:rPr>
            </w:pPr>
            <w:r>
              <w:rPr>
                <w:rFonts w:eastAsia="Calibri"/>
                <w:b/>
                <w:i/>
                <w:color w:val="595959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595959"/>
                <w:lang w:eastAsia="en-US"/>
              </w:rPr>
              <w:t>•</w:t>
            </w:r>
            <w:r>
              <w:rPr>
                <w:rFonts w:eastAsia="Times New Roman"/>
                <w:i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позиционный принцип записи чисел в десятичной системе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льзоваться римскими цифрами для записи чисел первого и второго десятков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и использовать термины «натуральный ряд» и «натуральное число»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термин «числовая последовательность»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воспроизводить и применять правило вычитания суммы из суммы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количественный смысл действий (операций) умножения и деления над целыми неотрицательными числами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понимать  связь  между  компонентами  и  результатом  действия (для сложения и вычитания)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 </w:t>
            </w:r>
            <w:r>
              <w:rPr>
                <w:rFonts w:eastAsia="Calibri"/>
                <w:color w:val="595959"/>
                <w:lang w:eastAsia="en-US"/>
              </w:rPr>
              <w:t>записывать  действия  с  неизвестным  компонентом  в  виде уравнения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бесконечность прямой и луча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характеристическое свойство точек окружности и круга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спользовать римские цифры для записи веков и различных дат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оперировать с изменяющимися единицами времени (месяц, год) на основе их соотношения с сутками; использовать термин «високосный год»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понимать  связь  между  временем-датой  и  временем-продолжительностью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рассматривать арифметическую текстовую (сюжетную) задачу  как  особый  вид  математического  задания:  распознавать  и формулировать арифметические сюжетные задачи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моделировать арифметические сюжетные задачи, используя различные графические модели и уравнения;</w:t>
            </w:r>
          </w:p>
          <w:p>
            <w:pPr>
              <w:pStyle w:val="Normal"/>
              <w:rPr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  <w:t>•</w:t>
            </w:r>
            <w:r>
              <w:rPr>
                <w:rFonts w:eastAsia="Times New Roman"/>
                <w:color w:val="595959"/>
                <w:lang w:eastAsia="en-US"/>
              </w:rPr>
              <w:t xml:space="preserve"> </w:t>
            </w:r>
            <w:r>
              <w:rPr>
                <w:rFonts w:eastAsia="Calibri"/>
                <w:color w:val="595959"/>
                <w:lang w:eastAsia="en-US"/>
              </w:rPr>
              <w:t>использовать табличную форму формулировки задания.</w:t>
            </w:r>
          </w:p>
          <w:p>
            <w:pPr>
              <w:pStyle w:val="Normal"/>
              <w:jc w:val="both"/>
              <w:rPr>
                <w:rFonts w:eastAsia="Calibri"/>
                <w:color w:val="595959"/>
                <w:lang w:eastAsia="en-US"/>
              </w:rPr>
            </w:pPr>
            <w:r>
              <w:rPr>
                <w:rFonts w:eastAsia="Calibri"/>
                <w:color w:val="595959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8462"/>
        <w:gridCol w:w="4020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Основные темы, количество часов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Подтемы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Виды  УД учащихся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Числа и величины 20часов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  <w:u w:val="single"/>
              </w:rPr>
              <w:t>Нумерация и сравнение чисел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Устная и письменная нумерация двузначных чисел: разрядный принцип десятичной записи чисел, принцип построения количественных числительных для двузначных чисел. «Круглые» десятк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Устная и письменная нумерация трехзначных чисел: получение новой разрядной единицы- сотни, третий разряд десятичной записи- разряд сотен, принцип построения количественных числительных для трехзначных  чисел. «Круглые» сотни. Представление трехзначных чисел в виде суммы разрядных слагаемых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Сравнение чисел на основе десятичной нумераци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Изображение чисел на числовом луче. Понятие о натуральном ряде чисел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Знакомство с римской письменной нумерацией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Числовые равенства и неравенства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Первичные представления о числовых последовательностях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  <w:u w:val="single"/>
              </w:rPr>
              <w:t>Величины и их измерения</w:t>
            </w:r>
            <w:r>
              <w:rPr>
                <w:i/>
                <w:iCs/>
                <w:color w:val="595959"/>
              </w:rPr>
              <w:t>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i/>
                <w:iCs/>
                <w:color w:val="595959"/>
              </w:rPr>
              <w:t>        </w:t>
            </w:r>
            <w:r>
              <w:rPr>
                <w:color w:val="595959"/>
              </w:rPr>
              <w:t>Сравнение предметов по массе без ее измерения. Единица массы - килограмм. Измерение массы. Единица массы - центнер. Соотношение между центнером и килограммом (1 ц=100 кг)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Время как продолжительность. Измерение времени с помощью часов. Время как  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Календарь. Единица времени - век. Соотношение между веком и годом (1 век=100 лет)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читать и записывать все однозначные числа и числа второго десятка;</w:t>
            </w:r>
          </w:p>
          <w:p>
            <w:pPr>
              <w:pStyle w:val="Normal"/>
              <w:spacing w:lineRule="atLeast" w:line="270"/>
              <w:jc w:val="both"/>
              <w:rPr>
                <w:color w:val="595959"/>
              </w:rPr>
            </w:pPr>
            <w:r>
              <w:rPr>
                <w:color w:val="595959"/>
              </w:rPr>
              <w:t>сравнивать изученные числа и записывать результат сравнения с помощью знаков (&gt;, &lt; или =);</w:t>
            </w:r>
          </w:p>
          <w:p>
            <w:pPr>
              <w:pStyle w:val="Normal"/>
              <w:spacing w:lineRule="atLeast" w:line="270"/>
              <w:jc w:val="both"/>
              <w:rPr>
                <w:color w:val="595959"/>
              </w:rPr>
            </w:pPr>
            <w:r>
              <w:rPr>
                <w:color w:val="595959"/>
              </w:rPr>
              <w:t>читать и записывать числа от 11 до 20;</w:t>
            </w:r>
          </w:p>
          <w:p>
            <w:pPr>
              <w:pStyle w:val="Normal"/>
              <w:spacing w:lineRule="atLeast" w:line="270"/>
              <w:jc w:val="both"/>
              <w:rPr>
                <w:color w:val="595959"/>
              </w:rPr>
            </w:pPr>
            <w:r>
              <w:rPr>
                <w:color w:val="595959"/>
              </w:rPr>
              <w:t>сравнивать предметы без измерения;</w:t>
            </w:r>
          </w:p>
          <w:p>
            <w:pPr>
              <w:pStyle w:val="Normal"/>
              <w:spacing w:lineRule="atLeast" w:line="270"/>
              <w:jc w:val="both"/>
              <w:rPr>
                <w:color w:val="595959"/>
              </w:rPr>
            </w:pPr>
            <w:r>
              <w:rPr>
                <w:color w:val="595959"/>
              </w:rPr>
              <w:t>соотносить «дороже», «дешевле» как обобщение сравнений предметов по разным величинам;</w:t>
            </w:r>
          </w:p>
          <w:p>
            <w:pPr>
              <w:pStyle w:val="Normal"/>
              <w:spacing w:lineRule="atLeast" w:line="270"/>
              <w:jc w:val="both"/>
              <w:rPr>
                <w:color w:val="595959"/>
              </w:rPr>
            </w:pPr>
            <w:r>
              <w:rPr>
                <w:color w:val="595959"/>
              </w:rPr>
              <w:t>имеет представления: части суток, времена года, раньше-позже, продолжительность (длиннее-короче по времени);</w:t>
            </w:r>
          </w:p>
          <w:p>
            <w:pPr>
              <w:pStyle w:val="Normal"/>
              <w:spacing w:lineRule="atLeast" w:line="270"/>
              <w:jc w:val="both"/>
              <w:rPr>
                <w:color w:val="595959"/>
              </w:rPr>
            </w:pPr>
            <w:r>
              <w:rPr>
                <w:color w:val="595959"/>
              </w:rPr>
              <w:t>иметь понятие о суточной и годовой цикличности: аналогия сдвижение по кругу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выполнять сложение однозначных чисел с переходом через разряд;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Арифметические действия (46 ч)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Числовое выражение и его значение. 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делах 100. Разностное сравнение чисел. Запись сложения и вычитания в столбик: ее преимущества по отношению к записи в строчку при поразрядном выполнении действий. Выполнение и проверка действий сложения и вычитания с помощью калькулятора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 </w:t>
            </w:r>
            <w:r>
              <w:rPr>
                <w:color w:val="595959"/>
              </w:rPr>
              <w:t>Связь между компонентами и результатом действия (сложения и вычитания). Уравнение как форма действия с неизвестным компонентом. Правила нахождения неизвестного слагаемого, неизвестного вычитаемого, неизвестного уменьшаемого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Умножение как сложение одинаковых слагаемых. Знак умножения (</w:t>
            </w:r>
            <w:r>
              <w:rPr>
                <w:color w:val="595959"/>
                <w:vertAlign w:val="superscript"/>
              </w:rPr>
              <w:t>.</w:t>
            </w:r>
            <w:r>
              <w:rPr>
                <w:color w:val="595959"/>
              </w:rPr>
              <w:t>). множители, произведение и его значение. Табличные случаи умножения. Случаи умножения на 0 и 1. Переместительное свойство умножения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Увеличение числа в несколько раз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 </w:t>
            </w:r>
            <w:r>
              <w:rPr>
                <w:color w:val="595959"/>
              </w:rPr>
              <w:t>Порядок выполнения действий: умножение и сложение, умножение и вычитание. Действия первой и второй степен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Знакомство с делением на уровне предметных действий. Знак деления (:). Деление как последовательное вычитание. Делимое, делитель, частное и его значение. Доля (половина, треть, четверть, пятая часть и т. п.). Деление как нахождение заданной доли числа. Уменьшение числа в несколько раз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Деление как измерение величины или численности множества с помощью заданной единицы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Использование свойств арифметических действий для удобства вычислений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Складывать любые числа с числом 1; прибавлять число 2 как двукратное последовательное прибавление числа 1, распознавать суммы определённого вида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строить суммы  определённого вида (второе слагаемое равно 3); прибавлять .4, 5; записывать числа и решать выражения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выполнять вычитание и записывать результат; составлять разности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вычитать число1 из любого числа в пределах 10; вычитать по одному как многократное повторение вычитания числа1; находить суммы с одинаковыми значениями, не выполняя вычислений; выполнять вычитание предшествующего числа, составлять задания на вычитание с помощью рисунков; складывать числа 3,4, 5,6 с однозначными числами; представлять число в виде разрядных слагаемых; выполнять сложение однозначных чисел с переходом через разряд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вычитать сумму из числа;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Текстовые задачи (36 ч)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        </w:t>
            </w:r>
            <w:r>
              <w:rPr>
                <w:color w:val="595959"/>
              </w:rPr>
              <w:t>Арифметическая  текстовая (сюжетная) задача как особый вид математического задания. Отличительные признаки арифметической текстовой (сюжетной) задачи и ее обязательные компоненты: условие с наличием числовых данных (данных величин) и требование (вопрос) с наличием искомого числа (величины). Формулировка арифметической сюжетной задачи в виде текста. Краткая запись задач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Графическое моделирование связей между данными и искомым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Простая задача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Составная задача. Преобразование составной задачи в простую и, наоборот, за счет изменения требования или условия. Разбивка составной задачи на несколько простых. Запись решения составной задачи по «шагам» (действиям) и в виде одного выражения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Понятие об обратной задаче. Составление задач, обратных данной. Решение обратной задачи как способ проверки правильности решения данной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Моделирование и решение простых арифметических сюжетных задач на сложение и вычитание с помощью уравнений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Задачи на время (начало, конец, продолжительность события)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Решение разнообразных текстовых задач арифметическим способом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Задачи, содержание отношения «больше на (в)…», «меньше на (в)…»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595959"/>
              </w:rPr>
            </w:pPr>
            <w:r>
              <w:rPr>
                <w:color w:val="595959"/>
              </w:rPr>
              <w:t>Находить условие и требование к задаче;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распознавать и формулировать простые задачи;</w:t>
            </w:r>
          </w:p>
          <w:p>
            <w:pPr>
              <w:pStyle w:val="Normal"/>
              <w:spacing w:lineRule="atLeast" w:line="270"/>
              <w:rPr>
                <w:color w:val="595959"/>
              </w:rPr>
            </w:pPr>
            <w:r>
              <w:rPr>
                <w:color w:val="595959"/>
              </w:rPr>
              <w:t>составлять задачи по рисунку и делать иллюстрации (схематические) к тексту задачи;</w:t>
            </w:r>
          </w:p>
          <w:p>
            <w:pPr>
              <w:pStyle w:val="Normal"/>
              <w:spacing w:lineRule="atLeast" w:line="270"/>
              <w:rPr>
                <w:color w:val="595959"/>
              </w:rPr>
            </w:pPr>
            <w:r>
              <w:rPr>
                <w:color w:val="595959"/>
              </w:rPr>
              <w:t>находить решение задачи и записывать его в тетрадь;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решать текстовые задачи арифметическим способом.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Геометрические фигуры (10 ч)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Бесконечность прямой. Луч как полупрямая. Угол. Виды углов: прямой, острый, тупой. Углы в многоугольнике. Прямоугольник. Квадрат как частный случай прямоугольника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 по длине данному.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 xml:space="preserve">Ориентироваться на листе бумаги (вверху, внизу, слева, справа), находить определённый рисунок на странице учебника; ориентироваться в пространстве; 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уметь распознавать такие фигуры, как круг, треугольник и прямоугольник, и правильно использовать соответствующие термины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ользоваться линейкой, чертить прямые и кривые линии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характеризовать местоположение объекта по направлению объекта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>изображать точки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строить ломаную и замкнутую линию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прикладывать угольник к изображению угла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распознавать четырёхугольник и прямоугольник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распознавать геометрические фигуры и изображать их на бумаге с разлиновкой в клетку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Геометрические величины (12ч)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Единица длины - метр. Соотношения между метром, дециметром и сантиметром (1м=10дм=100см)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color w:val="595959"/>
              </w:rPr>
              <w:t>        </w:t>
            </w:r>
            <w:r>
              <w:rPr>
                <w:color w:val="595959"/>
              </w:rPr>
              <w:t>Длина ломаной. Периметр многоугольника. Вычисление периметра квадрата и прямоугольника.</w:t>
            </w:r>
          </w:p>
          <w:p>
            <w:pPr>
              <w:pStyle w:val="Normal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Измерять длину предметов в сантиметрах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записывать результат в сантиметрах и дециметрах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сравнивать величины по их числовым значениям;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выражать данные величины в различных единицах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Работа с данными (12 ч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95959"/>
              </w:rPr>
            </w:pPr>
            <w:r>
              <w:rPr>
                <w:rFonts w:cs="Arial" w:ascii="Arial" w:hAnsi="Arial"/>
                <w:b/>
                <w:color w:val="595959"/>
              </w:rPr>
            </w:r>
          </w:p>
          <w:p>
            <w:pPr>
              <w:pStyle w:val="Normal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Всего 136 часов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/>
                <w:bCs/>
                <w:color w:val="595959"/>
              </w:rPr>
              <w:t>        </w:t>
            </w:r>
            <w:r>
              <w:rPr>
                <w:color w:val="595959"/>
              </w:rPr>
              <w:t>Таблица умножения однозначных чисел (кроме 0). Чтение и заполнение строк, столбцов таблицы. Представление информации в таблице. Использование таблицы для формулировки задания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</w:rPr>
            </w:pPr>
            <w:r>
              <w:rPr>
                <w:color w:val="595959"/>
              </w:rPr>
              <w:t>Умение складывать однозначные числа; пользоваться таблицей сложе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851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color w:val="404040"/>
        </w:rPr>
      </w:pPr>
      <w:r>
        <w:rPr>
          <w:rFonts w:eastAsia="Calibri"/>
          <w:b/>
          <w:color w:val="404040"/>
          <w:spacing w:val="1"/>
        </w:rPr>
        <w:t>4. ТЕМАТИЧЕСКОЕ ПЛАНИРОВ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tbl>
      <w:tblPr>
        <w:tblW w:w="1389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72"/>
        <w:gridCol w:w="3828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16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Название   разделов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часов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595959"/>
              </w:rPr>
              <w:t xml:space="preserve">Числа и величины 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color w:val="595959"/>
              </w:rPr>
            </w:pPr>
            <w:r>
              <w:rPr>
                <w:bCs/>
                <w:color w:val="595959"/>
              </w:rPr>
              <w:t xml:space="preserve">Арифметические действия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404040"/>
              </w:rPr>
            </w:pPr>
            <w:r>
              <w:rPr>
                <w:rFonts w:cs="Arial" w:ascii="Arial" w:hAnsi="Arial"/>
                <w:color w:val="40404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46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bCs/>
                <w:color w:val="595959"/>
              </w:rPr>
              <w:t>Текстовые задачи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6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bCs/>
                <w:color w:val="595959"/>
              </w:rPr>
              <w:t>Геометрические фигуры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bCs/>
                <w:color w:val="595959"/>
              </w:rPr>
              <w:t>Геометрические величины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bCs/>
                <w:color w:val="595959"/>
              </w:rPr>
              <w:t>Работа с данными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bCs/>
                <w:color w:val="404040"/>
                <w:lang w:eastAsia="en-US"/>
              </w:rPr>
            </w:pPr>
            <w:r>
              <w:rPr>
                <w:rFonts w:eastAsia="Calibri"/>
                <w:b/>
                <w:bCs/>
                <w:color w:val="404040"/>
                <w:lang w:eastAsia="en-US"/>
              </w:rPr>
              <w:t>Итого: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36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– тематическое 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23"/>
        <w:gridCol w:w="7512"/>
        <w:gridCol w:w="524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№</w:t>
            </w:r>
          </w:p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Да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Название раздела/те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Домашнее зад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1.Повторение 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3 часа)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Математика и летние каникул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, № 1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Математика и летние каникул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  № 3,4 дорешат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работа №1 по теме: «Повторение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Как найти сокровища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3,№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. «Круглые двузначные числа и действия над ними»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ов)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чёт десятками и «круглые» дву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4, № 1,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Числовые равенства и неравен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5, № 1-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Числовые выражения и их 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6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ложение «круглых» двухзначных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7 № 1-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ычитание «круглых» двухзначных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 1 с. 8, № 1-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есятки и единицы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9, № 1-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раткая запись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0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ил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1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илограмм. Сколько килограмм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1, № 3 решить по готовым схемам и записать отве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чимся решать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3, № 4 (1-2 задачи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работа № 2 по теме: «Круглые двузначные числа и действия над ними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Далеко ли до Солнца?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.Двузначные и однозначные числа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3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ямая бесконеч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34, № 5,  Т1 с. 13 № 4 (5 задача), подготовить в тетради 2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ложение «круглых» двузначных чисел с однозначными числ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5, № 1-3, подготовить в тетради 2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6, № 2-3, 4, задача 1 – закончить реше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разрядное вычитание  однозначного  числа из двузначного без перехода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7,  №2, построить в тетради 4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Прямая и луч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9, № 3, задачи 3-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ибавление к «круглому» числу двузначн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19,  № 3, задачи 1-2, с. 20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ычитание «круглого» числа из двузначн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21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ополнение до «круглого»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22, № 1-2, подготовить в тетради 2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ложение двузначного числа и однозначного с переходом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58, № 8, Т1 с. 23, № 5, от руки начертить в тетради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ычитание однозначного числа из «кругло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24, № 1-2, 4 задач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25, № 1-2, столбики 1-2, подготовить модели квадрата и прямоугольника: 4см на 4см, 4см на 6 см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ямоугольник и квадр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4, № 1, № 4, решить 1  выраже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404040"/>
              </w:rPr>
              <w:t>Самостоятельная работа № 3 по теме: «Двузначные и однозначные числа».</w:t>
            </w:r>
            <w:r>
              <w:rPr>
                <w:color w:val="40404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Солнце – обыкновенный  жёлтый карлик» (начал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.Двузначные числа и действия над ними</w:t>
            </w:r>
          </w:p>
          <w:p>
            <w:pPr>
              <w:pStyle w:val="Normal"/>
              <w:spacing w:before="240" w:after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зностное сравнение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,№ 3, У1 с. 72 № 5, столбик 1, выражение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адачи на разностное сравнение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1, № 1-2, У1 с. 72, № 5, столбик 1, выражение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вузначное число больше однозначного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2, № 5 задач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равнение двузначных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3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Т1 с. 35, №2-3, с. 34, № 4 решить 2 выражение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разрядное сложение двузначных чисел с переходом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6, № 2, подготовить лист миллиметровой бумаг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есять десятков, или сот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ырезать из миллиметровой бумаги 10 прямоугольников (10см на 5см) и полоску (100см на 5см), Т1 с. 36, №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ециметр и ме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Измерить с помощью мерной ленты и линейки длину и ширину сторон домашнего стола,  У1 с. 72, № 5 столбик 2, выражение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илограмм и центн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72, № 5 столбик 2, выражение 3-4, Т1 с. 39, № 3 задача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антиметр и ме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40, № 2, у1 С. 72, № 5  столбик 3, выражения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работа № 4 по теме: «Двузначные числа и действия над ними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Солнце – обыкновенный  жёлтый карлик» (Оконча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. Действие умножение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5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умма и произведение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Знак 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41, 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оизведение и множ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, № 5 столбик 3, выражения 3-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начение произведения и умнож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, 103, 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начение произведения и умнож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, № 2 Задачи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ерестановка множите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, 90, № 6, 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множение числа 0 и на число 0. 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, с. 45, № 1, № 3 задача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ножение числа 1 и на число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46,  № 5, столбик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лина ломаной ли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47, 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ножение числа 1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48,  № 1,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ножение числа 2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, 49, № 3, учить второ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умма длин сторон многоуголь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50,  № 1, № 5 задача, учить второ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ериметр прямоуголь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 51, № 1,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ножение числа 3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52,  № 3, № 4 задача 1, учить трети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ножение числа 4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128, № 1-2, учить четвёрты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работа № 5 по теме: «Действие умножение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Спутники планет» (начало)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6. Таблица умножения однозначных чисел</w:t>
            </w:r>
          </w:p>
          <w:p>
            <w:pPr>
              <w:pStyle w:val="Normal"/>
              <w:spacing w:lineRule="atLeast" w:line="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5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ножение и сложение: порядок выполнения действ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129,№ 6, с.131,  № 7, учить четвёрты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Периметр квадр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Т1 с. 55, № 3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 xml:space="preserve">Умножение числа 5 на однозначные чис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56, № 4 задачи 1-2, учить пяты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го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1 с. 71, № 4 столбики 1-2,Т1 с. 25,  № 4, с. 26.  № 1-2,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Умножение числа 6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, с. 57, № 3, № 4 задача 2, учить шестой столбик Таблицы умножения</w:t>
            </w:r>
          </w:p>
        </w:tc>
      </w:tr>
      <w:tr>
        <w:trPr>
          <w:trHeight w:val="403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9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Умножение числа 7 на однозначные числ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140, № 2-3, Т1 с. 58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3-4, учить седьмой столбик Таблицы умножения</w:t>
            </w:r>
          </w:p>
        </w:tc>
      </w:tr>
      <w:tr>
        <w:trPr>
          <w:trHeight w:val="27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6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Прямой, острый и тупой углы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71, № 4 столбики 3-4, Т1 с. 27, №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множение числа 8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59, № 3 задача 3, № 4 задачи 2-3, учить  8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Умножение числа 9 на однозначные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 </w:t>
            </w:r>
            <w:r>
              <w:rPr>
                <w:color w:val="404040"/>
              </w:rPr>
              <w:t>учить девятый столбик Таблицы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глы многоугольника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72,№ 5 столбик 1, выражение 2. Т1 с. 29,№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«Таблица умножения» однозначных чисел</w:t>
            </w:r>
          </w:p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чить Таблицу умножения,У1 с. 149,№  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Увеличение в несколько ра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. 145,№ 1 столбик 3-4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color w:val="404040"/>
              </w:rPr>
              <w:t>Самостоятельная  работа № 6 по теме: «Таблица умножения однозначных чисел».</w:t>
            </w:r>
            <w:r>
              <w:rPr>
                <w:color w:val="40404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Спутники планет» (окончание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1 с. 38, № 4 задач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Подготовка к контрольной рабо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 1с.54 № 3 с. 34 №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Контрольная работа № 1 по теме:</w:t>
            </w:r>
          </w:p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b/>
                <w:i/>
                <w:color w:val="404040"/>
              </w:rPr>
              <w:t>«</w:t>
            </w:r>
            <w:r>
              <w:rPr>
                <w:color w:val="404040"/>
                <w:sz w:val="22"/>
                <w:szCs w:val="22"/>
              </w:rPr>
              <w:t>Двузначные и однозначные числа. Действие умножения</w:t>
            </w:r>
            <w:r>
              <w:rPr>
                <w:b/>
                <w:i/>
                <w:color w:val="404040"/>
              </w:rPr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7. Трехзначные   числа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color w:val="404040"/>
              </w:rPr>
              <w:t>(13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Счет десятками и «круглое» число деся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24, №1, повторить Таблицу умножения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Разряд сотен и название «круглых» соте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3, № 1-2,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 xml:space="preserve">Сложение «круглых» сотен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, № 2,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Вычитание «круглых» соте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, № 1,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Трехзначное число как сумма разрядных слагаемых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7,№ 3 задача 2, № 4,из листа чистой бумаги вырезать прямоугольник (13см на 8см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рехзначное число – сумма «круглых» сотен и двузначного или однозначного чис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9,№ 13,повторить Таблицу умножения</w:t>
            </w:r>
          </w:p>
        </w:tc>
      </w:tr>
      <w:tr>
        <w:trPr>
          <w:trHeight w:val="41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Трехзначное число больше двузначн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9,№ 2 первая строчка, № 3 первая строчка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Сравнение трехзначных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25,№ 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Одно условие и несколько требов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12,№ 5 задачи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Введение дополнительных требов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29,№ 4,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Запись решения задачи по действия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14,№ 3 задачи 1-2, Т1 с. 15,№ 1 схем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Запись решения задачи в виде одного выра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17,№ 3 схемы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 работа № 7 по теме: «Трёхзначные числа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задача «Кто строит дома на воде?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8. Сложение и вычитание столбиком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апись сложения в строчку и столби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35,№ 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Способ сложения столби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19,  № 4 задача 2, с. 20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Окружность и кр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22, № 1-2, 3 задач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Центр и ради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23,  № 5, № 4 выражение 2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Радиус и диаметр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50,№ 5 устно, № 6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Вычитание суммы из су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42,№ 3 устно, Т2 с. 26, № 4 задач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Поразрядное вычитание чисел без перехода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2 с. 62,№ 3-4, Т1 с. 26, 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1 строчки 1-2, вырезать из тетрадного листа в клетку полоску в форме прямоугольника (9см на 1см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Поразрядное вычитание чисел с переходом через разря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65, № 3 устно, с. 66,№ 4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Запись вычитания в строчку и столби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66, № 4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Способ вычитания столби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29, № 2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 xml:space="preserve">Самостоятельная  работа №  8 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о теме: «Сложение и вычитание столбиком».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задача «Кто построил это гнездо?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29, № 4 задачи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9. Уравнение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8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Умножение и вычитание: порядок выполнения действ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67, № 2, Т2 с. 32, 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Вычисления с помощью калькулято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33, №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Известное и неизвест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71, № 4, с. 74,№ 7-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Числовое равенство и уравн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35, № 2, № 5 задание 2,У2 с. 71, № 5 пример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Как найти неизвестное слагаем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79, № 7, Т2 с. 36,№ 3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Как найти неизвестное вычитаем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81, № 3, 5, Т2 с. 37, № 3 задача 2- решить другим способом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Как найти неизвестное уменьшаем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82, № 5, с.71, № 4, Т2 с. 38,№ 2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 работа №  9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о теме: «Уравнения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задача «Едят ли птицы сладкое?»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39, №1,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0. Деление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спределили предметы поров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82, № 4, Т2 с. 40, №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еление. Знак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52, № 1 выражение 1, Т2 с. 41,№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Частное и его знач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52, № 1 выражение 2, Т2 с. 42, 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елимое и дели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52, № 1 выражение 3, Т2 с. 43, № 1-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еление и вычит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95, № 3,  Т2 с. 45,№ 4 задача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еление и измер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97, № 4,  Т2 с. 40,№ 2 требование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еление пополам и полов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47, № 1, № 2 задача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еление на несколько равных частей и д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48, № 2 требования 1-3, У2 с. 107, № 1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Уменьшение в несколько ра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07, № 4,  Т2 с. 50,№ 3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ействия первой и второй ступен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08, № 8, 11, 12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вторение: «Почему на Земле день сменяется ночью?», посмотреть в «Словарике» значение словосочетания «земные сутки» (Окр. мир, У1 с 20-23, 124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 xml:space="preserve">Самостоятельная  работа № 10 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>по теме: «Деление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sz w:val="22"/>
                <w:szCs w:val="20"/>
                <w:lang w:eastAsia="ar-SA"/>
              </w:rPr>
              <w:t>Практическая задача «Почему яйцу нельзя переохлаждаться?»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1.№ 1-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  <w:kern w:val="2"/>
                <w:lang w:eastAsia="ar-SA"/>
              </w:rPr>
            </w:pPr>
            <w:r>
              <w:rPr>
                <w:b/>
                <w:color w:val="404040"/>
                <w:kern w:val="2"/>
                <w:lang w:eastAsia="ar-SA"/>
              </w:rPr>
              <w:t>11. Время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kern w:val="2"/>
                <w:lang w:eastAsia="ar-SA"/>
              </w:rPr>
            </w:pPr>
            <w:r>
              <w:rPr>
                <w:b/>
                <w:color w:val="404040"/>
                <w:kern w:val="2"/>
                <w:lang w:eastAsia="ar-SA"/>
              </w:rPr>
              <w:t>(14 час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04040"/>
                <w:kern w:val="2"/>
                <w:lang w:eastAsia="ar-SA"/>
              </w:rPr>
            </w:pPr>
            <w:r>
              <w:rPr>
                <w:b/>
                <w:color w:val="404040"/>
                <w:kern w:val="2"/>
                <w:lang w:eastAsia="ar-S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Сколько прошло времени?  Солнечные и песочные ча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3, № 3 устно, с. 52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Который час? Полдень и полноч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2, №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Циферблат и римские цифры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4,№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Час и мин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5, № 1-3, с. 58,№ 5-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Откладываем равные отрез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6, № 7 задача 1, с. 57, №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Числа на числовом луч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24, № 4 вторая часть задания, т2 с. 56,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7 задача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Натуральный ряд чис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59,№ 1-2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Час и сутки.</w:t>
            </w:r>
          </w:p>
          <w:p>
            <w:pPr>
              <w:pStyle w:val="Normal"/>
              <w:spacing w:lineRule="atLeast" w:line="0"/>
              <w:rPr>
                <w:i/>
                <w:i/>
                <w:color w:val="404040"/>
                <w:kern w:val="2"/>
                <w:lang w:eastAsia="ar-SA"/>
              </w:rPr>
            </w:pPr>
            <w:r>
              <w:rPr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0, № 2, № 3 задач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Сутки и нед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1, № 3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Сутки и меся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2, № 3 задача 3, №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Месяц и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3, № 3, № 4 задача 1, повторить Таблицу умнож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Календарь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 64, № 3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 xml:space="preserve">Год и век. </w:t>
            </w:r>
          </w:p>
          <w:p>
            <w:pPr>
              <w:pStyle w:val="Normal"/>
              <w:spacing w:lineRule="atLeast" w:line="0"/>
              <w:rPr>
                <w:b/>
                <w:b/>
                <w:color w:val="404040"/>
                <w:kern w:val="2"/>
                <w:lang w:eastAsia="ar-SA"/>
              </w:rPr>
            </w:pPr>
            <w:r>
              <w:rPr>
                <w:b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5, № 3 задачи 1,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>Самостоятельная  работа № 11 по теме: «Время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szCs w:val="20"/>
                <w:lang w:eastAsia="ar-SA"/>
              </w:rPr>
              <w:t>Практическая задача «Московский Кремль» (начал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5, № 3 задача 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2. Обратная задач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ав)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</w:r>
          </w:p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Данные и иском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6, № 2, У2 с. 152, № 1 выражение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Обратная задач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8,№ 2, № 4 завершить решение, подготовить в черновиках две круговые схем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Обратная задача и проверка решения данной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69, 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Запись решения задачи в виде урав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48, № 1,  Т2 с. 72,№ 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Вычисляем значения выраж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75, № 4 выражение 1, № 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ешаем задачи и делаем провер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. 115,  № 5, 7 устно, У2 с. 116, № 2 письмен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Время-дата и время-продолжи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78, № 2 задачи  1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>Самостоятельная  работа № 12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 xml:space="preserve"> </w:t>
            </w:r>
            <w:r>
              <w:rPr>
                <w:b/>
                <w:i/>
                <w:color w:val="404040"/>
                <w:kern w:val="2"/>
                <w:lang w:eastAsia="ar-SA"/>
              </w:rPr>
              <w:t>по теме: «Обратная задача»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>Практическая задача «Московский Кремль» (окончание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77, № 3 задачи  4,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</w:r>
          </w:p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Подготовка к контрольной рабо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Т2 с. 77,№ 3 задачи  6, 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>Контрольная работа № 2 по теме:</w:t>
            </w:r>
          </w:p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b/>
                <w:i/>
                <w:color w:val="404040"/>
                <w:kern w:val="2"/>
                <w:lang w:eastAsia="ar-SA"/>
              </w:rPr>
              <w:t>«Проверка изученного за го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  <w:t>Повторение пройденного материала за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  <w:kern w:val="2"/>
                <w:lang w:eastAsia="ar-SA"/>
              </w:rPr>
            </w:pPr>
            <w:r>
              <w:rPr>
                <w:color w:val="404040"/>
                <w:kern w:val="2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2</w:t>
      </w:r>
    </w:p>
    <w:p>
      <w:pPr>
        <w:pStyle w:val="Normal"/>
        <w:ind w:left="42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т коррекции в календарно-тематическое планирование</w:t>
      </w:r>
    </w:p>
    <w:p>
      <w:pPr>
        <w:pStyle w:val="Normal"/>
        <w:ind w:left="426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атематика 2 класс</w:t>
      </w:r>
    </w:p>
    <w:p>
      <w:pPr>
        <w:pStyle w:val="Normal"/>
        <w:ind w:left="42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Внесены коррективы в календарно-тематическое планирование по математике, с целью ликвидации отставания по предмету, по согласованию с замдиректора по УВР:  отставание в 4 четверти 1 класса  ликвидировать в 1-й четверти следующего учебного года.</w:t>
      </w:r>
    </w:p>
    <w:p>
      <w:pPr>
        <w:pStyle w:val="Normal"/>
        <w:jc w:val="both"/>
        <w:rPr>
          <w:rFonts w:eastAsia="Calibri"/>
          <w:lang w:val="be-BY" w:eastAsia="en-US"/>
        </w:rPr>
      </w:pPr>
      <w:r>
        <w:rPr>
          <w:rFonts w:eastAsia="Times New Roman"/>
          <w:lang w:val="be-BY" w:eastAsia="en-US"/>
        </w:rPr>
        <w:t xml:space="preserve">     </w:t>
      </w:r>
      <w:r>
        <w:rPr>
          <w:color w:val="000000"/>
          <w:sz w:val="27"/>
          <w:szCs w:val="27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color w:val="000000"/>
          <w:sz w:val="27"/>
          <w:szCs w:val="27"/>
        </w:rPr>
        <w:t>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 слияние близких по содержанию тем уроков;</w:t>
      </w:r>
    </w:p>
    <w:p>
      <w:pPr>
        <w:pStyle w:val="Normal"/>
        <w:jc w:val="both"/>
        <w:rPr>
          <w:lang w:val="be-BY" w:eastAsia="en-US"/>
        </w:rPr>
      </w:pPr>
      <w:r>
        <w:rPr>
          <w:rFonts w:eastAsia="Times New Roman"/>
          <w:lang w:val="be-BY" w:eastAsia="en-US"/>
        </w:rPr>
        <w:t xml:space="preserve">    </w:t>
      </w:r>
      <w:r>
        <w:rPr>
          <w:rFonts w:eastAsia="Calibri"/>
          <w:lang w:val="be-BY" w:eastAsia="en-US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rPr>
          <w:rFonts w:eastAsia="Calibri"/>
          <w:b/>
          <w:b/>
          <w:lang w:val="be-BY" w:eastAsia="en-US"/>
        </w:rPr>
      </w:pPr>
      <w:r>
        <w:rPr>
          <w:rFonts w:eastAsia="Calibri"/>
          <w:b/>
          <w:lang w:val="be-BY" w:eastAsia="en-US"/>
        </w:rPr>
      </w:r>
    </w:p>
    <w:p>
      <w:pPr>
        <w:pStyle w:val="Normal"/>
        <w:rPr/>
      </w:pPr>
      <w:r>
        <w:rPr>
          <w:rFonts w:eastAsia="Times New Roman"/>
          <w:b/>
          <w:lang w:val="be-BY" w:eastAsia="en-US"/>
        </w:rPr>
        <w:t xml:space="preserve">       </w:t>
      </w:r>
      <w:r>
        <w:rPr>
          <w:rFonts w:eastAsia="Calibri"/>
          <w:lang w:val="be-BY" w:eastAsia="en-US"/>
        </w:rPr>
        <w:t xml:space="preserve">Программный материал 4- четверти 1 класса предусматривается  усвоить в полном объеме в 1- четверти 2 класса. Для этого часы на повторение изученного  во 1 классе сокращены, объединены близкие по содержанию уроки. </w:t>
      </w:r>
    </w:p>
    <w:p>
      <w:pPr>
        <w:pStyle w:val="Normal"/>
        <w:rPr>
          <w:rFonts w:eastAsia="Calibri"/>
          <w:b/>
          <w:b/>
          <w:bCs/>
          <w:sz w:val="32"/>
          <w:szCs w:val="32"/>
          <w:lang w:val="be-BY" w:eastAsia="en-US"/>
        </w:rPr>
      </w:pPr>
      <w:r>
        <w:rPr>
          <w:rFonts w:eastAsia="Calibri"/>
          <w:b/>
          <w:bCs/>
          <w:sz w:val="32"/>
          <w:szCs w:val="32"/>
          <w:lang w:val="be-BY" w:eastAsia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276" w:before="0" w:after="200"/>
        <w:contextualSpacing/>
        <w:rPr/>
      </w:pPr>
      <w:r>
        <w:rPr>
          <w:color w:val="000000"/>
        </w:rPr>
        <w:t xml:space="preserve">                                  </w:t>
      </w:r>
      <w:r>
        <w:rPr>
          <w:b/>
        </w:rPr>
        <w:t>КАЛНДАРНО – ТЕМАТИЧЕСКОЕ ПЛАНИРОВАНИЕ  НА 1 ЧЕТВЕРТЬ (С УЧЕТОМ ИЗМЕНЕНИЯ)</w:t>
      </w:r>
    </w:p>
    <w:p>
      <w:pPr>
        <w:pStyle w:val="Normal"/>
        <w:tabs>
          <w:tab w:val="clear" w:pos="708"/>
          <w:tab w:val="left" w:pos="2500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2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85"/>
        <w:gridCol w:w="6345"/>
        <w:gridCol w:w="1451"/>
        <w:gridCol w:w="200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 по програм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 в результате объединения близких по содержанию уроков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1.Повторение 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3 часа)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Математика и летние каникулы.</w:t>
            </w:r>
            <w:r>
              <w:rPr>
                <w:color w:val="000000"/>
              </w:rPr>
              <w:t xml:space="preserve"> Прибавление по частям. Сложение числа 5 с однозначными числами. Сложение числа 6 с однозначными числ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Математика и летние каникулы. </w:t>
            </w:r>
            <w:r>
              <w:rPr>
                <w:color w:val="000000"/>
              </w:rPr>
              <w:t>Сложение числа 6 с однозначными числами. Сложение числа 7 с однозначными числам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работа №1 по теме: «Повторение»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i/>
                <w:color w:val="404040"/>
              </w:rPr>
              <w:t>Практическая работа «</w:t>
            </w:r>
            <w:r>
              <w:rPr>
                <w:color w:val="000000"/>
              </w:rPr>
              <w:t>Прибавление суммы к сумме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. «Круглые двузначные числа и действия над ними»</w:t>
            </w:r>
          </w:p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ов)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Счёт десятками и «круглые» двузначные числа. </w:t>
            </w:r>
            <w:r>
              <w:rPr>
                <w:color w:val="000000"/>
              </w:rPr>
              <w:t>Сложениечисла 8 с однозначными числам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Числовые равенства и неравенства. </w:t>
            </w:r>
            <w:r>
              <w:rPr>
                <w:color w:val="000000"/>
              </w:rPr>
              <w:t>Сложение числа 6 с однозначными числ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Числовые выражения и их значения. </w:t>
            </w:r>
            <w:r>
              <w:rPr>
                <w:color w:val="000000"/>
              </w:rPr>
              <w:t>Сложение числа 9 с однозначными числам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Сложение «круглых» двухзначных чис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Вычитание «круглых» двухзначных чисел. </w:t>
            </w:r>
            <w:r>
              <w:rPr>
                <w:color w:val="000000"/>
              </w:rPr>
              <w:t>Вычитание однозначных чисел из 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Десятки и единицы. </w:t>
            </w:r>
            <w:r>
              <w:rPr>
                <w:color w:val="000000"/>
              </w:rPr>
              <w:t>На сколько больше?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000000"/>
              </w:rPr>
              <w:t>На сколько меньше?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Краткая запись задач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Килограм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Килограмм. Сколько килограмм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Учимся решать задач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Самостоятельная работа № 2 по теме: «Круглые двузначные числа и действия над ними»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ктическая работа «Далеко ли до Солнца?»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.Двузначные и однозначные числ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color w:val="404040"/>
              </w:rPr>
              <w:t>(13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>Прямая бесконечна.</w:t>
            </w:r>
            <w:r>
              <w:rPr>
                <w:color w:val="000000"/>
              </w:rPr>
              <w:t xml:space="preserve"> Сантиметр и дециметр. Сложение и вычитание длин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Сложение «круглых» двузначных чисел с однозначными числ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Поразрядное вычитание  однозначного  числа из двузначного без перехода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404040"/>
              </w:rPr>
              <w:t xml:space="preserve">Технология интелект ( мышление). Прямая и луч. </w:t>
            </w:r>
            <w:r>
              <w:rPr>
                <w:color w:val="000000"/>
              </w:rPr>
              <w:t>Четырехугольники и прямоугольник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04040"/>
                <w:lang w:eastAsia="en-US"/>
              </w:rPr>
            </w:pPr>
            <w:r>
              <w:rPr>
                <w:rFonts w:eastAsia="Calibri"/>
                <w:b/>
                <w:color w:val="40404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Прибавление к «круглому» числу двузначн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Вычитание «круглого» числа из двузначного. </w:t>
            </w:r>
            <w:r>
              <w:rPr>
                <w:color w:val="000000"/>
              </w:rPr>
              <w:t>Поразрядное вычитание единиц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Дополнение до «круглого» числа. </w:t>
            </w:r>
            <w:r>
              <w:rPr>
                <w:color w:val="000000"/>
              </w:rPr>
              <w:t>Тяжелее и легч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Сложение двузначного числа и однозначного с переходом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Вычитание однозначного числа из «круглого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Технология интелект внимание). Поразрядное вычитание однозначного числа из двузначного с переходом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Прямоугольник и квадрат. </w:t>
            </w:r>
            <w:r>
              <w:rPr>
                <w:color w:val="000000"/>
              </w:rPr>
              <w:t>Геометрические фигуры.  Задачи на сложение и вычитание. Геометрические фигуры.  Задачи на сложение и вычитание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b/>
                <w:i/>
                <w:color w:val="404040"/>
              </w:rPr>
              <w:t>Контрольная работа  по теме: «Двузначные и однозначные числа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.Двузначные числа и действия над ними</w:t>
            </w:r>
          </w:p>
          <w:p>
            <w:pPr>
              <w:pStyle w:val="Normal"/>
              <w:spacing w:lineRule="auto" w:line="360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(11 часов)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Работа над ошибками. Разностное сравнение чисел. </w:t>
            </w:r>
            <w:r>
              <w:rPr>
                <w:color w:val="000000"/>
              </w:rPr>
              <w:t>От первого до двадцатого и наоборот.  Числа от 0 до 2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Технология интелект ( мышление). Задачи на разностное сравнение чис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вузначное число больше однозначного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 xml:space="preserve">Сравнение двузначных чисел. </w:t>
            </w:r>
            <w:r>
              <w:rPr>
                <w:color w:val="000000"/>
              </w:rPr>
              <w:t>Дороже и дешевле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404040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00" w:leader="none"/>
        </w:tabs>
        <w:spacing w:lineRule="auto" w:line="276" w:before="0" w:after="200"/>
        <w:contextualSpacing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sectPr>
      <w:footerReference w:type="default" r:id="rId4"/>
      <w:type w:val="nextPage"/>
      <w:pgSz w:orient="landscape" w:w="16838" w:h="11906"/>
      <w:pgMar w:left="1134" w:right="993" w:gutter="0" w:header="0" w:top="113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  <w:color w:val="40404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  <w:b w:val="false"/>
      <w:sz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c10">
    <w:name w:val="c9 c10"/>
    <w:basedOn w:val="Style14"/>
    <w:qFormat/>
    <w:rPr/>
  </w:style>
  <w:style w:type="character" w:styleId="C4">
    <w:name w:val="c4"/>
    <w:qFormat/>
    <w:rPr/>
  </w:style>
  <w:style w:type="character" w:styleId="C69c10c18c19">
    <w:name w:val="c69 c10 c18 c19"/>
    <w:basedOn w:val="Style14"/>
    <w:qFormat/>
    <w:rPr/>
  </w:style>
  <w:style w:type="character" w:styleId="C78c10c18c19">
    <w:name w:val="c78 c10 c18 c19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qFormat/>
    <w:rPr/>
  </w:style>
  <w:style w:type="character" w:styleId="C37">
    <w:name w:val="c37"/>
    <w:qFormat/>
    <w:rPr/>
  </w:style>
  <w:style w:type="character" w:styleId="C44">
    <w:name w:val="c44"/>
    <w:qFormat/>
    <w:rPr/>
  </w:style>
  <w:style w:type="character" w:styleId="C22">
    <w:name w:val="c22"/>
    <w:qFormat/>
    <w:rPr/>
  </w:style>
  <w:style w:type="character" w:styleId="C81">
    <w:name w:val="c8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c3c43">
    <w:name w:val="c0 c3 c43"/>
    <w:basedOn w:val="Normal"/>
    <w:qFormat/>
    <w:pPr>
      <w:spacing w:before="280" w:after="280"/>
    </w:pPr>
    <w:rPr/>
  </w:style>
  <w:style w:type="paragraph" w:styleId="C0c3c39">
    <w:name w:val="c0 c3 c3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val="en-US" w:bidi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0:08:00Z</dcterms:created>
  <dc:creator>admin</dc:creator>
  <dc:description/>
  <cp:keywords/>
  <dc:language>en-US</dc:language>
  <cp:lastModifiedBy>User</cp:lastModifiedBy>
  <cp:lastPrinted>2019-09-15T11:59:00Z</cp:lastPrinted>
  <dcterms:modified xsi:type="dcterms:W3CDTF">2020-10-19T10:10:00Z</dcterms:modified>
  <cp:revision>245</cp:revision>
  <dc:subject/>
  <dc:title/>
</cp:coreProperties>
</file>