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т  28.08. 2020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СОШ р.п. Многоверши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Павлю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каз № 150 от 28.08. 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 </w:t>
      </w:r>
      <w:r>
        <w:rPr>
          <w:b/>
          <w:sz w:val="28"/>
          <w:szCs w:val="28"/>
          <w:u w:val="single"/>
        </w:rPr>
        <w:t>ТЕХН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ОГО ОБЩ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Чинцовой Людмилы Андр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ответствие занимаемой долж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C14"/>
          <w:b/>
          <w:bCs/>
          <w:color w:val="000000"/>
        </w:rPr>
        <w:t>ПОЯСНИТЕЛЬНАЯ ЗАПИСКА</w:t>
      </w:r>
    </w:p>
    <w:p>
      <w:pPr>
        <w:pStyle w:val="C54"/>
        <w:shd w:fill="FFFFFF" w:val="clear"/>
        <w:spacing w:before="0" w:after="0"/>
        <w:ind w:right="1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бочая программа учебного предмета «Технология» для 2 класса составлена на основе Примерной программы начального общего образования по технологии и на основе авторской программы Т.М. Рагозиной «Технология» (УМК «Перспективная начальная школа»), утверждённой МО РФ в соответствии с требованиями Федерального государственного образовательного стандарта начального общего образования (в соответствии  с содержанием ФГОС второго  поколения).</w:t>
      </w:r>
    </w:p>
    <w:p>
      <w:pPr>
        <w:pStyle w:val="C13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28"/>
          <w:szCs w:val="28"/>
        </w:rPr>
        <w:t>Нормативные правовые документы, </w:t>
      </w:r>
      <w:r>
        <w:rPr>
          <w:rStyle w:val="C1"/>
          <w:color w:val="000000"/>
          <w:sz w:val="28"/>
          <w:szCs w:val="28"/>
        </w:rPr>
        <w:t>на основании которых разработана рабочая программа: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акон «Об образовании в Российской Федерации» от 29 декабря 2012г. №273-ФЗ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Федеральный государственный стандарт начального общего образования (Приложение к приказу Минобрнауки России от 06.10 2009г. № 373)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иказ Министерства образования РФ от 19.12.2012г. №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»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сновная образовательная программа НОО МОУ «Выскатская ООШ» на 2011-2015гг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чебный план МОУ «Выскатская ООШ» на 2014-2015 уч.г.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одовой календарный график МОУ «Выскатская ООШ»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оложение о разработке и утверждении рабочих  программ учебных предметов</w:t>
      </w:r>
      <w:r>
        <w:rPr>
          <w:rStyle w:val="C14"/>
          <w:b/>
          <w:bCs/>
          <w:color w:val="000000"/>
          <w:sz w:val="28"/>
          <w:szCs w:val="28"/>
        </w:rPr>
        <w:t> </w:t>
      </w:r>
      <w:r>
        <w:rPr>
          <w:rStyle w:val="C45"/>
          <w:color w:val="000000"/>
        </w:rPr>
        <w:t>от 01.09.2011 № 120.</w:t>
      </w:r>
      <w:r>
        <w:rPr>
          <w:rStyle w:val="C14"/>
          <w:b/>
          <w:bCs/>
          <w:color w:val="000000"/>
          <w:sz w:val="28"/>
          <w:szCs w:val="28"/>
        </w:rPr>
        <w:t> 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общеобразовательных учреждениях», зарегистрированные в Минюсте России 03 марта 2011 г.</w:t>
      </w:r>
    </w:p>
    <w:p>
      <w:pPr>
        <w:pStyle w:val="C54"/>
        <w:shd w:fill="FFFFFF" w:val="clear"/>
        <w:spacing w:before="0" w:after="0"/>
        <w:ind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оответствии с учебным планом школы на 2014/2015 учебный год на изучение учебного материала по учебному предмету «Технология» в тематическом планировании отводится 34</w:t>
      </w:r>
      <w:r>
        <w:rPr>
          <w:rStyle w:val="C14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аса (1 час в неделю).</w:t>
      </w:r>
    </w:p>
    <w:p>
      <w:pPr>
        <w:pStyle w:val="C3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грамма по предмету «Технология» составлена с учетом основных идей УМК «Перспективная начальная школа». Главной особенностью уроков по технологии является то, что они строятся на уникальной психологической и дидактической базе – на </w:t>
      </w:r>
      <w:r>
        <w:rPr>
          <w:rStyle w:val="C14"/>
          <w:b/>
          <w:bCs/>
          <w:color w:val="000000"/>
          <w:sz w:val="28"/>
          <w:szCs w:val="28"/>
        </w:rPr>
        <w:t>предметно-практической деятельности</w:t>
      </w:r>
      <w:r>
        <w:rPr>
          <w:rStyle w:val="C1"/>
          <w:color w:val="000000"/>
          <w:sz w:val="28"/>
          <w:szCs w:val="28"/>
        </w:rPr>
        <w:t>, обеспечивающей включение в образовательный процесс различных структурных компонентов личности в их единстве: интеллектуального (прежде всего, абстрактное, конструктивное мышление и пространственное воображение), эмоционально-эстетического, духовно-нравственного, физического, что создает условия для гармоничного развития, сохранения и укрепления психического и физического здоровья подрастающего поколения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color w:val="404040"/>
        </w:rPr>
      </w:pPr>
      <w:r>
        <w:rPr>
          <w:color w:val="404040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Планируемые результат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6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6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ровен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УУ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Личност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 xml:space="preserve">- </w:t>
            </w:r>
            <w:r>
              <w:rPr>
                <w:i/>
                <w:color w:val="404040"/>
                <w:sz w:val="24"/>
                <w:szCs w:val="24"/>
              </w:rPr>
              <w:t>объяснять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свои чувства и ощущения от созерцаемых произведений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искусства, объяснять своё отношение к поступкам с позици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общечеловеческих нравственных ценностей, рассуждать и обсуждать их с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одноклассниками;</w:t>
            </w:r>
          </w:p>
          <w:p>
            <w:pPr>
              <w:pStyle w:val="3"/>
              <w:spacing w:lineRule="auto" w:line="360" w:before="0" w:after="0"/>
              <w:jc w:val="left"/>
              <w:textAlignment w:val="auto"/>
              <w:rPr/>
            </w:pPr>
            <w:r>
              <w:rPr>
                <w:i/>
                <w:color w:val="404040"/>
                <w:sz w:val="24"/>
                <w:szCs w:val="24"/>
              </w:rPr>
              <w:t>- объясн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свои чувства и ощущения от созерцаемых произведений</w:t>
            </w:r>
          </w:p>
          <w:p>
            <w:pPr>
              <w:pStyle w:val="3"/>
              <w:spacing w:lineRule="auto" w:line="360" w:before="0" w:after="0"/>
              <w:jc w:val="left"/>
              <w:textAlignment w:val="auto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искусства, объяснять своё отношение к поступкам с позиции</w:t>
            </w:r>
          </w:p>
          <w:p>
            <w:pPr>
              <w:pStyle w:val="3"/>
              <w:spacing w:lineRule="auto" w:line="360" w:before="0" w:after="0"/>
              <w:jc w:val="left"/>
              <w:textAlignment w:val="auto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общечеловеческих нравственных ценностей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самостоятельно </w:t>
            </w:r>
            <w:r>
              <w:rPr>
                <w:i/>
                <w:color w:val="404040"/>
                <w:sz w:val="24"/>
                <w:szCs w:val="24"/>
              </w:rPr>
              <w:t>определять</w:t>
            </w:r>
            <w:r>
              <w:rPr>
                <w:color w:val="404040"/>
                <w:sz w:val="24"/>
                <w:szCs w:val="24"/>
              </w:rPr>
              <w:t xml:space="preserve"> и </w:t>
            </w:r>
            <w:r>
              <w:rPr>
                <w:i/>
                <w:color w:val="404040"/>
                <w:sz w:val="24"/>
                <w:szCs w:val="24"/>
              </w:rPr>
              <w:t>высказывать</w:t>
            </w: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свои чувства и ощущения,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iCs/>
                <w:color w:val="404040"/>
                <w:sz w:val="24"/>
                <w:szCs w:val="24"/>
              </w:rPr>
            </w:pP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>возникающие в результате созерцания, рассуждения, обсуждения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iCs/>
                <w:color w:val="404040"/>
                <w:sz w:val="24"/>
                <w:szCs w:val="24"/>
              </w:rPr>
            </w:pP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>наблюдаемых объектов, результатов трудовой деятельности человека-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i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Cs/>
                <w:color w:val="404040"/>
                <w:sz w:val="24"/>
                <w:szCs w:val="24"/>
              </w:rPr>
              <w:t>мастера;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>- в предложенных ситуациях, опираясь на общие для всех простые правила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поведения, </w:t>
            </w:r>
            <w:r>
              <w:rPr>
                <w:i/>
                <w:color w:val="404040"/>
                <w:sz w:val="24"/>
                <w:szCs w:val="24"/>
              </w:rPr>
              <w:t>делать выбор</w:t>
            </w:r>
            <w:r>
              <w:rPr>
                <w:color w:val="404040"/>
                <w:sz w:val="24"/>
                <w:szCs w:val="24"/>
              </w:rPr>
              <w:t>,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какое мнение принять (своё или другое,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высказанное в ходе обсуждения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Метапредметные</w:t>
            </w:r>
          </w:p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Регулятив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определ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цель деятельности на уроке с помощью учителя 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самостоятельно;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учиться совместно с учителем выявлять и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формулиров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учебную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роблему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(в ходе анализа предъявляемых заданий, образцов изделий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учиться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ланиров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практическую деятельность на уроке; 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с помощью учителя </w:t>
            </w:r>
            <w:r>
              <w:rPr>
                <w:b w:val="false"/>
                <w:i/>
                <w:iCs/>
                <w:color w:val="404040"/>
                <w:sz w:val="24"/>
                <w:szCs w:val="24"/>
              </w:rPr>
              <w:t>отбир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наиболее подходящие для выполнения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задания материалы и инструменты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учиться предлаг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свои конструкторско-технологические приёмы 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способы выполнения отдельных этапов изготовления изделий (на основе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продуктивных заданий в учебнике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работая по совместно составленному плану,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использов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необходимые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средства (рисунки, инструкционные карты, приспособления и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инструменты), осуществлять контроль точности выполнения операций с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помощью сложных по конфигурации шаблонов, чертежных инструментов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(средством формирования этих действий служит технология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продуктивно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bCs/>
                <w:color w:val="404040"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художественно-творческой деятельности)</w:t>
            </w:r>
            <w:r>
              <w:rPr>
                <w:b w:val="false"/>
                <w:color w:val="404040"/>
                <w:sz w:val="24"/>
                <w:szCs w:val="24"/>
              </w:rPr>
              <w:t>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определ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успешность выполнения своего задания в диалоге с учителем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(средством формирования этих действий служит технология оценк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i/>
                <w:i/>
                <w:color w:val="404040"/>
                <w:sz w:val="24"/>
                <w:szCs w:val="24"/>
                <w:u w:val="single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 </w:t>
            </w:r>
            <w:r>
              <w:rPr>
                <w:b w:val="false"/>
                <w:color w:val="404040"/>
                <w:sz w:val="24"/>
                <w:szCs w:val="24"/>
              </w:rPr>
              <w:t>учебных успехов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/>
                <w:i/>
                <w:color w:val="404040"/>
                <w:sz w:val="24"/>
                <w:szCs w:val="24"/>
                <w:u w:val="single"/>
              </w:rPr>
            </w:pPr>
            <w:r>
              <w:rPr>
                <w:b w:val="false"/>
                <w:i/>
                <w:color w:val="40404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овышенны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Познаватель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ориентироваться в своей системе знаний и умений: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онимать</w:t>
            </w:r>
            <w:r>
              <w:rPr>
                <w:b w:val="false"/>
                <w:color w:val="404040"/>
                <w:sz w:val="24"/>
                <w:szCs w:val="24"/>
              </w:rPr>
              <w:t>, что нужно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использовать пробно-поисковые практические упражнения для открытия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нового знания и умения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добывать новые знания: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находи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необходимую информацию как в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учебнике, так и в предложенных учителем словарях и энциклопедиях (в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учебнике 2-го класса для этого предусмотрен словарь терминов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наблюд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и самостоятельно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дел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простейшие обобщения и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выводы</w:t>
            </w:r>
            <w:r>
              <w:rPr>
                <w:b w:val="false"/>
                <w:color w:val="40404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Коммуникативные: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b w:val="false"/>
                <w:color w:val="404040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 xml:space="preserve"> оформля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свою мысль в устной и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>письменной речи (на уровне одного предложения или небольшого текста)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слуш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color w:val="404040"/>
                <w:sz w:val="24"/>
                <w:szCs w:val="24"/>
              </w:rPr>
              <w:t>поним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речь других;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i/>
                <w:color w:val="404040"/>
                <w:sz w:val="24"/>
                <w:szCs w:val="24"/>
              </w:rPr>
              <w:t>- вступать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 в беседу и обсуждение на уроке и в жизни (средством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формирования этих действий служит технология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продуктивной</w:t>
            </w:r>
          </w:p>
          <w:p>
            <w:pPr>
              <w:pStyle w:val="3"/>
              <w:spacing w:lineRule="auto" w:line="360" w:before="0" w:after="0"/>
              <w:jc w:val="left"/>
              <w:rPr/>
            </w:pPr>
            <w:r>
              <w:rPr>
                <w:b w:val="false"/>
                <w:bCs/>
                <w:color w:val="404040"/>
                <w:sz w:val="24"/>
                <w:szCs w:val="24"/>
              </w:rPr>
              <w:t xml:space="preserve">  </w:t>
            </w:r>
            <w:r>
              <w:rPr>
                <w:b w:val="false"/>
                <w:bCs/>
                <w:color w:val="404040"/>
                <w:sz w:val="24"/>
                <w:szCs w:val="24"/>
              </w:rPr>
              <w:t>художественно-творческой деятельности)</w:t>
            </w:r>
            <w:r>
              <w:rPr>
                <w:b w:val="false"/>
                <w:color w:val="404040"/>
                <w:sz w:val="24"/>
                <w:szCs w:val="24"/>
              </w:rPr>
              <w:t xml:space="preserve">; </w:t>
            </w:r>
          </w:p>
          <w:p>
            <w:pPr>
              <w:pStyle w:val="3"/>
              <w:spacing w:lineRule="auto" w:line="360" w:before="0" w:after="0"/>
              <w:jc w:val="left"/>
              <w:rPr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b w:val="false"/>
                <w:color w:val="404040"/>
                <w:sz w:val="24"/>
                <w:szCs w:val="24"/>
              </w:rPr>
              <w:t>- договариваться сообщ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404040"/>
              </w:rPr>
              <w:t xml:space="preserve">- </w:t>
            </w:r>
            <w:r>
              <w:rPr>
                <w:color w:val="404040"/>
              </w:rPr>
              <w:t xml:space="preserve">учиться выполнять предлагаемые задания в паре, группе из 3-4 человек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(средством формирования этих действий служит работа в малых группах)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азовы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вышенн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  <w:u w:val="single"/>
              </w:rPr>
            </w:pPr>
            <w:r>
              <w:rPr>
                <w:b/>
                <w:color w:val="404040"/>
                <w:u w:val="single"/>
              </w:rPr>
              <w:t>Предметные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bCs/>
                <w:color w:val="404040"/>
              </w:rPr>
              <w:t xml:space="preserve">  </w:t>
            </w:r>
            <w:r>
              <w:rPr>
                <w:rStyle w:val="C1c17c20"/>
                <w:b/>
                <w:bCs/>
                <w:color w:val="404040"/>
                <w:u w:val="single"/>
              </w:rPr>
              <w:t>Обучающиеся научатся</w:t>
            </w:r>
            <w:r>
              <w:rPr>
                <w:rStyle w:val="C1"/>
                <w:color w:val="404040"/>
              </w:rPr>
              <w:t>: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актическом применении природных материалов и бумаги в жизн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мастерах своего региона и их профессиях, связанных с обработкой природных материалов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офессиях (в том числе профессиях своих родителей), связанных с воздушным и водным транспорто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использовать информацию из словаря учебника при выполнении заданий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ботать в малых группа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выполнять доступные действия по самообслуживанию (подбирать материалы и инструменты для работы, пришивать пуговицы с двумя отверстиями)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применять приёмы рациональной и безопасной работы ручными инструментами: режущими (ножницы), колющими (швейные иглы)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экономно размечать материалы на глаз, по клеткам и  по линейке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тбирать и выполнять в зависимости от свойств освоенных материалов (бумаги, природных, пластичных, текстильных) оптимальные и доступные технологические приёмы их ручной обработк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анализировать информацию из словаря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выполнять практическое задание с опорой на простейший чертёж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создавать простейшие конструкции по простейшему чертежу и функциональным условиям.</w:t>
            </w:r>
          </w:p>
          <w:p>
            <w:pPr>
              <w:pStyle w:val="C2c33"/>
              <w:spacing w:lineRule="auto" w:line="360" w:before="0" w:after="0"/>
              <w:rPr/>
            </w:pPr>
            <w:r>
              <w:rPr>
                <w:rStyle w:val="C1c17c20"/>
                <w:color w:val="404040"/>
                <w:lang w:eastAsia="en-US" w:bidi="en-US"/>
              </w:rPr>
              <w:t xml:space="preserve">       </w:t>
            </w:r>
            <w:r>
              <w:rPr>
                <w:rStyle w:val="C1c17c20"/>
                <w:b/>
                <w:bCs/>
                <w:color w:val="404040"/>
                <w:u w:val="single"/>
              </w:rPr>
              <w:t>Обучающиеся получат возможность научиться: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понимать культурно-историческую ценность традиций, отражённых в предметном мире, как своего региона, так и страны, уважать и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 xml:space="preserve">понимать особенность проектной деятельности и осуществлять её под руководством учителя;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ботать в малых группах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Разде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Содержа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Виды УД учащихс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41c20"/>
                <w:b/>
                <w:bCs/>
                <w:color w:val="404040"/>
              </w:rPr>
              <w:t>1. Общекультурные и общественные компетенции. Основы культуры труда, самообслуживания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Разнообразие предметов рукотворного мира из бумаги, природных и текстильных материалов. Понятие "профессия". Мастера и их профессии, связанные с обработкой природных материалов. Распространенные виды профессий, связанных с воздушным и водным транспортом (с учетом региональных особенностей)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Анализ информации из словаря учебника при выполнении заданий, соотнесение результатов деятельности с образцом, работа в малых группах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Групповые проекты. Этапы проектирования: составление плана деятельности, определение  особенностей конструкции и технологии изготовления, подбор инструментов и материалов, выбор способов их обработки, реализация замысла, проверка изделия  действии. Результат проектной деятельности - изделия "Бумажный змей", "Модель парусника"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</w:t>
            </w:r>
            <w:r>
              <w:rPr>
                <w:color w:val="404040"/>
              </w:rPr>
              <w:t>Самообслуживание; подбор материалов, инструментов и приспособлений для работы по рисункам, выполнение  мелкого ремонта - пришивании пуговиц с четырьмя отверстиям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актическом применении природных,  текстильных  материалов и бумаги в жизн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мастерах своего региона и их профессиях, связанных с обработкой природных материалов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ссказывать о профессиях, связанных с воздушным и водным транспорто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использовать информацию из словаря учебника при выполнении заданий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соотносить результаты деятельности с образцо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аботать в малых группа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участвовать в групповых  проектах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составлять план деятельност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пределять особенности конструкции и технологии изготовления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существлять подбор инструментов и материалов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выбирать способы их обработк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реализовывать замысел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существлять проверку изделия в действии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осуществлять подбор материалов, инструментов и приспособлений для работы по рисункам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color w:val="404040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lang w:val="ru-RU"/>
              </w:rPr>
              <w:t>пришивать пуговицы с четырьмя отверстиями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 Технология ручной обработки материалов. Элементы графической рабо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404040"/>
              </w:rPr>
              <w:t>Природные</w:t>
            </w:r>
            <w:r>
              <w:rPr>
                <w:color w:val="404040"/>
              </w:rPr>
              <w:t xml:space="preserve"> </w:t>
            </w:r>
            <w:r>
              <w:rPr>
                <w:b/>
                <w:color w:val="404040"/>
              </w:rPr>
              <w:t>материалы</w:t>
            </w:r>
            <w:r>
              <w:rPr>
                <w:color w:val="404040"/>
              </w:rPr>
              <w:t>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>.   Растительные природные материалы родного края, используемые на уроках: цветущие растения, стебли. Минеральные материалы: яичная скорлупа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Способы заготовки, хранения и подготовки цветущих растений к работе. Подготовка к работе яичной скорлупы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ёмы работы с природными материалами: разметка деталей на глаз, разрезание ножницами, склеивание деталей, окрашивание, отделка аппликаций, сушка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ие работы: изготовление аппликаций, декоративных панно, композиций, коллекции насекомых, сувениров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color w:val="404040"/>
              </w:rPr>
              <w:t xml:space="preserve">  </w:t>
            </w:r>
            <w:r>
              <w:rPr>
                <w:b/>
                <w:color w:val="404040"/>
              </w:rPr>
              <w:t>Пластические материалы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менение пластилина и массы для моделирования для изготовления художественных изделий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 xml:space="preserve">Приёмы работы с пластическими материалами: процарапывание бороздок стекой, сплющивание шара. 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 xml:space="preserve">Практические работы: лепка грибов, декоративных композиций. </w:t>
            </w:r>
          </w:p>
          <w:p>
            <w:pPr>
              <w:pStyle w:val="C2"/>
              <w:spacing w:lineRule="auto" w:line="360" w:before="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Бумага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ое применение  бумаги в жизни. Виды бумаги, используемые на уроках и их свойства: альбомная (белая, толстая, жесткая, непрозрачная)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Виды условных графических изображений: простейший чертеж. Назначение  линей чертежа (контурная, размерная, надреза и сгиба).Чтение условных графических изображений. Разметка деталей с опорой на простейший чертеж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емы работы с бумагой: разметка на глаз, по клеткам, по линейке, складывание, вырезание внутренних углов, сборка деталей кнопкой, наклеивание бумажных кусочков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ие работы: изготовление этикеток, рамки для уроков литературного чтения, конвертов, гофрированных подвесок, мозаичных аппликаций по рисунку, простейшему чертежу, схеме.</w:t>
            </w:r>
          </w:p>
          <w:p>
            <w:pPr>
              <w:pStyle w:val="C2"/>
              <w:spacing w:lineRule="auto" w:line="360" w:before="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Текстильные материалы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ое применение текстильных материалов в жизни. Сравнение лицевой и изнаночной сторон тканей. Экономное расходование ткани при раскрое прямоугольных деталей от сгиба. Нитки и их назначение. Сравнение свойств разных видов ниток по цвету, прочности, мягкости, толщине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иемы работы с текстильными материалами: обработка края ткани швом "через край", вышивание швом "вперед иголку с перевивом", наматывание ниток, связывание ниток в пучок.</w:t>
            </w:r>
          </w:p>
          <w:p>
            <w:pPr>
              <w:pStyle w:val="C2"/>
              <w:spacing w:lineRule="auto" w:line="360" w:before="0" w:after="0"/>
              <w:rPr>
                <w:color w:val="404040"/>
              </w:rPr>
            </w:pPr>
            <w:r>
              <w:rPr>
                <w:color w:val="404040"/>
              </w:rPr>
              <w:t xml:space="preserve">    </w:t>
            </w:r>
            <w:r>
              <w:rPr>
                <w:color w:val="404040"/>
              </w:rPr>
              <w:t>Практические работы: изготовление мешочка для хранения предметов, украшенного вышивкой, игрушек из помпон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использовать приобретённые знания о видах и свойствах природных и текстильных материалов, бумаги при изготовлении издел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заготавливать, выполнять способы хранения цветущих раст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авливать к работе яичную скорлуп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осуществлять разметку деталей на глаз, разрезать ножницами, склеивать детали, окрашивать, составлять аппликаци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ть с пластилин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осуществлять приемы с пластическими материалами: процарапывание бороздок стекой, сплющивать шар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называть виды бумаги и их свойства, используемые на урок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простейший чертеж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называть линии чертежа (контурная, размерная, надреза и сгиба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читать условные графические изображ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разметку деталей с опорой на простейший чертёж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приемы работы с бумагой: разметка на глаз, по клеткам, по линейке, складывание, вырезание внутренних углов, сборка деталей кнопкой, наклеивание бумажных кусоч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равнивать лицевую и изнаночную сторону тка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экономно расходовать ткан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равнивать свойства разных видов ниток по цвету, прочности, мягкости, толщине;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 Конструирование и моделирование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Виды конструкций: однодетальные и многодетальные. Общее представление о конструкции флюгера, воздушного змея, самолета, парусника. Основные требования к изделию (соответствие материалов, конструкции и внешнего оформления назначению изделия). Конструирование и моделирование изделий из различных материалов по простейшему чертежу и по функциональным условиям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   </w:t>
            </w:r>
            <w:r>
              <w:rPr>
                <w:color w:val="404040"/>
              </w:rPr>
              <w:t>Практическая работа: создание вертушек, планеров, динамической модел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зличать виды конструк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иметь общее представление о конструкции флюгера, воздушного змея, самолета, парус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полнять основные требования к издели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ть и моделировать изделия из различных материалов по простейшему чертежу и по функциональным условия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оздавать вертушки, планеры, работая сообща  в группе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eastAsia="Calibri"/>
        </w:rPr>
      </w:pPr>
      <w:r>
        <w:rPr>
          <w:rFonts w:eastAsia="Times New Roman"/>
          <w:b/>
          <w:color w:val="404040"/>
          <w:spacing w:val="1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Times New Roman"/>
          <w:b/>
          <w:color w:val="404040"/>
          <w:spacing w:val="1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color w:val="404040"/>
        </w:rPr>
      </w:pPr>
      <w:r>
        <w:rPr>
          <w:rFonts w:eastAsia="Calibri"/>
          <w:b/>
          <w:color w:val="404040"/>
          <w:spacing w:val="1"/>
        </w:rPr>
        <w:t>4 .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2"/>
        <w:gridCol w:w="3828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16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Название   раздел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41c20"/>
                <w:bCs/>
                <w:color w:val="404040"/>
              </w:rPr>
              <w:t>Общекультурные и общественные компетенции. Основы культуры труда, самообслуживания.</w:t>
            </w:r>
          </w:p>
          <w:p>
            <w:pPr>
              <w:pStyle w:val="Normal"/>
              <w:spacing w:lineRule="auto" w:line="360"/>
              <w:rPr>
                <w:rStyle w:val="C41c20"/>
                <w:bCs/>
                <w:color w:val="4040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Технология ручной обработки материалов. Элементы графической работы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9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.</w:t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rFonts w:eastAsia="Calibri"/>
                <w:bCs/>
                <w:color w:val="404040"/>
                <w:lang w:eastAsia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color w:val="404040"/>
                <w:lang w:eastAsia="en-US"/>
              </w:rPr>
            </w:pPr>
            <w:r>
              <w:rPr>
                <w:rFonts w:eastAsia="Calibri"/>
                <w:b/>
                <w:bCs/>
                <w:color w:val="404040"/>
                <w:lang w:eastAsia="en-US"/>
              </w:rPr>
              <w:t>Итого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6662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Название раздела/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b/>
                <w:b/>
                <w:color w:val="404040"/>
                <w:lang w:eastAsia="en-US" w:bidi="en-US"/>
              </w:rPr>
            </w:pPr>
            <w:r>
              <w:rPr>
                <w:rFonts w:eastAsia="Calibri"/>
                <w:b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6.09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"Растительные природные материалы родного края, используемые на уроках"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Аппликации из природных материалов «Лесная полянка»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6, подготовить пересказ «Природные материалы», выучить поня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">
              <w:r>
                <w:rPr>
                  <w:rStyle w:val="InternetLink"/>
                  <w:color w:val="404040"/>
                </w:rPr>
                <w:t>13.09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анно из засушенных растени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"Осенний букет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11, подобрать стихи об осени, выучить поня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3">
              <w:r>
                <w:rPr>
                  <w:rStyle w:val="InternetLink"/>
                  <w:color w:val="404040"/>
                </w:rPr>
                <w:t>20.09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Виды бумаги и их свойства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Этикетки. Основа этикет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12 подготовить рассказ об использовании бумаги. Выучить понятия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4">
              <w:r>
                <w:rPr>
                  <w:rStyle w:val="InternetLink"/>
                  <w:color w:val="404040"/>
                </w:rPr>
                <w:t>27.09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Виды бумаги и их свойства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Этикетки. Украшение этикетки аппликацией из симметричных фигур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12 подготовить рассказ об использовании бумаг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4.10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вер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18, подготовить рассказ об использовании конвер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1.10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ластически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Грибы из пластилина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"Применение пластилина и массы для моделирования при изготовлении художественных произведений"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обрать загадки о гриб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val="en-US" w:eastAsia="en-US" w:bidi="en-US"/>
              </w:rPr>
            </w:pPr>
            <w:r>
              <w:rPr>
                <w:rFonts w:eastAsia="Calibri"/>
                <w:color w:val="404040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8.10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ластически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мпозиция "Космос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ыучить понятия.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е о первом космонавте Ю. Гагар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5.10.2019</w:t>
            </w:r>
            <w:hyperlink r:id="rId5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м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24 ответи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8.11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ертушк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26, найти в словаре значение слов флюгер, чертеж, развертка, схема, лопа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6">
              <w:r>
                <w:rPr>
                  <w:rStyle w:val="InternetLink"/>
                  <w:color w:val="404040"/>
                </w:rPr>
                <w:t>15.11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ертуш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28, ответить на вопросы. Подготовить сообщение о видах вертуше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2.11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дель план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,   с.31 выполнить зад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я о применении планеров в спор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  <w:hyperlink r:id="rId7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дель план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ыучить  понятия. Подготовить сообщения о применении планеров в сельском хозяйстве и туриз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6.12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Олимпийские талисман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36-37 читать и отвеча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8">
              <w:r>
                <w:rPr>
                  <w:rStyle w:val="InternetLink"/>
                  <w:color w:val="404040"/>
                </w:rPr>
                <w:br/>
              </w:r>
            </w:hyperlink>
            <w:r>
              <w:rPr>
                <w:color w:val="404040"/>
              </w:rPr>
              <w:t>13.12.20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Олимпийские талисман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39, читать и отвеча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9">
              <w:r>
                <w:rPr>
                  <w:rStyle w:val="InternetLink"/>
                  <w:color w:val="404040"/>
                </w:rPr>
                <w:t>20.12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Виды тканей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Мешочек для всякой всячины. Выкрой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42, подготовить сообщение «Виды тканей», их использование в жизн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0">
              <w:r>
                <w:rPr>
                  <w:rStyle w:val="InternetLink"/>
                  <w:color w:val="404040"/>
                </w:rPr>
                <w:br/>
              </w:r>
            </w:hyperlink>
            <w:hyperlink r:id="rId11">
              <w:r>
                <w:rPr>
                  <w:rStyle w:val="InternetLink"/>
                  <w:color w:val="404040"/>
                </w:rPr>
                <w:t>27.12.2019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ешочек для всякой всячины. Украшение вышивкой. Шов «вперед игол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подготовить сообщение о видах вышивки. Подобрать образцы изделий, оформленных вышивко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2">
              <w:r>
                <w:rPr>
                  <w:rStyle w:val="InternetLink"/>
                  <w:color w:val="404040"/>
                </w:rPr>
                <w:t>15.01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ешочек для всякой всячины. Обработка срезов. Шов «через край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44, ответи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3">
              <w:r>
                <w:rPr>
                  <w:rStyle w:val="InternetLink"/>
                  <w:color w:val="404040"/>
                </w:rPr>
                <w:t>17.01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ешочек для всякой всячины. Пришивание тесьмы, пуговиц. Обработка края изделия. Шов «Роспис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выучить понят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val="en-US" w:eastAsia="en-US" w:bidi="en-US"/>
              </w:rPr>
            </w:pPr>
            <w:r>
              <w:rPr>
                <w:rFonts w:eastAsia="Calibri"/>
                <w:color w:val="404040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4.01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Работа с бумагой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Мозаичная аппликация из бумаги «Бабочки на полянке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 46, читать и ответить на вопросы, повторить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1.01.2020</w:t>
            </w:r>
            <w:hyperlink r:id="rId14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ластически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елка из цветной массы для моделирования «Еловая веточ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49, повторить приемы лепки, выучить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7.02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Мастера и их профессии, связанные с обработкой природных материалов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Сувениры из яичной скорлупы. «Цыплята» Оформление подстав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50, найти в словаре значение  слова сувен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4.02.2020</w:t>
            </w:r>
            <w:hyperlink r:id="rId15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Сувениры из яичной скорлупы «Цыплят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е о видах сувенир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1.02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ллекция насекомых, сделанных из семян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"Пчёлка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 с. 57 , подобрать загадки о насеком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6">
              <w:r>
                <w:rPr>
                  <w:rStyle w:val="InternetLink"/>
                  <w:color w:val="404040"/>
                </w:rPr>
                <w:t>28.02.2020</w:t>
                <w:br/>
              </w:r>
            </w:hyperlink>
            <w:hyperlink r:id="rId17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мпозиция "Подводный мир". Изделие «Аквариум с рыбкой»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ная рабо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60, ответь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06.03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природными материалами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мпозиция "Подводный мир" Изделие «Аквариум с рыбкой»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ная рабо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61, подобрать материал  о подводном мир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18">
              <w:r>
                <w:rPr>
                  <w:rStyle w:val="InternetLink"/>
                  <w:color w:val="404040"/>
                </w:rPr>
                <w:t>13.03.2020</w:t>
                <w:br/>
              </w:r>
            </w:hyperlink>
            <w:hyperlink r:id="rId19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тицы. Динамическая модель. Ориг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63, найти в словаре значение слов ори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0.03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Нитки и их назначение».</w:t>
            </w:r>
          </w:p>
          <w:p>
            <w:pPr>
              <w:pStyle w:val="Normal"/>
              <w:spacing w:lineRule="auto" w:line="360"/>
              <w:rPr>
                <w:color w:val="404040"/>
                <w:highlight w:val="yellow"/>
              </w:rPr>
            </w:pPr>
            <w:r>
              <w:rPr>
                <w:color w:val="404040"/>
              </w:rPr>
              <w:t>Веселый зверине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64, подготовить рассказ о назначении ни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0">
              <w:r>
                <w:rPr>
                  <w:rStyle w:val="InternetLink"/>
                  <w:color w:val="404040"/>
                </w:rPr>
                <w:t>03.04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Работа с текстильными материалами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еселый зверине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 xml:space="preserve">Учебник с. 65, читать и отвечать на вопросы. Выучить понят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0.04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Распространенные профессии, связанные с воздушным транспортом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умажный зме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33, повторить этапы проектир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7.04.2020</w:t>
            </w:r>
            <w:hyperlink r:id="rId21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умажный зме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Учебник с. 35, повторить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val="en-US" w:eastAsia="en-US" w:bidi="en-US"/>
              </w:rPr>
            </w:pPr>
            <w:r>
              <w:rPr>
                <w:rFonts w:eastAsia="Calibri"/>
                <w:color w:val="404040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4.04.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умажный змей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е о профессиях, связанных с воздушным тран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2">
              <w:r>
                <w:rPr>
                  <w:rStyle w:val="InternetLink"/>
                  <w:color w:val="404040"/>
                </w:rPr>
                <w:br/>
              </w:r>
            </w:hyperlink>
            <w:hyperlink r:id="rId23">
              <w:r>
                <w:rPr>
                  <w:rStyle w:val="InternetLink"/>
                  <w:color w:val="404040"/>
                </w:rPr>
                <w:t>08.05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Беседа «Распространенные профессии, связанные с водным транспортом».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е о профессиях, связанных с водным тран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4">
              <w:r>
                <w:rPr>
                  <w:rStyle w:val="InternetLink"/>
                  <w:color w:val="404040"/>
                </w:rPr>
                <w:t>15.05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есенняя регата 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2.05.2020</w:t>
            </w:r>
            <w:hyperlink r:id="rId25">
              <w:r>
                <w:rPr>
                  <w:rStyle w:val="InternetLink"/>
                  <w:color w:val="404040"/>
                </w:rPr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есенняя регата 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Подготовить сообщение о  видах водного транспор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200"/>
              <w:contextualSpacing/>
              <w:rPr>
                <w:rFonts w:eastAsia="Calibri"/>
                <w:color w:val="404040"/>
                <w:lang w:eastAsia="en-US" w:bidi="en-US"/>
              </w:rPr>
            </w:pPr>
            <w:r>
              <w:rPr>
                <w:rFonts w:eastAsia="Calibri"/>
                <w:color w:val="404040"/>
                <w:lang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hyperlink r:id="rId26">
              <w:r>
                <w:rPr>
                  <w:rStyle w:val="InternetLink"/>
                  <w:color w:val="404040"/>
                </w:rPr>
                <w:t>29.05.2020</w:t>
                <w:br/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Конструирование и моделирование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  <w:t>Весенняя регата (конкурс проект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2</w:t>
      </w:r>
    </w:p>
    <w:p>
      <w:pPr>
        <w:pStyle w:val="Normal"/>
        <w:ind w:left="426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коррекции в календарно-тематическое планирование</w:t>
      </w:r>
    </w:p>
    <w:p>
      <w:pPr>
        <w:pStyle w:val="Normal"/>
        <w:ind w:left="426" w:hanging="0"/>
        <w:jc w:val="center"/>
        <w:rPr/>
      </w:pPr>
      <w:r>
        <w:rPr>
          <w:rFonts w:eastAsia="Calibri"/>
          <w:b/>
          <w:lang w:eastAsia="en-US"/>
        </w:rPr>
        <w:t>Технология 2 класс</w:t>
      </w:r>
    </w:p>
    <w:p>
      <w:pPr>
        <w:pStyle w:val="Normal"/>
        <w:ind w:left="42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несены коррективы в календарно-тематическое планирование по технологии, с целью ликвидации отставания по предмету, по согласованию с замдиректора по УВР:  отставание в 4 четверти 1 класса  ликвидировать в 1-й четверти следующего учебного года.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 </w:t>
      </w:r>
      <w:r>
        <w:rPr>
          <w:color w:val="000000"/>
          <w:sz w:val="27"/>
          <w:szCs w:val="27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color w:val="000000"/>
          <w:sz w:val="27"/>
          <w:szCs w:val="27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 слияние близких по содержанию тем уроков;</w:t>
      </w:r>
    </w:p>
    <w:p>
      <w:pPr>
        <w:pStyle w:val="Normal"/>
        <w:jc w:val="both"/>
        <w:rPr>
          <w:lang w:val="be-BY" w:eastAsia="en-US"/>
        </w:rPr>
      </w:pPr>
      <w:r>
        <w:rPr>
          <w:rFonts w:eastAsia="Times New Roman"/>
          <w:lang w:val="be-BY" w:eastAsia="en-US"/>
        </w:rPr>
        <w:t xml:space="preserve">    </w:t>
      </w:r>
      <w:r>
        <w:rPr>
          <w:rFonts w:eastAsia="Calibri"/>
          <w:lang w:val="be-BY" w:eastAsia="en-US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rPr>
          <w:rFonts w:eastAsia="Calibri"/>
          <w:lang w:val="be-BY"/>
        </w:rPr>
      </w:pPr>
      <w:r>
        <w:rPr>
          <w:rFonts w:eastAsia="Times New Roman"/>
          <w:b/>
          <w:lang w:val="be-BY" w:eastAsia="en-US"/>
        </w:rPr>
        <w:t xml:space="preserve">     </w:t>
      </w:r>
      <w:r>
        <w:rPr>
          <w:rFonts w:eastAsia="Calibri"/>
          <w:lang w:val="be-BY" w:eastAsia="en-US"/>
        </w:rPr>
        <w:t xml:space="preserve">Программный материал 4- четверти 1 класса предусматривается  усвоить в полном объеме в 1- четверти 2 класса. Для этого объединены близкие по содержанию уроки. </w:t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rFonts w:eastAsia="Calibri"/>
          <w:b/>
          <w:b/>
          <w:lang w:val="be-BY"/>
        </w:rPr>
      </w:pPr>
      <w:r>
        <w:rPr>
          <w:rFonts w:eastAsia="Calibri"/>
          <w:b/>
          <w:lang w:val="be-BY"/>
        </w:rPr>
      </w:r>
    </w:p>
    <w:p>
      <w:p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sectPr>
          <w:footerReference w:type="default" r:id="rId28"/>
          <w:type w:val="nextPage"/>
          <w:pgSz w:orient="landscape" w:w="16838" w:h="11906"/>
          <w:pgMar w:left="567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65" w:leader="none"/>
          <w:tab w:val="center" w:pos="7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алендарно-тематическое планирование по предмету «Технология»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-четверть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58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2267"/>
                              <w:gridCol w:w="6093"/>
                              <w:gridCol w:w="1983"/>
                              <w:gridCol w:w="1983"/>
                            </w:tblGrid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оведения урока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Раздел/Тема урок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Количество часов по программе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оличество часов в результате объединения близких по содержанию уро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13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40404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404040"/>
                                      <w:lang w:eastAsia="en-US"/>
                                    </w:rPr>
                                    <w:t>Текстильные материалы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40404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2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оративные композиции из лоскутков ткани.</w:t>
                                  </w:r>
                                </w:p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ески из лоскутков ткани ,пришивание пуговиц с двумя отверстиями.  Цветочная композиция из нит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бота с природ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"Растительные природные материалы родного края, используемые на уроках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Аппликации из природных материалов «Лесная полян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бота с природны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Панно из засушенных растени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"Осенний букет"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«Виды бумаги и их свойства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Этикетки. Основа этикетки.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«Виды бумаги и их свойства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Этикетки. Украшение этикетки аппликацией из симметричных фигур.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Конверты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бота с пластически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Грибы из пластили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Беседа "Применение пластилина и массы для моделирования при изготовлении художественных произведений".  Работа с пластическими 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Композиция "Космос"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 xml:space="preserve">Работа с бумаг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ind w:right="113" w:hanging="0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  <w:t>Рамк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ind w:right="113" w:hanging="0"/>
                                    <w:rPr>
                                      <w:color w:val="40404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4040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2267"/>
                        <w:gridCol w:w="6093"/>
                        <w:gridCol w:w="1983"/>
                        <w:gridCol w:w="1983"/>
                      </w:tblGrid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оведения урока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Раздел/Тема урока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Количество часов по программе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оличество часов в результате объединения близких по содержанию уроков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13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40404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404040"/>
                                <w:lang w:eastAsia="en-US"/>
                              </w:rPr>
                              <w:t>Текстильные материалы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color w:val="40404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2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оративные композиции из лоскутков ткани.</w:t>
                            </w:r>
                          </w:p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ски из лоскутков ткани ,пришивание пуговиц с двумя отверстиями.  Цветочная композиция из нит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sz w:val="28"/>
                                <w:szCs w:val="2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бота с природны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Беседа "Растительные природные материалы родного края, используемые на уроках"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Аппликации из природных материалов «Лесная полян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бота с природны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Панно из засушенных растени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"Осенний букет"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Беседа «Виды бумаги и их свойств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Этикетки. Основа этикетки. 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Беседа «Виды бумаги и их свойств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Этикетки. Украшение этикетки аппликацией из симметричных фигур. 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Конверты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бота с пластическими материа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Грибы из пластилин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Беседа "Применение пластилина и массы для моделирования при изготовлении художественных произведений".  Работа с пластическими материал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Композиция "Космос"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 xml:space="preserve">Работа с бумаг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ind w:right="113" w:hanging="0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Рамка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ind w:right="113" w:hanging="0"/>
                              <w:rPr>
                                <w:color w:val="40404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jc w:val="center"/>
                              <w:rPr>
                                <w:color w:val="404040"/>
                                <w:lang w:eastAsia="en-US"/>
                              </w:rPr>
                            </w:pPr>
                            <w:r>
                              <w:rPr>
                                <w:color w:val="40404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9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7c20">
    <w:name w:val="c1 c17 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20">
    <w:name w:val="c1 c20"/>
    <w:basedOn w:val="Style14"/>
    <w:qFormat/>
    <w:rPr/>
  </w:style>
  <w:style w:type="character" w:styleId="C1c15">
    <w:name w:val="c1 c15"/>
    <w:basedOn w:val="Style14"/>
    <w:qFormat/>
    <w:rPr/>
  </w:style>
  <w:style w:type="character" w:styleId="C41c20">
    <w:name w:val="c41 c2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4">
    <w:name w:val="c14"/>
    <w:basedOn w:val="Style14"/>
    <w:qFormat/>
    <w:rPr/>
  </w:style>
  <w:style w:type="character" w:styleId="C45">
    <w:name w:val="c4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2c33">
    <w:name w:val="c2 c33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lesson.aspx?school=46170&amp;lesson=1449540313543342627" TargetMode="External"/><Relationship Id="rId3" Type="http://schemas.openxmlformats.org/officeDocument/2006/relationships/hyperlink" Target="https://schools.dnevnik.ru/lesson.aspx?school=46170&amp;lesson=1449540313543342628" TargetMode="External"/><Relationship Id="rId4" Type="http://schemas.openxmlformats.org/officeDocument/2006/relationships/hyperlink" Target="https://schools.dnevnik.ru/lesson.aspx?school=46170&amp;lesson=1449540313543342629" TargetMode="External"/><Relationship Id="rId5" Type="http://schemas.openxmlformats.org/officeDocument/2006/relationships/hyperlink" Target="https://schools.dnevnik.ru/lesson.aspx?school=46170&amp;lesson=1449540313543342630" TargetMode="External"/><Relationship Id="rId6" Type="http://schemas.openxmlformats.org/officeDocument/2006/relationships/hyperlink" Target="https://schools.dnevnik.ru/lesson.aspx?school=46170&amp;lesson=1449540425212492913" TargetMode="External"/><Relationship Id="rId7" Type="http://schemas.openxmlformats.org/officeDocument/2006/relationships/hyperlink" Target="https://schools.dnevnik.ru/lesson.aspx?school=46170&amp;lesson=1449540425212492914" TargetMode="External"/><Relationship Id="rId8" Type="http://schemas.openxmlformats.org/officeDocument/2006/relationships/hyperlink" Target="https://schools.dnevnik.ru/lesson.aspx?school=46170&amp;lesson=1449540425212492915" TargetMode="External"/><Relationship Id="rId9" Type="http://schemas.openxmlformats.org/officeDocument/2006/relationships/hyperlink" Target="https://schools.dnevnik.ru/lesson.aspx?school=46170&amp;lesson=1449540425212492918" TargetMode="External"/><Relationship Id="rId10" Type="http://schemas.openxmlformats.org/officeDocument/2006/relationships/hyperlink" Target="https://schools.dnevnik.ru/lesson.aspx?school=46170&amp;lesson=1449540425212492916" TargetMode="External"/><Relationship Id="rId11" Type="http://schemas.openxmlformats.org/officeDocument/2006/relationships/hyperlink" Target="https://schools.dnevnik.ru/lesson.aspx?school=46170&amp;lesson=1449540425212492919" TargetMode="External"/><Relationship Id="rId12" Type="http://schemas.openxmlformats.org/officeDocument/2006/relationships/hyperlink" Target="https://schools.dnevnik.ru/lesson.aspx?school=46170&amp;lesson=1449540536881643217" TargetMode="External"/><Relationship Id="rId13" Type="http://schemas.openxmlformats.org/officeDocument/2006/relationships/hyperlink" Target="https://schools.dnevnik.ru/lesson.aspx?school=46170&amp;lesson=1449540536881643218" TargetMode="External"/><Relationship Id="rId14" Type="http://schemas.openxmlformats.org/officeDocument/2006/relationships/hyperlink" Target="https://schools.dnevnik.ru/lesson.aspx?school=46170&amp;lesson=1449540536881643219" TargetMode="External"/><Relationship Id="rId15" Type="http://schemas.openxmlformats.org/officeDocument/2006/relationships/hyperlink" Target="https://schools.dnevnik.ru/lesson.aspx?school=46170&amp;lesson=1449540536881643220" TargetMode="External"/><Relationship Id="rId16" Type="http://schemas.openxmlformats.org/officeDocument/2006/relationships/hyperlink" Target="https://schools.dnevnik.ru/lesson.aspx?school=46170&amp;lesson=1449540536881643224" TargetMode="External"/><Relationship Id="rId17" Type="http://schemas.openxmlformats.org/officeDocument/2006/relationships/hyperlink" Target="https://schools.dnevnik.ru/lesson.aspx?school=46170&amp;lesson=1449540536881643221" TargetMode="External"/><Relationship Id="rId18" Type="http://schemas.openxmlformats.org/officeDocument/2006/relationships/hyperlink" Target="https://schools.dnevnik.ru/lesson.aspx?school=46170&amp;lesson=1449540536881643226" TargetMode="External"/><Relationship Id="rId19" Type="http://schemas.openxmlformats.org/officeDocument/2006/relationships/hyperlink" Target="https://schools.dnevnik.ru/lesson.aspx?school=46170&amp;lesson=1449540536881643222" TargetMode="External"/><Relationship Id="rId20" Type="http://schemas.openxmlformats.org/officeDocument/2006/relationships/hyperlink" Target="https://schools.dnevnik.ru/lesson.aspx?school=46170&amp;lesson=1449540627075891614" TargetMode="External"/><Relationship Id="rId21" Type="http://schemas.openxmlformats.org/officeDocument/2006/relationships/hyperlink" Target="https://schools.dnevnik.ru/lesson.aspx?school=46170&amp;lesson=1449540627075891615" TargetMode="External"/><Relationship Id="rId22" Type="http://schemas.openxmlformats.org/officeDocument/2006/relationships/hyperlink" Target="https://schools.dnevnik.ru/lesson.aspx?school=46170&amp;lesson=1449540627075891616" TargetMode="External"/><Relationship Id="rId23" Type="http://schemas.openxmlformats.org/officeDocument/2006/relationships/hyperlink" Target="https://schools.dnevnik.ru/lesson.aspx?school=46170&amp;lesson=1449540627075891618" TargetMode="External"/><Relationship Id="rId24" Type="http://schemas.openxmlformats.org/officeDocument/2006/relationships/hyperlink" Target="https://schools.dnevnik.ru/lesson.aspx?school=46170&amp;lesson=1449540627075891619" TargetMode="External"/><Relationship Id="rId25" Type="http://schemas.openxmlformats.org/officeDocument/2006/relationships/hyperlink" Target="https://schools.dnevnik.ru/lesson.aspx?school=46170&amp;lesson=1449540627075891617" TargetMode="External"/><Relationship Id="rId26" Type="http://schemas.openxmlformats.org/officeDocument/2006/relationships/hyperlink" Target="https://schools.dnevnik.ru/lesson.aspx?school=46170&amp;lesson=1449540627075891621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0:09:00Z</dcterms:created>
  <dc:creator>Admin</dc:creator>
  <dc:description/>
  <cp:keywords/>
  <dc:language>en-US</dc:language>
  <cp:lastModifiedBy>User</cp:lastModifiedBy>
  <cp:lastPrinted>2017-09-22T09:08:00Z</cp:lastPrinted>
  <dcterms:modified xsi:type="dcterms:W3CDTF">2020-10-19T10:15:00Z</dcterms:modified>
  <cp:revision>94</cp:revision>
  <dc:subject/>
  <dc:title/>
</cp:coreProperties>
</file>