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  ИМ.В.Р.ПОЛИКАНОВА</w:t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РИНЯТ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едагогический совет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ротокол № 2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от 28.08.2020 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иректор МБОУ СОШ р.п. Многовершинный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_______________ И.А.Павлюкова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риказ №150 -осн. от 28.08 2020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ИСТОР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 (ОВ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Жамсаранжаповой Сакьяны Цыдендоржиев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составления программы – 20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Многовершинны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учебном плане основного общего образования МБОУ СОШ р.п. Многовершинный им. В. Р. Поликанова на  изучение предмета «История» учащимися с ограниченными возможностями здоровья отведено 2 часа в неделю с 7 по 9 класс, до 70 часов в год.  Рабочая программа разработана на основе Программы специальных (коррекционных) общеобразовательных учреждений VIII вида под редакцией Воронковой В. В., автор  О. И. Бородина, В.М. Мозговой, 200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чая программа конкретизирует содержание предметных тем, дает распределение учебных часов по разделам и темам курсов истории в 7, 8,9 классах для учащихся с интеллектуальными нарушениями. Используются учебники История России: учеб. для учащихся 7, 8, 9 классов специальной (коррекционной) общеобразовательной школы VIII вида. Б. П. Пузанов, О. И. Бородина, Л. С. Сековец, Н. М. Редькина.- М. Владос, 200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когда началось и закончилось событ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как протекало конкретное событ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великих русских поэтов, писателей, учены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пользоваться «лентой времен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устанавливать причинно – следственные связи и зависимости, связь исторических событ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делять главную мысль в отрывке исторической стать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 оценивать ответ ученика, дополнять его, пользуясь учебником и карт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для 7 класса:</w:t>
      </w:r>
    </w:p>
    <w:tbl>
      <w:tblPr>
        <w:tblW w:w="139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0"/>
        <w:gridCol w:w="18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наука о прошлом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памятник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– Россия. Моя родословна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по теме: «Введение в историю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нашей страны с древнейшего периода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славяне – предки русских, украинцев и белорусов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 и племена восточных славян и их старейшины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Хабаровский край – наша малая Родин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поселок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 Занятия восточных славян. Ремесла восточных славя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аи восточных славян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вания восточных славя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Соседи восточных славя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вянские воины и богатыр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восточных славян под властью Рюрик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: «История нашей страны древнейшего периода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евская Русь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государства восточных славян – Киевской Руси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князья Игорь и Святослав. Княгиня Ольга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ласти князя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а Руси от враго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щение Руси при князе Владимир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ы – источник знаний о Киевской Руси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искусств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жеское и дворянское подворь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быт людей в Киевской Руси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Ярослава Мудрог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грамотность на Руси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 и летописцы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ий князь Владимир Мономах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и укрепление древнерусских городов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Территория Хабаровского края  в VIII - X веках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по теме «Киевская Ру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ад Киевской Руси 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распада Киевской Руси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амостоятельных княжеств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ское княжество в XII веке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 – Суздальское княжество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ин Великий Новгород. Торговля и ремесла Новгородской земл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е веч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культура в XII – XIII век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. Повторительно – обобщающий урок по теме: «Распад Киевской Руси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ьба Руси с иноземными завоевателями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о – татары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монголо – татар на Русь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ческая борьба русских людей против монголо – татар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од монголо – татарским игом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цари -  крестоносцы. 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Невский и Новгородская дружин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ская битва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ое побоище.  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К. Монголы на Северном Кавказе.  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 – обобщающий урок по теме: «Борьба Руси с иноземными завоевателями».                                                                                              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объединения русских земель вокруг Московского княжества6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осквы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нязь Иван Калита; его успех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е сельского и городского хозяйства на Рус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 – Владимирская Русь при Дмитрии Донском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Куликовом поле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уликовской битвы для русского народ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III. Освобождение от иноземного иг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осковского государств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по теме: «Начало объединения русских земель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К. Посёлок  мой родной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«Основные даты и события родной истории»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, 8 класс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78"/>
        <w:gridCol w:w="30"/>
        <w:gridCol w:w="1104"/>
        <w:gridCol w:w="8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 –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</w:tr>
      <w:tr>
        <w:trPr/>
        <w:tc>
          <w:tcPr>
            <w:tcW w:w="1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Единая Россия (конец XV – начало XVII 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– наука о прошлом человечеств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ликий – глава единого государства Российск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здал централизованную систему государственного управления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государства Российского при Васил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ршение окончательного объединения русских земель, Васил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достойный сын Ива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– помощник великого князя; митрополит – глава церкв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ый русский царь Ив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Грозны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7 г. – венчание на царство, создание системы государственного управления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 Ивана Грозног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к – дворянин в охране Ивана Грозного, цель борьбы – расправа с боярам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к Российскому государству Поволжь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границ Российского государств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; Присоединение Казанского и Астраханского ханст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орение Сибир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к России Западной Сибири; Ермак Тимофеевич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ловие, разные слои населения, жизнь и быт разных сословий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– столица Российского государ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– столица Российского государства; Московский кремль – памятник русской национальной архитектур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Афанасия Никитина в Индию. «Хождение за три моря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анасий Никитин – русский путешественник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иконописец Андрей Рубле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ей Рублев – иконопис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; икона «Троица»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печатник Иван Федоров и первое издание книг в Росс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 Федоров – первопечатник; 1564 г. – первое издание книги в Росси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Бориса Годуно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 существования династии Рюриковичей; царь Борис Годуно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утное время – борьба за власть в нач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боярщина. Освобождение страны от иноземных захватчик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боярщина – власть бояр; 1612 г. – освобождение страны от иноземных захватчико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правления династии Романовы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 г. – начало правления династии Романовых; укрепление царской власт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ные крестьяне. Крестьянская война под предводительством Степана Разина (урок первый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ные крестьяне – крестьяне, которые прикреплены к земле, к барину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ные крестьяне. Крестьянская война под предводительством Степана Разина (урок второй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0 г. – крестьянская война под предводительством Степана Разин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ол в Русской православной церкв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ол в Русской православной церкви; патриарх Никон; староверы – раскольники; Аввакум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Сибири и Дальнего Восто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- освоение Сибири и Дальнего Востока русскими землепроходцами и мореплавателям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 – обобщающий урок по теме: «Единая Россия (конец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ачал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)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Великие преобразования России в XVIII ве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авления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тво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690 г. – создание Российского флота, поход на Азов, «великое посольство»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Северной войны и строительство Санкт – Петербург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 г. – начало Северной войны, причины Северной войн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кая би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 г. – битва под Полтавой, причины победы над шведам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а Русского флота. Окончание Северной вой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гутское сражение; 1721 г. – окончание Северной войны; значение победы в войн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ервый российский императ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ервый российский императо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Пет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а государственного управления, экономическая, денежная и налоговая реформ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оха дворцовых переворо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ь правления царей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академия наук и деятельность великого Ломонос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В. Ломоносов     - первый русский академик; И. И. Шувалов    - меценат, покровитель науки и искусств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в Москве первого Российского университета и Академии художес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 г. – основание Московского университета; 1759 г. – открытие Академии художест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ление Екатер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правления Екатер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росвещенный абсолютизм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й век дворянс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лотой век дворянства – время правления Екатер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вилегии дворян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крепостных крестья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постное право тормозило развитие сельского хозяйства и промышленности в стране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К. Основание города Николаевска-на Аму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5 г. – основание города Николаевска-на Амуре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под предводительством Емельяна Пугаче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3 – 1775 гг. – крестьянская война под предводительством Е. И. Пугачев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о – турецкие войны второй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 – турецкие войны 1768 – 1774 гг., 1787 – 1791 гг., русские полководцы П. А. Румянцев, А. В. Суворо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й полководец Александр Сувор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В. Суворов – выдающийся полководец, воинское звание – генералиссимус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изобретатели и умельц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П. Кулибин – изобретатель-самоучка, И. И. Ползунов – изобретатель паровой машин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литературы и искусств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цвет литературы, живописи, скульптуры, архитектуры.</w:t>
            </w:r>
          </w:p>
        </w:tc>
      </w:tr>
      <w:tr>
        <w:trPr>
          <w:trHeight w:val="7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-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 и нравы русских людей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блика, одежды, интересов, нравов русских людей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 – обобщающий урок по теме «Великие преобразования России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История нашей страны в XIX ве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в нача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 император Алексан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; реформа государственного аппарата; Указ «О вольных хлебопашцах»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Отечественной войны 1812 г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июня 1812 г. – нашествие Наполеона на Россию; Отечественная войн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динская би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августа 1812 г. – Бородинское сражение; М. И. Кутузов – главнокомандующий русской арми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ение Москв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оенного совета в Филях; 14 сентября 1812 г. – оставление Москвы русскими войскам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ая война против армии Наполео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партизан; народная войн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тупление и гибель французской арм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1812 г. – отступление и гибель французской армии; значение побед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ление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направления политики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тайных обществ в Росс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ое и южное общества; «Конституция» Н. Муравьева; «Русская правда» П. Пестеля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ие декабрис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декабря 1825 г. – восстание декабристов; первое открытое выступление против политики царского правительств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ератор Никола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Никол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вела к увеличению количества чиновников и к установлению контроля над обществом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й век русской куль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ая полов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 – золотой век русской культуры: живопись, архитектура, литература, музы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й русский поэт Александр Сергеевич Пушки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– выдающийся русский поэт и писатель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науки и географические открытия в перв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е открытия – телеграф, паровая машина, железная дорога. Географические открытия: остров Южный Сахалин, Антарктид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К. Основание Многовершинн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ая война 1853 – 1856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3 – 1856 гг. – Крымская война» 1854 – 1855 гг. – оборона Севастополя; герои войны – П. С. Нахимов, В. А. Корнило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крепостного пра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1 г. – отмена крепостного права; Александ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царь- освободитель; значение отмены крепостного прав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ормы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ь реформ (земской, городской, судебной, военной)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ление Александ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ение государственной власти; Александ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царь – миротворец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оссийской промышлен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частного предпринимательства; реформы С. Ю. Витте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революционных кружков в Росс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волюционная деятельность в конц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а и культура во второй полов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ъем в области науки; развитие русской архитектуры; эпоха передвижников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и быт русских купц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. Третьяков, С. Морозов – русские купцы- меценаты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 простых россиян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 г. – перепись населения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к. Регион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7 – 1864 гг. – Кавказская война; присоединение территории Кавказа к Российской империи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ительно – обобщающий урок по теме «История нашей страны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.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, </w:t>
      </w:r>
      <w:r>
        <w:rPr/>
        <w:t>9 класс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41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азделов,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(10 час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японская война 1904-1905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усская револю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ервых политических пар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государственного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П. А. Столып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русск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Первой мировой вой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Россия в 1917-1920 гг. (9 час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ская революция и отречение царя от прест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 власти большевиками в Петрогра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ветской в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ражданской войны и интервенции. Создание Белой и Красной Арм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между «красными» и «белы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 против «красных» и «бел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советской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быт людей в годы революций и Гражданск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оветская Россия – СССР в 20 – 30-е год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10 час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экономическ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С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осударственного управления. Культ личности И. В. Ста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изация в СС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ация крестьянского хозя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конституция страны 193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уки и культуры в СССР в 20 – 30-е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советских людей в 20 – 30-е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ая Отечественная война 1941-1945 гг. (15 час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СР накануне Второй миров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оюз в начале второй миров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за Моск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для фронта! Все для побед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ада Ленингра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нградская би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оветских людей на оккупированной терри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ва на Курской ду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зм тружеников ты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еликой Отечественн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СССР в войну с Япон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Второй Мировой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ветский Союз в 1945-1991 гг. (14 часов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ждение страны после во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власть после смерти И. В. Стал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Н. С. Хрущ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в науке и технике в 50 – 60-е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осмо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щевская «оттепел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политика в эпоху «засто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Советского Союза в 70-е годы. Афганская вой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культура и интеллигенция в годы «засто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и быт советских людей в 70 – 80-е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М. С. Горбач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ССС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Россия 1991-2012 гг. (6 часов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формы Б. Н. Ельц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государственного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уки и культуры в 90-е го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еформ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5:00Z</dcterms:created>
  <dc:creator>ACER</dc:creator>
  <dc:description/>
  <dc:language>en-US</dc:language>
  <cp:lastModifiedBy>ACER</cp:lastModifiedBy>
  <dcterms:modified xsi:type="dcterms:W3CDTF">2021-04-27T11:25:00Z</dcterms:modified>
  <cp:revision>2</cp:revision>
  <dc:subject/>
  <dc:title/>
</cp:coreProperties>
</file>