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СРЕДНЯЯ ОБЩЕОБРАЗОВАТЕЛЬНАЯ ШКОЛА ИМ.В.Р.ПОЛИКАНОВА Р.П. МНОГОВЕРШИН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260</wp:posOffset>
                </wp:positionV>
                <wp:extent cx="5760720" cy="746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9"/>
                              <w:gridCol w:w="4653"/>
                            </w:tblGrid>
                            <w:tr>
                              <w:trPr/>
                              <w:tc>
                                <w:tcPr>
                                  <w:tcW w:w="4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ПРИНЯ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Педагогический сов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Протокол №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от 28.08.2020 г.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Директор МБОУ СОШ р.п. Многоверши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____________ И.А.Павлюк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Приказ №150 -осн. от 28.08. 2020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75pt;mso-wrap-distance-left:9pt;mso-wrap-distance-right:9pt;mso-wrap-distance-top:0pt;mso-wrap-distance-bottom:0pt;margin-top:3.8pt;mso-position-vertical-relative:text;margin-left:15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9"/>
                        <w:gridCol w:w="4653"/>
                      </w:tblGrid>
                      <w:tr>
                        <w:trPr/>
                        <w:tc>
                          <w:tcPr>
                            <w:tcW w:w="4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ПРИНЯ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Педагогический сов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Протокол №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от 28.08.2020 г.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Директор МБОУ СОШ р.п. Многовершин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____________ И.А.Павлюк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Приказ №150 -осн. от 28.08. 2020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 xml:space="preserve">ПО ПРЕДМЕТУ  </w:t>
      </w:r>
      <w:r>
        <w:rPr>
          <w:rFonts w:eastAsia="Calibri" w:cs="Times New Roman" w:ascii="Times New Roman" w:hAnsi="Times New Roman"/>
          <w:b/>
          <w:sz w:val="32"/>
          <w:szCs w:val="32"/>
          <w:u w:val="single"/>
          <w:lang w:eastAsia="en-US"/>
        </w:rPr>
        <w:t>ОБЩЕСТВОЗНА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РЕДНЕГО  ОБЩЕГО ОБРАЗОВ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 10 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ителя Жамсаранжаповой Сакьяны Цыдендоржиев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сшей квалификационной категории</w:t>
      </w:r>
    </w:p>
    <w:p>
      <w:pPr>
        <w:pStyle w:val="Normal"/>
        <w:spacing w:lineRule="auto" w:line="360"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д составления программы –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.п. Многовершин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икола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Хабаров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202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для 10 класса базового уровня разработана в соответствии с Федеральным законом от 29 декабря 2012 года № 273-ФЗ «Об образовании в Российской Федерации»,  Федеральным государственным образовательным стандартом среднего общего образования (в ред. приказа Минобрнауки России от 17.05.2012 № 413 с изменениями и дополнениями),  основной образовательной программой среднего общего образования  МБОУ СОШ р.п. Многовершинный на 2020-2021 уч.год. Рабочая программа разработана на основе Примерной основной образовательной программы среднего общего образования по обществознанию (в редакции от 28 июня 2016 г. протокол № 2/16),  с учетом авторской программы под редакцией  Л.Н. Боголюбова.</w:t>
      </w:r>
    </w:p>
    <w:p>
      <w:pPr>
        <w:pStyle w:val="Normal"/>
        <w:shd w:fill="FFFFFF" w:val="clear"/>
        <w:spacing w:lineRule="auto" w:line="240" w:before="0" w:after="0"/>
        <w:ind w:right="58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сто предмета в базисном учебном плане: 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базисный учебный план для образовательных учреждений Российской Федерации отводит 136 часов для обязательного изучения учебного предмета «Обществознание» на этапе среднего (полного) общего образования. В том числе: в X и XI классах по 70 часов, из расчета 2 учебных часа в неделю.</w:t>
      </w:r>
    </w:p>
    <w:p>
      <w:pPr>
        <w:pStyle w:val="Normal"/>
        <w:shd w:fill="FFFFFF" w:val="clear"/>
        <w:spacing w:lineRule="auto" w:line="240" w:before="0" w:after="0"/>
        <w:ind w:right="58" w:firstLine="8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26" w:hanging="426"/>
        <w:jc w:val="center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редметные результаты в соответствии с примерной ООП СО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пускник на базовом уровне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и изучении раздела «Человек. Человек в системе общественных отношений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 черты социальной сущности челове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роль духовных ценностей в обществ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формы культуры по их признакам, иллюстрировать их пример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виды искусст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ить поступки и отношения с принятыми нормами морал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сущностные характеристики религии и ее роль в культурной жизн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роль агентов социализации на основных этапах социализации индивид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ывать связь между мышлением и деятельность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виды деятельности, приводить примеры основных видов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и соотносить цели, средства и результаты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различные ситуации свободного выбора, выявлять его основания и последств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формы чувственного и рационального познания, поясняя их пример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особенности научного позн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абсолютную и относительную истин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люстрировать конкретными примерами роль мировоззрения в жизни челове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связь науки и образования, анализировать факты социальной действительности в контексте возрастания роли образования и науки в современном обществ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жать и аргументировать собственное отношение к роли образования и самообразования в жизни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и изучении раздела «Общество как сложная динамическая система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общество как целостную развивающуюся (динамическую) систему в единстве и взаимодействии его основных сфер и институ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, анализировать, систематизировать и оценивать информацию, иллюстрирующую многообразие и противоречивость социального развит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прогрессивных и регрессивных общественных изменений, аргументировать свои суждения, вывод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собственные суждения о сущности, причинах и последствиях глобализации; иллюстрировать проявления различных глобальных пробле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и изучении раздела «Правовое регулирование общественных отношений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правовые нормы с другими социальными норма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 основные элементы системы пра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траивать иерархию нормативных акт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 основные стадии законотворческого процесса в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понятия «права человека» и «права гражданина», ориентироваться в ситуациях, связанных с проблемами гражданства, правами и обязанностями гражданина РФ, с реализацией гражданами своих прав и свобод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новывать взаимосвязь между правами и обязанностями человека и гражданина, выражать собственное отношение к лицам, уклоняющимся от выполнения конституционных обязаннос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гументировать важность соблюдения норм экологического права и характеризовать способы защиты экологических пра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ывать содержание гражданских правоотноше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полученные знания о нормах гражданского права в практических ситуациях, прогнозируя последствия принимаемых реше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организационно-правовые формы предприят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порядок рассмотрения гражданских спор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ть обоснованные оценки правомерного и неправомерного поведения субъектов семейного права, применять знания основ семейного права в повседневной жизн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и использовать в повседневной жизни информацию о правилах приема в образовательные организации профессионального и высшего образов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условия заключения, изменения и расторжения трудового договор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люстрировать примерами виды социальной защиты и социального обеспеч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лекать и анализировать информацию по заданной теме в адаптированных источниках различного типа (Конституция РФ, ГПК РФ, АПК РФ, УПК РФ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основные идеи международных документов, направленных на защиту прав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курса «Обществознание» 10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709"/>
        <w:gridCol w:w="4111"/>
        <w:gridCol w:w="5669"/>
        <w:gridCol w:w="2268"/>
      </w:tblGrid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раздела,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 (в соответствии с ФГОС ООО)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 У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результ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Вспомнить </w:t>
            </w:r>
            <w:r>
              <w:rPr>
                <w:sz w:val="18"/>
                <w:szCs w:val="18"/>
              </w:rPr>
              <w:t>основные итоги прошлого года обучения.</w:t>
            </w:r>
          </w:p>
          <w:p>
            <w:pPr>
              <w:pStyle w:val="1"/>
              <w:shd w:fill="auto" w:val="clear"/>
              <w:spacing w:lineRule="auto" w:line="240" w:before="0" w:after="0"/>
              <w:ind w:left="-37" w:firstLine="142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Познакомиться </w:t>
            </w:r>
            <w:r>
              <w:rPr>
                <w:sz w:val="18"/>
                <w:szCs w:val="18"/>
              </w:rPr>
              <w:t>с основным содержанием курса 10 класса.</w:t>
            </w:r>
          </w:p>
          <w:p>
            <w:pPr>
              <w:pStyle w:val="1"/>
              <w:shd w:fill="auto" w:val="clear"/>
              <w:spacing w:lineRule="auto" w:line="240" w:before="0" w:after="0"/>
              <w:ind w:left="-37" w:firstLine="142"/>
              <w:jc w:val="left"/>
              <w:rPr/>
            </w:pPr>
            <w:r>
              <w:rPr>
                <w:b/>
                <w:sz w:val="18"/>
                <w:szCs w:val="18"/>
              </w:rPr>
              <w:t>Наметить перспективу совершенствования умений</w:t>
            </w:r>
            <w:r>
              <w:rPr>
                <w:sz w:val="18"/>
                <w:szCs w:val="18"/>
              </w:rPr>
              <w:t xml:space="preserve"> и навыков в процессе учебной деятель</w:t>
              <w:softHyphen/>
              <w:t>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ые требования к результа</w:t>
              <w:softHyphen/>
              <w:t>там обучения и критерии успешной работы уча</w:t>
              <w:softHyphen/>
              <w:t>щихс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давать определения понятия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аствовать в обсуждении вопроса о том, для чего нужно изучать общество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мотивации к изучению обществозн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об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18"/>
                <w:szCs w:val="18"/>
              </w:rPr>
              <w:t>Научатся: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пределять, что такое «общество» в узком и широком смысле слова; знать и применять уровни взаимодействия общества и природы; объяснять взаимосвязь человека, общества и природы, варианты вредного воздействия человека на общество, последствия возникающей дисгармонии между природой и обществом. Культура – как результат человеческой деятельности. Познакомятся с обществоведческими наукам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18"/>
                <w:szCs w:val="18"/>
              </w:rPr>
              <w:t>Получат возможность научиться: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Анализировать, делать выводы; давать нравственную и правовую оценку конкретных ситуаций; осуществлять поиск дополнительных сведений в СМИ; отвечать на вопросы, высказывать собственную точку зрения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Общеучебные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– умеют структурировать знания; самостоятельно выделяют и формулируют цели; осуществляют поиск необходимой информации для выполнения учебной литературы; формулируют ответы на вопросы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 xml:space="preserve">Логические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– дополняют и расширяют имеющиеся знания и представления о природе и обществе, взаимосвязь общества и культуры – как продукта челове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Обмениваются мнениями, слушая друг друга, партнера, в том числе и отличную от своей, согласовывают действия с партнером; вступают в коллективное учебное сотрудничество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ринимают учебную задачу, планируют промежуточные цели с учетом конечного результата; оценивают качество и уровень усвоенного материала.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Умеют оценивать свою работу на уроке; анализируют эмоциональное состояние, полученной от успешной/неуспешной деятельности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Понимают значение знаний для человека и принимают его, важность заботы о природе и сохранение экосист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Оценивают собственную деятельнос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как слож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18"/>
                <w:szCs w:val="18"/>
              </w:rPr>
              <w:t>Научатся: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пределять особенности социальной системы общества; характеризовать главные социальные институты и институты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18"/>
                <w:szCs w:val="18"/>
              </w:rPr>
              <w:t>Получат возможность научиться: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анализировать объекты; ориентироваться на понимание причин успеха в учебе;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 xml:space="preserve">Общеучебные - 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являют особенности и признаки общества как системы; устанавливают причинно-следственные связи и зависимости между объектам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 xml:space="preserve">Логические –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ополняют и дополняют, и расширяют имеющиеся знания и представления об общественной системе и общественных институтах; стоят логические цепочки рассуждений; осуществляют поиск необходимой информации; приводят примеры в качестве доказательства выдвигаемых полож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формляют диалогические высказывания, понимают позицию партнера, в том числе и отличную от своей, согласовывают действия с партнером; вступают в коллективное учебное сотрудничество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ринимают учебную задачу, удерживают цель деятельности до получения ее результата; осуществляют самостоятельный контроль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Понимают значение знаний для человека и принимают его. Определяют границы собственного знания и незн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общественн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18"/>
                <w:szCs w:val="18"/>
              </w:rPr>
              <w:t>Научатся: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пределять типы динамики общественного развития; характеризовать понятия общественный прогресс и его противоречивость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18"/>
                <w:szCs w:val="18"/>
              </w:rPr>
              <w:t>Получат возможность научиться: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анализировать объекты; ориентироваться на понимание причин успеха в учебе;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 xml:space="preserve">Общеучебные - 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ыявляют особенности и признаки общественной динамики, противоречивость прогресса; устанавливают причинно-следственные связи и зависимости между объектам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 xml:space="preserve">Логические –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ополняют и дополняют, и расширяют имеющиеся знания и представления об общественной системе и общественных институтах; стоят логические цепочки рассуждений; осуществляют поиск необходимой информации; приводят примеры в качестве доказательства выдвигаемых полож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: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формляют диалогические высказывания, понимают позицию партнера, в том числе и отличную от своей, согласовывают действия с партнером; вступают в коллективное учебное сотрудничество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ринимают учебную задачу, удерживают цель деятельности до получения ее результата; осуществляют самостоятельный контроль свое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Понимают значение знаний для человека и принимают его. Определяют границы собственного знания и незн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ология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18"/>
                <w:szCs w:val="18"/>
              </w:rPr>
              <w:t>Научатся: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пределять элементы и подсистемы общества; основные институты общества; давать определение понятию «общество», выделять его характерные признаки. Давать характеристику типам общест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ориентироваться на понимание причин успеха в учебе; формулировать собственную точку зрения; осуществлять поиск нужной информации, выделять главное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8"/>
                <w:szCs w:val="18"/>
              </w:rPr>
              <w:t xml:space="preserve">Общеучебные – </w:t>
            </w: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</w:rPr>
              <w:t>умеют структурировать знания; самостоятельно выделяют и формулируют цели; ориентируются в учебнике, осуществляют поиск необходимой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8"/>
                <w:szCs w:val="18"/>
              </w:rPr>
              <w:t xml:space="preserve">Логические – </w:t>
            </w: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</w:rPr>
              <w:t>дополняют и расширяют имеющиеся знания и представления об обществе и общественных отношениях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bCs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</w:rPr>
              <w:t>Применяют правила делового сотрудничества; сравнивают разные точки зрения. Вступают в коллективное сотрудничество; участвуют в обсуждении вопросов; обмениваются мнениями, слушая друг друга, понимают позицию партнера, в том числе и отличную от своей, согласовывают действия с партнер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ринимают учебную задачу; учитывают выделенные учителем ориентиры действия, умеют оценивать свою работу на уроке; анализируют эмоциональное состояние, полученной от успешной/неуспешной деятельности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Понимают значение знаний для человека и принимают его. Мотивируют свои действия, проявляют интерес к новому учебному материалу. Оценивают собственную учебную деятель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сущность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05pt"/>
                <w:rFonts w:eastAsia="Tahoma"/>
              </w:rPr>
              <w:t xml:space="preserve">Научатся: </w:t>
            </w:r>
            <w:r>
              <w:rPr>
                <w:rFonts w:cs="Times New Roman" w:ascii="Times New Roman" w:hAnsi="Times New Roman"/>
                <w:color w:val="000000"/>
                <w:lang w:bidi="ru-RU"/>
              </w:rPr>
              <w:t>определять, что такое биосоциальная сущность человека, характери</w:t>
              <w:softHyphen/>
              <w:t>зовать понятие личность, самосознание и самореализация.</w:t>
            </w:r>
          </w:p>
          <w:p>
            <w:pPr>
              <w:pStyle w:val="22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05pt"/>
                <w:rFonts w:eastAsia="Tahoma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color w:val="000000"/>
                <w:lang w:bidi="ru-RU"/>
              </w:rPr>
              <w:t>допускать существование различных точек зрения, принимать другое мнение и позицию, приходить к общему решению, задавать вопросы; осуществлять поиск нужной информации, выделять главно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:                    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Общеучебные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 - определяют познавательные цели, структурируют знания; моделируют социальные ситуации; самостоятельно выделяют и формулируют цели; ориентируются в учебнике; осуществляют поиск необходимой информации для выполнения задания с использованием учебной литературы;      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Логические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 - дополняют и расширяют имеющиеся знания и представления о человеке как духовном существе.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:                         прогнозируют результаты уровня усвоения изучаемого материала; принимают и сохраняют учебную задачу; самостоятельно выделяют и формулируют цель; составляют план последовательности действий.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 принимают другое мнение и позицию, допускают существование различных точек з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Понимают значение дуалистичной природы челове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Оценивают собственную деятельнос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– способ существования лю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bidi="ru-RU"/>
              </w:rPr>
              <w:t xml:space="preserve">Научатся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, что такое деятельность; что такое потребности; что такое иерархиче</w:t>
              <w:softHyphen/>
              <w:t>ская теория потребностей; характеризовать основные черты деятельности; определять моти</w:t>
              <w:softHyphen/>
              <w:t>вы деятельности; раскрывать на примерах многообразие видов деятельности; определять взаимосвязь деятельности и созн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8"/>
                <w:szCs w:val="18"/>
              </w:rPr>
              <w:t>Общеучебные</w:t>
            </w: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</w:rPr>
              <w:t xml:space="preserve"> –выделяют и формулируют цели; ориентируются в учебник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bCs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</w:rPr>
              <w:t>осуществляют поиск необходимой информации для выполнения задания с использованием учебной литературы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8"/>
                <w:szCs w:val="18"/>
              </w:rPr>
              <w:t>логические</w:t>
            </w: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</w:rPr>
              <w:t xml:space="preserve"> - дополняют и расширяют имеющиеся знания и представления о челове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bCs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</w:rPr>
              <w:t>планируют цели и способы взаимодействия; обмениваются мнениями, слушают друг друга,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bCs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</w:rPr>
              <w:t>понимают позицию партнера, в том числе и отличную от своей, согласовывают действия с партнеро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</w:rPr>
              <w:t>удерживают цель деятельности до получения ее результа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Понимают значение знаний для человека и принимают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Оценивают собственную деятельнос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bidi="ru-RU"/>
              </w:rPr>
              <w:t xml:space="preserve">Научатся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проблемы познаваемости мира; что такое наука; характеризовать основные особенности научного мышления; естественные и социально-гуманитарные науки; определять, что представляет собой знание и процесс познания; объяснять сущ</w:t>
              <w:softHyphen/>
              <w:t>ность чувственного и рационального познания; анализировать собственные и чужие взгляды на познаваемость мира; объяснять противоречия реальной жизни и находить возможный вариант их раз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u w:val="single"/>
                <w:lang w:bidi="ru-RU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bidi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sz w:val="18"/>
                <w:szCs w:val="18"/>
                <w:lang w:bidi="ru-RU"/>
              </w:rPr>
              <w:t>Общеучебные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18"/>
                <w:lang w:bidi="ru-RU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умеют находить нужную информацию, выделять главное; </w:t>
            </w: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sz w:val="18"/>
                <w:szCs w:val="18"/>
                <w:lang w:bidi="ru-RU"/>
              </w:rPr>
              <w:t>логические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18"/>
                <w:lang w:bidi="ru-RU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bidi="ru-RU"/>
              </w:rPr>
              <w:t>дополняют и расширяют имеющиеся знания и представления о научном познани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</w:rPr>
              <w:t>: участвуют в коллективном обсуждении проблем; обмениваются мнениями, слушают друг друг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</w:rPr>
              <w:t>: удерживают цель деятельности до получения ее результа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bCs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</w:rPr>
              <w:t>осуществляют самостоятельный контроль своей деятельности; составляют план   последовательности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Сохраняют мотивацию к учебной деятельности; проявляют интерес к новому учебному материалу. Оценивают собственную деятельнос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а и необходимость в деятельности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bidi="ru-RU"/>
              </w:rPr>
              <w:t xml:space="preserve">Научатся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 связь свободы и необходимости; что такое самосознание и самооцен</w:t>
              <w:softHyphen/>
              <w:t>ка; характеризовать основные точки зрения на соотношение биологического и социального в человеке; выделять основные признаки понятия «личность»; объяснять, в каких сферах происходит социализация личности; определять связь между самоопределением и самореа</w:t>
              <w:softHyphen/>
              <w:t>лизацией лич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u w:val="single"/>
                <w:lang w:bidi="ru-RU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bidi="ru-R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bidi="ru-RU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- ориентируются в учеб</w:t>
              <w:softHyphen/>
              <w:t>нике, словаре; осуществляют поиск не</w:t>
              <w:softHyphen/>
              <w:t>обходимой информации для выполнения зада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bidi="ru-RU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- дополняют и расширяют имеющиеся знания и представления о социализации человека в обществ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u w:val="single"/>
                <w:lang w:bidi="ru-RU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bidi="ru-RU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bidi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формляют диало</w:t>
              <w:softHyphen/>
              <w:t xml:space="preserve">гические высказывания, обмениваются мнениями, слушают друг друга, пони- мают позицию партнер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u w:val="single"/>
                <w:lang w:bidi="ru-RU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bidi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      планируют решение учебной задачи, выстраивают алгоритм действий; корректируют деятельность, вносят изменения в процесс с учетом возникших труд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bidi="ru-RU"/>
              </w:rPr>
              <w:t>Мотивируют свои дейст</w:t>
              <w:softHyphen/>
              <w:t>вия, проявляют интерес к новому учеб</w:t>
              <w:softHyphen/>
              <w:t>ному материалу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звивают способность к самооце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ое об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18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bidi="ru-RU"/>
              </w:rPr>
              <w:t>принимать и сохранять учебную задачу, планировать свои действия, осуществлять итоговый пошаговый контроль; приходить к общему решению, строить понятное для партнера высказывание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u w:val="single"/>
                <w:lang w:bidi="ru-RU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bidi="ru-R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bidi="ru-RU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- ориентируются в учеб</w:t>
              <w:softHyphen/>
              <w:t>нике, словаре; осуществляют поиск не</w:t>
              <w:softHyphen/>
              <w:t>обходимой информации для выполнения зад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bidi="ru-RU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- дополняют и расширяют имеющиеся знания и представления о социализации человека в обществе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u w:val="single"/>
                <w:lang w:bidi="ru-RU"/>
              </w:rPr>
              <w:t>Регулятивные: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удерживают цель дея</w:t>
              <w:softHyphen/>
              <w:t>тельности до получения ее результата; осуществляют самостоятельный кон</w:t>
              <w:softHyphen/>
              <w:t>троль своей деятельности; учитывают выделенные учителем ориентиры дейст</w:t>
              <w:softHyphen/>
              <w:t>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Понимают значение знаний для человека и принимают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обальная угроза международного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18"/>
                <w:lang w:bidi="ru-RU"/>
              </w:rPr>
              <w:t xml:space="preserve">Научатся: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bidi="ru-RU"/>
              </w:rPr>
              <w:t>определять, что такое процесс глобализации; каковы проявления глоба</w:t>
              <w:softHyphen/>
              <w:t xml:space="preserve">лизации в экономической сфере; основные глобальные проблемы современности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i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18"/>
                <w:lang w:bidi="ru-RU"/>
              </w:rPr>
              <w:t xml:space="preserve">Получат возможность научиться: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bidi="ru-RU"/>
              </w:rPr>
              <w:t>допускать существование различных точек зрения, принимать другое мнение и позицию, приходить к общему решению; за</w:t>
              <w:softHyphen/>
              <w:t>давать вопросы; осуществлять поиск нужной информации, выделять главное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8"/>
                <w:szCs w:val="18"/>
              </w:rPr>
              <w:t>Общеучебные</w:t>
            </w: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</w:rPr>
              <w:t xml:space="preserve"> - формулируют ответы на вопросы учителя; осуществляют поиск необход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18"/>
                <w:szCs w:val="18"/>
              </w:rPr>
              <w:t>логические</w:t>
            </w: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</w:rPr>
              <w:t xml:space="preserve"> - дополняют и расширяют имеющиеся знания и представления о прогрессивном развитии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</w:rPr>
              <w:t>:                     принимают другое мнение и позицию, допускают существование различных точек зрения; планируют цели и способы взаимодействи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Регулятивные</w:t>
            </w: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</w:rPr>
              <w:t>:                          прогнозируют результаты уровня усвоения изучаемого материала; удерживают цель деятельности в учебном процесс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Понимают значение знаний для человека и принимают его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звивают способность к самооце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Оценивают собственную учебную деятельнос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 по главе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18"/>
                <w:szCs w:val="18"/>
              </w:rPr>
              <w:t xml:space="preserve">Умение работать с разными источниками информациями; применение понятийного аппарата и приёмов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ществоведческого </w:t>
            </w:r>
            <w:r>
              <w:rPr>
                <w:rFonts w:cs="OpenSans;Times New Roman" w:ascii="OpenSans;Times New Roman" w:hAnsi="OpenSans;Times New Roman"/>
                <w:color w:val="000000"/>
                <w:sz w:val="18"/>
                <w:szCs w:val="18"/>
              </w:rPr>
              <w:t xml:space="preserve">анализа для раскрытия сущности и значения событий и явлени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зни обществ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Регулятивные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OpenSans;Times New Roman" w:ascii="OpenSans;Times New Roman" w:hAnsi="OpenSans;Times New Roman"/>
                <w:color w:val="000000"/>
                <w:sz w:val="18"/>
                <w:szCs w:val="18"/>
              </w:rPr>
              <w:t>Умение оценивать правильность выполнения учебной задачи, собственные возможности ее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OpenSans;Times New Roman" w:ascii="OpenSans;Times New Roman" w:hAnsi="OpenSans;Times New Roman"/>
                <w:color w:val="000000"/>
                <w:sz w:val="18"/>
                <w:szCs w:val="18"/>
              </w:rPr>
              <w:t>Умение устанавливать причинно-следственные связи, осуществлять поиск информации с использованием ресурсов библиотек и Интерн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18"/>
                <w:szCs w:val="18"/>
              </w:rPr>
              <w:t>Умение соотносить свои действия с планируемыми результа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18"/>
                <w:szCs w:val="18"/>
              </w:rPr>
              <w:t>Формирование целостного мировозз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ая культура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отивируют свои действия, проявляют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развивают способ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к самооцен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ый мир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е целостного мировозз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отивируют свои действия, проявляют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развивают способ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к самооцен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звивают способность к самооценке, оценивают собственную учебну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ка и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отивируют свои действия, проявляют интерес к новому учеб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ному матери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развивают способ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к самооцен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игия и религиоз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звивают способность к самооценке, оценивают собственную учебну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bidi="ru-RU"/>
              </w:rPr>
              <w:t>Сохраняют мотивацию к учебной деятельности проявляют ин</w:t>
              <w:softHyphen/>
              <w:t>терес к новому учебному материал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-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отивируют свои действия, проявляют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развивают способ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к самооцен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-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и представления результатов проектной деятельности по темам главы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18"/>
                <w:szCs w:val="18"/>
              </w:rPr>
              <w:t>Формирование целостного мировозз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 по главе 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18"/>
                <w:szCs w:val="18"/>
              </w:rPr>
              <w:t>Формирование целостного мировозз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-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подходы к пониманию пра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ие ценностных ориентиров и установок, основанных на нормах права; умение выделять правовой аспект поведения; умение соотносить собственные поступки с принятыми правовыми нормами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в системе социальных нор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bCs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</w:rPr>
              <w:t>Мотивируют свои действия, проявляют интерес к новому учеб-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bCs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</w:rPr>
              <w:t>ному матери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р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Понимают значение знаний для человека и принимают его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развивают способность к самооце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отношения. Правомерное п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bCs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</w:rPr>
              <w:t>Мотивируют свои действия, проявляют интерес к новому учебному матери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-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ин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российской гражданской идентичности, патриотизма, осознание гражданства как правовой связи с государством, гордости за свой край, свою Родину, прошлое  и настоящее многонационального народа России, уважение  государственных символов (герб, флаг, гимн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ажданская позиция как активного и ответственного  члена российского общества, ориентирующегося в своих правах и обязанност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товность к служению Отечеству, его защите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-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е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ормированность гражданской позиции активного и ответственного члена российского общества, осознающего свои конституционные права и обязанности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-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ые основы социальной защиты и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российской гражданской идентичности, патриотизма, осознание гражданства как правовой связи с государством, гордости за свой край, свою Родину, прошло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настоящее многонационального народа России, ува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х символов (герб, флаг, гимн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ажданская позиция как активного и ответ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а российского общества, ориентирующегося в своих правах и обязанност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товность к служению Отечеству, его защите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ые основы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Calibri" w:cs="Times New Roman"/>
                <w:bCs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</w:rPr>
              <w:t>Мотивируют свои действия, проявляют интерес к новому учебному матери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-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е регулирование занятости и труд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ие значимости выбора будущей профессии и возможностей реализации собственных жизненных пла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ое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ие значимости семьи, правового регулирования семейных отношений; понимание важности юридического оформления брака и ответственного отношения к дет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ое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гражданской позиции как активного и ответственного члена российского общества, осознающего своё право на благоприятную экологическую среду, готового в соответствии с действующим законодательством защищать э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и бороться с экологическими правонарушения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уальные отрасли пр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осознанных ценностных ориентиров, основанных на отношении к человеку, его правам и свободам как высшей ценности; понимание положительной роли суда как института правоохранительной сис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-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ая защита прав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формировать осознание ценности прав и свобод человека и необходимости их защиты; представление о механизмах международной защиты прав человека</w:t>
            </w:r>
            <w:r>
              <w:rPr>
                <w:rFonts w:cs="SchoolBookCSanPin-Regular" w:ascii="SchoolBookCSanPin-Regular" w:hAnsi="SchoolBookCSanPin-Regular"/>
                <w:sz w:val="21"/>
                <w:szCs w:val="21"/>
              </w:rPr>
              <w:t xml:space="preserve">. </w:t>
            </w: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</w:rPr>
              <w:t>Мотивируют свои действия, проявляют интерес к новому учебному матери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-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ые основы антитеррористической политики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ие неприемлемости любых форм и проявлений террористической деятельности; понимание необходимости и значения государственных мер антитеррористической направленности, включая разработку правовых основ антитеррористической полити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ельно-обобщающий урок по главе 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18"/>
                <w:szCs w:val="18"/>
              </w:rPr>
              <w:t>Формирование целостного мировозз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Применяют правила делового сотрудничества; сравнивают разные точки зр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и представления результатов проектной деятельности по темам главы 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18"/>
                <w:szCs w:val="18"/>
              </w:rPr>
              <w:t>Формирование целостного мировозз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зер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Sans;Times New Roman" w:hAnsi="OpenSans;Times New Roman" w:cs="OpenSans;Times New Roman"/>
                <w:color w:val="000000"/>
                <w:sz w:val="18"/>
                <w:szCs w:val="18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  <w:font w:name="SchoolBookCSanPin-Regular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qFormat/>
    <w:rPr>
      <w:rFonts w:ascii="Tahoma" w:hAnsi="Tahoma" w:eastAsia="Tahoma" w:cs="Tahoma"/>
      <w:sz w:val="18"/>
      <w:szCs w:val="18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63" w:before="240" w:after="240"/>
      <w:ind w:firstLine="44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5" w:before="0" w:after="0"/>
      <w:jc w:val="center"/>
    </w:pPr>
    <w:rPr>
      <w:rFonts w:ascii="Tahoma" w:hAnsi="Tahoma" w:eastAsia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27:00Z</dcterms:created>
  <dc:creator>sizik</dc:creator>
  <dc:description/>
  <dc:language>en-US</dc:language>
  <cp:lastModifiedBy>ACER</cp:lastModifiedBy>
  <dcterms:modified xsi:type="dcterms:W3CDTF">2021-04-27T11:27:00Z</dcterms:modified>
  <cp:revision>2</cp:revision>
  <dc:subject/>
  <dc:title/>
</cp:coreProperties>
</file>