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ЯЯ ОБЩЕОБРАЗОВАТЕЛЬНАЯ ШКОЛА   ИМ.В.Р.ПОЛИКАНОВА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Р.П. МНОГОВЕРШИННЫЙ  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28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6465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НЯТ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дагогический совет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токол № 2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 28.08.2020 г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ВЕРЖДЕН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ректор МБОУ СОШ р.п. Многовершинный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 И.А.Павлюков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иказ №150 -осн. от 28.08 2020 г.</w:t>
            </w:r>
          </w:p>
        </w:tc>
      </w:tr>
    </w:tbl>
    <w:p>
      <w:pPr>
        <w:pStyle w:val="Normal"/>
        <w:spacing w:lineRule="auto" w:line="360" w:before="0" w:after="0"/>
        <w:ind w:right="11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ЧАЯ ПРОГРАММА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ОГО ОБЩЕГО ОБРАЗОВАНИЯ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РЕДМЕТУ </w:t>
      </w:r>
      <w:r>
        <w:rPr>
          <w:rFonts w:cs="Times New Roman" w:ascii="Times New Roman" w:hAnsi="Times New Roman"/>
          <w:b/>
          <w:sz w:val="24"/>
          <w:u w:val="single"/>
        </w:rPr>
        <w:t>«ИСТОРИЯ»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360" w:before="0" w:after="0"/>
        <w:ind w:right="11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left="113" w:right="113" w:hanging="0"/>
        <w:jc w:val="center"/>
        <w:rPr/>
      </w:pPr>
      <w:r>
        <w:rPr>
          <w:rFonts w:cs="Times New Roman" w:ascii="Times New Roman" w:hAnsi="Times New Roman"/>
          <w:sz w:val="24"/>
        </w:rPr>
        <w:t>учителя Жамсаранжаповой Сакьяны Цыдендоржиевны</w:t>
      </w:r>
    </w:p>
    <w:p>
      <w:pPr>
        <w:pStyle w:val="Normal"/>
        <w:spacing w:lineRule="auto" w:line="360" w:before="0" w:after="0"/>
        <w:ind w:left="113" w:right="113" w:hanging="0"/>
        <w:jc w:val="center"/>
        <w:rPr/>
      </w:pPr>
      <w:r>
        <w:rPr>
          <w:rFonts w:cs="Times New Roman" w:ascii="Times New Roman" w:hAnsi="Times New Roman"/>
          <w:sz w:val="24"/>
        </w:rPr>
        <w:t>высшей квалификационной категории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составления программы – 2020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 Многовершинный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лаевского муниципального района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баровского края</w:t>
      </w:r>
    </w:p>
    <w:p>
      <w:pPr>
        <w:pStyle w:val="Normal"/>
        <w:spacing w:lineRule="auto" w:line="360" w:before="0" w:after="0"/>
        <w:ind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</w:t>
      </w:r>
    </w:p>
    <w:p>
      <w:pPr>
        <w:pStyle w:val="Normal"/>
        <w:spacing w:lineRule="auto" w:line="36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учебном плане основного общего образования МБОУ СОШ р.п. Многовершинный им. В. Р. Поликанова на  изучение предмета «История» отведено 2 часа в неделю с 5 по 9 класс, до 70 часов в год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стории России к учебникам для 6—9 классов авторов И. Л. Андреева, О. В. Волобуева, Л. М. Ляшенко и др. составлена с учетом Федерального государственного образовательного стандарта (ФГОС), соответствует новому историко-культурному стандарту (ИКС) и примерной общей образовательной программе 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рс отечественной истории является важнейшим слагаемым предмета «История», поэтому на  него отводится  не менее 40 часов в  год. Изучаются курсы последовательно  — сначала всеобщая история, а затем отечественная история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ланируемые результаты освоения предме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 и работа с текстом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 –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формирование проектной и учебно-исследовательской деятель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обучающихся.</w:t>
      </w:r>
    </w:p>
    <w:p>
      <w:pPr>
        <w:pStyle w:val="Style24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Style24"/>
        <w:spacing w:lineRule="auto" w:line="240"/>
        <w:rPr>
          <w:rFonts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текста и понимать его целостный смысл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главную тему, общую цель или назначение текс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выбирать из текста или придумать заголовок, соответствующий содержанию и общему смыслу текс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тезис, выражающий общий смысл текст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осхищать содержание предметного плана текста по заголовку и с опорой на предыдущий опыт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порядок частей/инструкций, содержащихся в текст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 д.;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- 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-  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- определять назначение разных видов текстов;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- ставить перед собой цель чтения, направляя внимание на полезную в данный момент информацию;</w:t>
      </w:r>
    </w:p>
    <w:p>
      <w:pPr>
        <w:pStyle w:val="Style21"/>
        <w:tabs>
          <w:tab w:val="clear" w:pos="708"/>
          <w:tab w:val="left" w:pos="8565" w:leader="none"/>
        </w:tabs>
        <w:spacing w:lineRule="atLeast" w:line="240" w:before="0" w:after="0"/>
        <w:ind w:firstLine="454"/>
        <w:jc w:val="both"/>
        <w:rPr/>
      </w:pPr>
      <w:r>
        <w:rPr/>
        <w:t>- различать темы и подтемы специального текста;</w:t>
        <w:tab/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- выделять не только главную, но и избыточную информацию;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гнозировать последовательность изложения идей текста;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— </w:t>
      </w:r>
      <w:r>
        <w:rPr/>
        <w:t>сопоставлять разные точки зрения и разные источники информации по заданной теме;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— </w:t>
      </w:r>
      <w:r>
        <w:rPr/>
        <w:t>выполнять смысловое свёртывание выделенных фактов и мыслей;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— </w:t>
      </w:r>
      <w:r>
        <w:rPr/>
        <w:t>формировать на основе текста систему аргументов (доводов) для обоснования определённой позиции.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</w:r>
    </w:p>
    <w:p>
      <w:pPr>
        <w:pStyle w:val="Style21"/>
        <w:spacing w:before="0" w:after="0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21"/>
        <w:spacing w:lineRule="atLeast" w:line="240" w:before="0" w:after="0"/>
        <w:ind w:firstLine="454"/>
        <w:jc w:val="both"/>
        <w:rPr/>
      </w:pPr>
      <w:r>
        <w:rPr/>
        <w:t>- 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претировать текст: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и противопоставлять заключённую в тексте информацию разного характера;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ивать в тексте доводы в подтверждение выдвинутых тезисов;</w:t>
      </w:r>
    </w:p>
    <w:p>
      <w:pPr>
        <w:pStyle w:val="Normal"/>
        <w:spacing w:lineRule="atLeast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воды из сформулированных посылок;</w:t>
      </w:r>
    </w:p>
    <w:p>
      <w:pPr>
        <w:pStyle w:val="Normal"/>
        <w:spacing w:lineRule="atLeast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ыводить заключение о намерении автора или главной мысли текста.</w:t>
      </w:r>
    </w:p>
    <w:p>
      <w:pPr>
        <w:pStyle w:val="Style21"/>
        <w:spacing w:lineRule="atLeast" w:line="240" w:before="0" w:after="0"/>
        <w:ind w:left="488" w:hanging="0"/>
        <w:jc w:val="both"/>
        <w:rPr>
          <w:b/>
          <w:b/>
        </w:rPr>
      </w:pPr>
      <w:r>
        <w:rPr/>
        <w:t>- 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Normal"/>
        <w:spacing w:lineRule="atLeast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кликаться на содержание текста:</w:t>
      </w:r>
    </w:p>
    <w:p>
      <w:pPr>
        <w:pStyle w:val="Normal"/>
        <w:spacing w:lineRule="atLeast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язывать информацию, обнаруженную в тексте, со знаниями из других источников;</w:t>
      </w:r>
    </w:p>
    <w:p>
      <w:pPr>
        <w:pStyle w:val="Normal"/>
        <w:spacing w:lineRule="atLeast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утверждения, сделанные в тексте, исходя из своих представлений о мире;</w:t>
      </w:r>
    </w:p>
    <w:p>
      <w:pPr>
        <w:pStyle w:val="Normal"/>
        <w:spacing w:lineRule="atLeast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ить доводы в защиту своей точки зрения;</w:t>
      </w:r>
    </w:p>
    <w:p>
      <w:pPr>
        <w:pStyle w:val="Normal"/>
        <w:spacing w:lineRule="atLeast" w:line="240" w:before="0" w:after="0"/>
        <w:ind w:firstLine="4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ликаться на форму текста: оценивать не только содержание текста, но и его форму, а в целом — мастерство его исполнения;</w:t>
      </w:r>
    </w:p>
    <w:p>
      <w:pPr>
        <w:pStyle w:val="Style25"/>
        <w:spacing w:lineRule="atLeast" w:line="240"/>
        <w:ind w:left="567" w:hanging="79"/>
        <w:rPr/>
      </w:pPr>
      <w:r>
        <w:rPr>
          <w:sz w:val="24"/>
        </w:rPr>
        <w:t>- 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Style25"/>
        <w:spacing w:lineRule="atLeast" w:line="240"/>
        <w:ind w:left="567" w:hanging="0"/>
        <w:rPr/>
      </w:pPr>
      <w:r>
        <w:rPr>
          <w:sz w:val="24"/>
        </w:rPr>
        <w:t>- в процессе работы с одним или несколькими источниками выявлять содержащуюся в них противоречивую, конфликтную информацию;</w:t>
      </w:r>
    </w:p>
    <w:p>
      <w:pPr>
        <w:pStyle w:val="Style25"/>
        <w:spacing w:lineRule="atLeast" w:line="240"/>
        <w:ind w:left="567" w:hanging="0"/>
        <w:rPr/>
      </w:pPr>
      <w:r>
        <w:rPr>
          <w:sz w:val="24"/>
        </w:rPr>
        <w:t>- 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Style25"/>
        <w:spacing w:lineRule="atLeast" w:line="240"/>
        <w:ind w:left="567" w:hanging="0"/>
        <w:rPr/>
      </w:pPr>
      <w:r>
        <w:rPr>
          <w:sz w:val="24"/>
        </w:rPr>
        <w:t>- критически относиться к рекламной информации;</w:t>
      </w:r>
    </w:p>
    <w:p>
      <w:pPr>
        <w:pStyle w:val="Style25"/>
        <w:spacing w:lineRule="atLeast" w:line="240"/>
        <w:ind w:firstLine="567"/>
        <w:rPr/>
      </w:pPr>
      <w:r>
        <w:rPr>
          <w:sz w:val="24"/>
        </w:rPr>
        <w:t>- находить способы проверки противоречивой информации;</w:t>
      </w:r>
    </w:p>
    <w:p>
      <w:pPr>
        <w:pStyle w:val="Style25"/>
        <w:spacing w:lineRule="atLeast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 определять достоверную информацию в случае наличия противоречивой или конфликтной ситуации.</w:t>
      </w:r>
    </w:p>
    <w:p>
      <w:pPr>
        <w:pStyle w:val="Style25"/>
        <w:spacing w:lineRule="atLeast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езультате работы в данном направлении обучающиеся смогут работать по направлениям:</w:t>
      </w:r>
    </w:p>
    <w:p>
      <w:pPr>
        <w:pStyle w:val="Style22"/>
        <w:numPr>
          <w:ilvl w:val="0"/>
          <w:numId w:val="1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иск информации в различных источниках; использование различных ресурсов (книг, журналов, электронных пособий, Интернета) для нахождения нужной информации; </w:t>
      </w:r>
    </w:p>
    <w:p>
      <w:pPr>
        <w:pStyle w:val="Style22"/>
        <w:numPr>
          <w:ilvl w:val="0"/>
          <w:numId w:val="1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информации в структурированном виде, с использованием таблиц, схем, диаграмм и др. способов; </w:t>
      </w:r>
    </w:p>
    <w:p>
      <w:pPr>
        <w:pStyle w:val="Style22"/>
        <w:numPr>
          <w:ilvl w:val="0"/>
          <w:numId w:val="1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ор способов доведения информации до пользователя с учетом возможностей современной техники. </w:t>
      </w:r>
    </w:p>
    <w:p>
      <w:pPr>
        <w:pStyle w:val="Style22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tLeast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 владение формами устной речи (монолог, диалог, умение задать вопрос, привести довод при устном ответе, дискуссии, защите проекта и т.п.)</w:t>
      </w:r>
    </w:p>
    <w:p>
      <w:pPr>
        <w:pStyle w:val="Style22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tLeast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умение представить себя устно и письменно, владение стилевыми приемами оформления текста (электронная переписка, сетевой этикет, создание текстовых документов по шаблону, правила подачи информации в презентации и т.п.)</w:t>
      </w:r>
    </w:p>
    <w:p>
      <w:pPr>
        <w:pStyle w:val="Style22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tLeast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ладение телекоммуникациями для организации общения с удаленными собеседниками (понимание возможностей разных видов коммуникаций, нюансов их использования и т.д.)</w:t>
      </w:r>
    </w:p>
    <w:p>
      <w:pPr>
        <w:pStyle w:val="Style22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tLeast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онимание факта многообразия языков, владение языковой, лингвистической компетенцией (в том числе – формальных языков, систем кодирования, языков программирования; владение ими на соответствующем уровне)</w:t>
      </w:r>
    </w:p>
    <w:p>
      <w:pPr>
        <w:pStyle w:val="Style22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tLeast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умение работать в группе, искать и находить компромиссы (работа над совместным программным проектом, взаимодействие в Сети, технология клиент-сервер, совместная работа приложений и т.д.)</w:t>
      </w:r>
    </w:p>
    <w:p>
      <w:pPr>
        <w:pStyle w:val="Style22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tLeast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толерантность, умение строить общение с представителями других взглядов (существование в сетевом сообществе, телекоммуникации с удаленными собеседниками и т.п.)</w:t>
      </w:r>
    </w:p>
    <w:p>
      <w:pPr>
        <w:pStyle w:val="Style22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tLeast" w:line="240" w:before="0" w:after="0"/>
        <w:ind w:left="284" w:hanging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0.приобретение способностей к решению личностно и социально значимых проблем и воплощению решений в практику с применением средств ИКТ. </w:t>
      </w:r>
    </w:p>
    <w:p>
      <w:pPr>
        <w:pStyle w:val="Style22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tLeast" w:line="240" w:before="0" w:after="0"/>
        <w:ind w:left="284" w:hanging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еся научатся: </w:t>
      </w:r>
      <w:r>
        <w:rPr>
          <w:rFonts w:cs="Times New Roman" w:ascii="Times New Roman" w:hAnsi="Times New Roman"/>
          <w:sz w:val="24"/>
          <w:szCs w:val="24"/>
        </w:rPr>
        <w:t>целеполаганию и планированию деятельности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анализу и рефлексии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и деятельности и ее    резу-льтатов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а необходимой информации, ее систематизации и структуризации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знаний в нестандартных ситуациях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у, освоению и использованию технологии адекватной проблемной ситуации и конечного продукта проектирования; проведение исследования.</w:t>
      </w:r>
    </w:p>
    <w:p>
      <w:pPr>
        <w:pStyle w:val="Style22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shd w:fill="FFFFFF" w:val="clear"/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bCs/>
        </w:rPr>
        <w:t>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bCs/>
        </w:rPr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Style21"/>
        <w:shd w:fill="FFFFFF" w:val="clear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21"/>
        <w:shd w:fill="FFFFFF" w:val="clear"/>
        <w:spacing w:before="280" w:after="0"/>
        <w:contextualSpacing/>
        <w:jc w:val="both"/>
        <w:rPr>
          <w:b/>
          <w:b/>
          <w:bCs/>
        </w:rPr>
      </w:pPr>
      <w:r>
        <w:rPr>
          <w:b/>
          <w:bCs/>
        </w:rPr>
        <w:t>Предметные результаты освоения курса истории на уровне основного общего образования предполагают, что у учащегося сформированы: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целостные  представления  об  историческом  пути  человечества, разных  народов  и  государств  как  необходимой  основы  миропонимания  и познания  современного  общества;  о  преемственности  исторических  эпох  и непрерывности  исторических  процессов; о  месте  и  роли  России  в  мировойистории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базовые  исторические  знания  об  основных  этапах  и закономерностях развития человеческого общества с древности до наших дней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 xml:space="preserve">способность применять понятийный аппарат исторического знанияи приемы исторического анализа для раскрытия сущности и значения событийи явлений прошлого и современности; 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способность  применять  исторические  знания  для  осмысления общественных событий и явлений прошлого и современности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умение  искать,  анализировать,  систематизировать  и  оценивать историческую  информацию  различных  исторических  и  современных источников,  раскрывая  ее  социальную  принадлежность  и  познавательную ценность; способность определять и аргументировать свое отношение к ней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умение  работать  с  письменными,  изобразительными  ивещественными  историческими  источниками,  понимать  и  интерпретировать содержащуюся в них информацию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 выявления  и  сохранения  исторических  и  культурных  памятников  своейстраны и мира.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21"/>
        <w:shd w:fill="FFFFFF" w:val="clear"/>
        <w:spacing w:before="280" w:after="0"/>
        <w:contextualSpacing/>
        <w:jc w:val="center"/>
        <w:rPr/>
      </w:pPr>
      <w:r>
        <w:rPr>
          <w:b/>
          <w:bCs/>
        </w:rPr>
        <w:t>История Древнего мира (5 класс).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  <w:i/>
        </w:rPr>
        <w:t>Выпускник научится</w:t>
      </w:r>
      <w:r>
        <w:rPr>
          <w:bCs/>
        </w:rPr>
        <w:t>: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определять  место  исторических  событий  во  времени,  объяснять смысл  основных  хронологических  понятий,  терминов (тысячелетие,  век,  донашей эры, нашей эры)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использовать  историческую  карту  как  источник  информации 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проводить  поиск  информации  в  отрывках  исторических  текстов, материальных памятниках Древнего мира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описывать условия существования, основные занятия, образ жизни людей  в  древности,  памятники  древней  культуры; рассказывать  о  событиях древней истории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 xml:space="preserve">раскрывать  характерные,  существенные  черты: 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) форм государственного  устройства  древних  обществ (с  использованием  понятий «деспотия»,  «полис»,  «республика»,  «закон»,  «империя»,  «метрополия», «колония» и др.); 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б) положения основных групп населения в древневосточных и античных  обществах (правители  и  подданные,  свободные  и  рабы); 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>в) религиозных верований людей в древности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объяснять,  в  чем  заключались  назначение  и  художественные достоинства  памятников  древней  культуры:  архитектурных  сооружений, предметов быта, произведений искусства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давать  оценку  наиболее  значительным  событиям  и  личностямдревней истории.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  <w:i/>
          <w:i/>
        </w:rPr>
      </w:pPr>
      <w:r>
        <w:rPr>
          <w:bCs/>
          <w:i/>
        </w:rPr>
        <w:t>Выпускник получит возможность научиться: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давать характеристику общественного строя древних государств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видеть  проявления  влияния  античного  искусства  в  окружающей среде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высказывать  суждения  о  значении  и  месте  исторического  и культурного наследия древних обществ в мировой истории.</w:t>
      </w:r>
    </w:p>
    <w:p>
      <w:pPr>
        <w:pStyle w:val="Style21"/>
        <w:shd w:fill="FFFFFF" w:val="clear"/>
        <w:spacing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  <w:t>История Средних веков. От Древней Руси к Российскому государству(VIII –XV вв.) (6 класс)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  <w:i/>
          <w:i/>
        </w:rPr>
      </w:pPr>
      <w:r>
        <w:rPr>
          <w:bCs/>
          <w:i/>
        </w:rPr>
        <w:t>Выпускник научится: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локализовать во времени общие рамки и события Средневековья, этапы  становления  и  развития  Российского  государства;  соотносить хронологию истории Руси и всеобщей истории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использовать  историческую  карту  как  источник  информации  о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проводить  поиск  информации  в  исторических  текстах, материальных исторических памятниках Средневековья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составлять описание образа жизни различных групп населения всредневековых  обществах  на  Руси  и  в  других  странах,  памятников материальной  и  художественной  культуры;  рассказывать  о  значительныхсобытиях средневековой истории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 xml:space="preserve">раскрывать характерные, существенные черты: 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а) экономических и социальных отношений, политического строя на Руси и в других государствах; 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>б) ценностей,  господствовавших  в  средневековых  обществах,  религиозных воззрений, представлений средневекового человека о мире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объяснять причины и следствия ключевых событий отечественной и всеобщей истории Средних веков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сопоставлять  развитие  Руси  и  других  стран  в  период Средневековья, показывать общие черты и особенности (в связи с понятиями «политическая  раздробленность», «централизованное государство» и др.)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давать оценку событиям и личностям отечественной и всеобщейистории Средних веков.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  <w:i/>
          <w:i/>
        </w:rPr>
      </w:pPr>
      <w:r>
        <w:rPr>
          <w:bCs/>
          <w:i/>
        </w:rPr>
        <w:t>Выпускник получит возможность научиться: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давать  сопоставительную  характеристику  политическогоустройства государств Средневековья(Русь, Запад, Восток)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сравнивать  свидетельства  различных  исторических  источников, выявляя в них общее и различия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составлять  на  основе  информации  учебника  и  дополнительной литературы  описания  памятников  средневековой  культуры  Руси  и  других стран,  объяснять,  в  чем  заключаются  их  художественные  достоинства  изначение.</w:t>
      </w:r>
    </w:p>
    <w:p>
      <w:pPr>
        <w:pStyle w:val="Style21"/>
        <w:shd w:fill="FFFFFF" w:val="clear"/>
        <w:spacing w:before="280" w:after="0"/>
        <w:contextualSpacing/>
        <w:jc w:val="center"/>
        <w:rPr/>
      </w:pPr>
      <w:r>
        <w:rPr>
          <w:b/>
          <w:bCs/>
        </w:rPr>
        <w:t xml:space="preserve">История Нового времени. Россия в </w:t>
      </w:r>
      <w:r>
        <w:rPr>
          <w:b/>
          <w:bCs/>
          <w:lang w:val="en-US"/>
        </w:rPr>
        <w:t>X</w:t>
      </w:r>
      <w:r>
        <w:rPr>
          <w:b/>
          <w:bCs/>
        </w:rPr>
        <w:t>VI – ХIХ веках (7–9 класс)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  <w:i/>
          <w:i/>
        </w:rPr>
      </w:pPr>
      <w:r>
        <w:rPr>
          <w:bCs/>
          <w:i/>
        </w:rPr>
        <w:t>Выпускник научится: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 xml:space="preserve">локализовать  во  времени  хронологические  рамки  и  рубежные события  Нового  времени  как  исторической  эпохи,  основные  этапы отечественной и всеобщей истории Нового времени; соотносить хронологию истории России и всеобщей истории в Новое время; 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использовать  историческую  карту  как  источник  информации  о границах России и других государств в Новое время, об основных процессах социально-экономического  развития,  о  местах  важнейших  событий, направлениях значительных передвижений – походов, завоеваний, колонизациии др.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 xml:space="preserve">анализировать  информацию  различных  источников  по отечественной и всеобщей истории Нового времени; 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составлять  описание  положения  и  образа  жизни  основных социальных  групп  в  России  и  других  странах  в  Новое  время,  памятников материальной  и  художественной  культуры;  рассказывать  о  значительных событиях и личностях отечественной и всеобщей истории Нового времени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систематизировать  исторический  материал,  содержащийся  вучебной и дополнительной литературе по отечественной и всеобщей истории Нового времени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раскрывать характерные, существенные черты: а) экономического исоциального  развития  России  и  других  стран  в  Новое  время;  б) эволюцииполитического  строя (включая  понятия «монархия»,  «самодержавие», «абсолютизм» и др.); в) развития общественного движения («консерватизм», «либерализм»,  «социализм»);  г) представлений  о  мире  и  общественныхценностях; д) художественной культуры Нового времени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объяснять  причины  и  следствия  ключевых  событий  и  процессов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сопоставлять  развитие  России  и  других  стран  в  Новое  время, сравнивать исторические ситуации и события;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давать оценку событиям и личностям отечественной и всеобщей истории Нового времени.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  <w:i/>
          <w:i/>
        </w:rPr>
      </w:pPr>
      <w:r>
        <w:rPr>
          <w:bCs/>
          <w:i/>
        </w:rPr>
        <w:t xml:space="preserve">Выпускник получит возможность научиться: </w:t>
      </w:r>
    </w:p>
    <w:p>
      <w:pPr>
        <w:pStyle w:val="Style21"/>
        <w:shd w:fill="FFFFFF" w:val="clear"/>
        <w:spacing w:before="280" w:after="0"/>
        <w:contextualSpacing/>
        <w:jc w:val="both"/>
        <w:rPr/>
      </w:pPr>
      <w:r>
        <w:rPr>
          <w:bCs/>
        </w:rPr>
        <w:t xml:space="preserve">−  </w:t>
      </w:r>
      <w:r>
        <w:rPr>
          <w:bCs/>
        </w:rPr>
        <w:t>используя  историческую  карту,  характеризовать  социально-экономическое и политическое развитие России, других государств в Новое время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использовать элементы источниковедческого анализа при работе систорическими материалами(определение принадлежности и достоверностиисточника, позиций автора и др.);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 xml:space="preserve">сравнивать  развитие  России  и  других  стран  в  Новое  время, объяснять, в чем заключались общие черты и особенности; </w:t>
      </w:r>
    </w:p>
    <w:p>
      <w:pPr>
        <w:pStyle w:val="Style21"/>
        <w:shd w:fill="FFFFFF" w:val="clear"/>
        <w:spacing w:before="280" w:after="0"/>
        <w:contextualSpacing/>
        <w:jc w:val="both"/>
        <w:rPr>
          <w:bCs/>
        </w:rPr>
      </w:pPr>
      <w:r>
        <w:rPr>
          <w:bCs/>
        </w:rPr>
        <w:t xml:space="preserve">−  </w:t>
      </w:r>
      <w:r>
        <w:rPr>
          <w:bCs/>
        </w:rPr>
        <w:t>применять знания по истории России и своего края в Новое время при  составлении  описаний  исторических  и  культурных  памятников  своего города, края и т. 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инхронизация курсов всеобщей истории и истории России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878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ласс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общая истор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тория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СТОРИЯ ДРЕВНЕГО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Первобытность. Древний Во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нтичный мир. Древняя Греция. Древний Рим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роды и государства на территории нашей страны в древ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ИСТОРИЯ СРЕДНИХ ВЕКОВ. 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VI</w:t>
            </w:r>
            <w:r>
              <w:rPr>
                <w:rFonts w:eastAsia="Calibri" w:cs="Times New Roman" w:ascii="Times New Roman" w:hAnsi="Times New Roman"/>
                <w:b/>
              </w:rPr>
              <w:t>-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XV</w:t>
            </w:r>
            <w:r>
              <w:rPr>
                <w:rFonts w:eastAsia="Calibri" w:cs="Times New Roman" w:ascii="Times New Roman" w:hAnsi="Times New Roman"/>
                <w:b/>
              </w:rPr>
              <w:t xml:space="preserve"> в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ннее Средневеков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релое Средневеков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аны Востока в Средние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Государства доколумбовой Аме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Т ДРЕВНЕЙ РУСИ К РОССИЙСКОМУ ГОСУДАРСТВУ.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eastAsia="Calibri" w:cs="Times New Roman" w:ascii="Times New Roman" w:hAnsi="Times New Roman"/>
                <w:b/>
              </w:rPr>
              <w:t xml:space="preserve"> –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XV</w:t>
            </w:r>
            <w:r>
              <w:rPr>
                <w:rFonts w:eastAsia="Calibri" w:cs="Times New Roman" w:ascii="Times New Roman" w:hAnsi="Times New Roman"/>
                <w:b/>
              </w:rPr>
              <w:t xml:space="preserve"> в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Восточная Европа в середине I тыс. н.э. Образование государства Р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усь в конце X – начале XII в. Культурное простра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усь в середине XII – начале XIII в.  Русские земли в середине XIII - XIV в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Народы и государства степной зоны Восточной Европы и Сибири в XIII-XV в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ультурное простран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Формирование единого Русского государства в XV ве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Культурное пространство</w:t>
            </w:r>
            <w:r>
              <w:rPr>
                <w:rFonts w:eastAsia="Calibri" w:cs="Times New Roman" w:ascii="Times New Roman" w:hAnsi="Times New Roman"/>
              </w:rPr>
              <w:t xml:space="preserve"> Региональный компоне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ИСТОРИЯ НОВОГО ВРЕМЕНИ.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XVI</w:t>
            </w:r>
            <w:r>
              <w:rPr>
                <w:rFonts w:eastAsia="Calibri" w:cs="Times New Roman" w:ascii="Times New Roman" w:hAnsi="Times New Roman"/>
                <w:b/>
              </w:rPr>
              <w:t>-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XVII</w:t>
            </w:r>
            <w:r>
              <w:rPr>
                <w:rFonts w:eastAsia="Calibri" w:cs="Times New Roman" w:ascii="Times New Roman" w:hAnsi="Times New Roman"/>
                <w:b/>
              </w:rPr>
              <w:t xml:space="preserve"> вв. От абсолютизма к парламентаризму. Первые буржуазные револю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Европа в конце ХV</w:t>
            </w:r>
            <w:r>
              <w:rPr>
                <w:rFonts w:eastAsia="Calibri" w:cs="Times New Roman" w:ascii="Times New Roman" w:hAnsi="Times New Roman"/>
              </w:rPr>
              <w:t>–</w:t>
            </w:r>
            <w:r>
              <w:rPr>
                <w:rFonts w:eastAsia="Calibri" w:cs="Times New Roman" w:ascii="Times New Roman" w:hAnsi="Times New Roman"/>
                <w:bCs/>
              </w:rPr>
              <w:t>начале XVII 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Европа в конце ХV</w:t>
            </w:r>
            <w:r>
              <w:rPr>
                <w:rFonts w:eastAsia="Calibri" w:cs="Times New Roman" w:ascii="Times New Roman" w:hAnsi="Times New Roman"/>
              </w:rPr>
              <w:t>–</w:t>
            </w:r>
            <w:r>
              <w:rPr>
                <w:rFonts w:eastAsia="Calibri" w:cs="Times New Roman" w:ascii="Times New Roman" w:hAnsi="Times New Roman"/>
                <w:bCs/>
              </w:rPr>
              <w:t>начале XVII 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аны Европы и Северной Америки в середине XVII–ХVIII в.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Страны Востока в XVI—XVIII вв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РОССИЯ В XVI – XVII ВЕКАХ: ОТ ВЕЛИКОГО КНЯЖЕСТВА К ЦАР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ссия в XVI веке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Смута в Ро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Россия в XVII ве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ультурное простра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ональный компонент</w:t>
            </w:r>
          </w:p>
        </w:tc>
      </w:tr>
      <w:tr>
        <w:trPr>
          <w:trHeight w:val="1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ИСТОРИЯ НОВОГО ВРЕМЕНИ.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eastAsia="Calibri" w:cs="Times New Roman" w:ascii="Times New Roman" w:hAnsi="Times New Roman"/>
                <w:b/>
              </w:rPr>
              <w:t>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Эпоха Просве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поха промышленного перевор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ликая французская револю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РОССИЯ В КОНЦЕ XVII – XVIII ВЕКАХ: ОТ ЦАРСТВА К ИМПЕ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ссия в эпоху преобразований Петра 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сле Петра Великого: эпоха «дворцовых переворо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ссия в 1760-х – 1790- гг. Правление Екатерины II и Павла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ультурное пространство Российской империи в XVIII 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роды России в XVIII в. Россия при Павле I .</w:t>
            </w:r>
            <w:r>
              <w:rPr>
                <w:rFonts w:eastAsia="Calibri" w:cs="Times New Roman" w:ascii="Times New Roman" w:hAnsi="Times New Roman"/>
              </w:rPr>
              <w:t>Региональный компоне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ИСТОРИЯ НОВОГО ВРЕМЕНИ. 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eastAsia="Calibri" w:cs="Times New Roman" w:ascii="Times New Roman" w:hAnsi="Times New Roman"/>
                <w:b/>
              </w:rPr>
              <w:t xml:space="preserve"> 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Мир к началу XX в. Новейшая история. </w:t>
            </w:r>
            <w:r>
              <w:rPr>
                <w:rFonts w:eastAsia="Calibri" w:cs="Times New Roman" w:ascii="Times New Roman" w:hAnsi="Times New Roman"/>
                <w:b/>
                <w:i/>
              </w:rPr>
              <w:t>Становление и расцвет индустриального общества. До начала Первой мировой вой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аны Европы и Северной Америки в первой половине ХIХ 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аны Европы и Северной Америки во второй половине ХIХ 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кономическое и социально-политическое развитие стран Европы и США в конце ХIХ 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аны Азии в ХIХ 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ойна за независимость в Латинской Амери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ароды Африки в Новое врем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звитие культуры в XIX 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Международные отношения в XIX 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Мир в 1900—1914 г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IV. РОССИЙСКАЯ ИМПЕРИЯ В XIX – НАЧАЛЕ XX В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u w:val="single"/>
              </w:rPr>
              <w:t>Россия на пути к реформам (1801–186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Александровская эпоха: государственный либерализ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течественная война 1812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Николаевское самодержавие: государственный консерватиз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репостнический социум. Деревня и гор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ультурное пространство империи в первой половине XIX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остранство империи: этнокультурный облик стр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Формирование гражданского правосознания. Основные течения общественной мыс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u w:val="single"/>
              </w:rPr>
              <w:t>Россия в эпоху ре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еобразования Александра II: социальная и правовая модерн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«Народное самодержавие» Александра I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ореформенный социум. Сельское хозяйство и промышл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ультурное пространство империи во второй половине XIX 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Этнокультурный облик импе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Формирование гражданского общества и основные направления общественных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u w:val="single"/>
              </w:rPr>
              <w:t>Кризис империи в начале ХХ 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ервая российская революция 1905-1907 гг. Начало парламентариз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бщество и власть после револю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«Серебряный век» российско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ональный компон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. История древнего ми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ориентирована на УМК: В. О. Никишин, А. В. Стрелков, О. В. Томашевич,  Ф.А. Михайловский. Всеобщая история. История древнего мира: учебник для 5 класса общеобразовательных учреждений.- М.:  ООО «Русское слово» 2020, соответствует ФГОС ООО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802"/>
        <w:gridCol w:w="1417"/>
        <w:gridCol w:w="2977"/>
      </w:tblGrid>
      <w:tr>
        <w:trPr>
          <w:trHeight w:val="5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кательный мир ис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.3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люди на зем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 в.7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и изобретения древних ох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+ рассказ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религия первобытных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 и ското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вобытности к циви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ф.1-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Жизнь и открытия первобытн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 – дар Ни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двух р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 + §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в.3-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цивилизации Индии и Ки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 в.6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Цивилизации речных дол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-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аоны и пирам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в.6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ревнем Егип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я фара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го Егип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евний Егип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-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Палест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военная держа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 Асси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в.6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адная Азия и век желе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-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ржавы Маурьев в Ин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ф.1,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е государство в Кита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 ф.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Персидская держа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в.6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ие державы Древнего Вост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-2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ия и Крит в эпоху брон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ф.2 рубрик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ы Гом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ф.2,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 и герои Элла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ф.2,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полисы и великая греческая коло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ф.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ий поли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ждение антично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-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Марафонской бит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ое нашествие на Гре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демократии в Афин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развитие Греции в 5 веке до н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в.4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опоннесская вой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 ф.2,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ученые и атлеты Гре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ы и скульпторы Греции. Те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реческая культу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Македо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я Александра Македонск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</w:t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й Вос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ад против Востока: Македонские завое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-3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под властью цар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римских граж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  Итал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ойна с Карфаге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в.6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с Ганниб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-  завоеватель Средиземномор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в.6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мские завоевания в Средиземномор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-4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рибуны – братья Гракх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ла – первый военный диктатор Р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в.5(п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ь – повелитель Р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</w:tr>
      <w:tr>
        <w:trPr>
          <w:trHeight w:val="42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ские войны в Римской республ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-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 Октавиан Авгу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и Р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ф.1-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Римской империи в 3 ве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ф.4,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ы Диоклетиан и Констант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яя Римская империя и закат циви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5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б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.  Всеобщая история. История средних веков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4"/>
        <w:gridCol w:w="4939"/>
        <w:gridCol w:w="7371"/>
        <w:gridCol w:w="993"/>
        <w:gridCol w:w="1134"/>
      </w:tblGrid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  урок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Что такое Средние века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</w:rPr>
              <w:t>Раздел I. Раннее средневековье.( 9 ч.) Тема 1. В центре Ойкумены (2 ч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овый  Ри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Расцвет Визант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</w:rPr>
              <w:t>Тема 2. Бури на окраинах (3 ч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арвары завоеват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зникновение ислам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слам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</w:rPr>
              <w:t>Тема 3. Держава франков ( 2 ч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Рождение королевства фран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мперия Карла Великого и ее расп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4. Северная Европ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ди севера» - норманны. Сколько раз завоевывали Англию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Раннее средневековь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II. Европа на подъеме ( 13 ч.) Тема 5. Крестьяне и рыцари ( 3 ч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власт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ечные труже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За стенами зам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6. Западная Европа в эпоху крестовых походов ( 2 ч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ия и церков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ые поход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</w:rPr>
              <w:t>Тема 7. Средневековые города. ( 3 ч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«Возвращение городов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ый город и его обитател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знан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</w:rPr>
              <w:t>Тема 8. Вершина средневековья ( 5 ч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о главе католического ми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апы, императоры и короли в Европе 12-15 в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е времен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токе Европ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ершина средневековь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III. Дальние страны  Тема 9. Неевропейские общества.( 4 ч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ладениях Великого хана. Средневековая Инд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ебесная империя .Страна Сипанго. Очень разная Афри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ир за пределами Европ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ьная рабо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Обоб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класс.  КУРС «ОТ ДРЕВНЕЙ РУСИ  К РОССИЙСКОМУ ГОСУДАРСТВУ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: И. Л. Андреева, И. Н. Федорова «История России с древнейших времен до XVI века» 6 класс. М. «Дрофа», 2016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tbl>
            <w:tblPr>
              <w:tblW w:w="14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4256"/>
              <w:gridCol w:w="8973"/>
              <w:gridCol w:w="930"/>
            </w:tblGrid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звание разделов, тем 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Содержание 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 часов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ведение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то изучает история. Кто изучает историю. Как изучают историю. История России — история всех населяющих ее народов. Как работать с учебником.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ревнейшие люди на территории Восточно-Европейск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внины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аселение территории нашей страны человеком. Каменный век. Особенности перехода от присваивающего хозяйства к производящему на территори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еверной Еврази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рия народов Восточ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Европы в I тыс. до н. э. — середин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VI в. н. э.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роды, проживавшие в Восточной Европе до  середины I тыс. н. э. Антич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орода-государства Северного Причерноморья. Великое переселение народов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ервые государства на территории Восточной Европы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сселение славян, их разделение на три ветви — восточных, западных и южных. Хозяйство восточных славян, их общественный строй и политическая организация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аны и народы Восточной Европы. Хазарский каганат. Волжская Булгария.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вторение и контроль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и уроков 2—4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усь в IX — первой половине XII века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-7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разование Древнерусско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осударства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ервые древнерусские князья. Объединение земель восточных славян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ань и полюдье. Первые законы Древнерусского государства. Отношения с Византийской империей, странами Европы, кочевниками. Русь в международной торговле. Язычество и князья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-9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усь в конце Х — первой половине XI в. Становление государства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инятие христианства и его значение. Новая система управления Русск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емлей. Волости. Князь и вече. Ярослав Мудрый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-11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усь в середине XI — начале XII в.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няжеские усобицы. Борьба за власть между сыновьями Владимира Святого. Русь при Ярославичах. Народные восстания и половецкая угроза. Княжеские съезды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«Русская Правда». Владимир Мономах 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щественны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рой Древней Руси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ревнерусские города. Городское население. Крестьянские общины. Княжеское хозяйство. Категории зависимого населения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-14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ревнерусская культура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воеверие. Христианство и славянская письменность. Литература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образительное искусство. Зодчество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вторение и контроль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и уроков 6—14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усь в середине XII — начале XIII века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чало удельного периода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няжества Южной Руси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ичины распада Древней Руси. Три типа государственности в удельный период. Южнорусские княжества. Отношения с половцам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няжества Северо-Восточ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уси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особление Ростово-Суздальской земли. Юрий Долгорукий. Андрей Боголюбски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 его политика. Всеволод Большое Гнездо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оярские республики Северо-Запад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уси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озвышение Новгорода. Установление республиканских порядков в Новгороде. Особенности социальной структуры и политического устройства Новгородской земли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-20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ультура Руси в домонгольский период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чало формирования общерусской культуры. Картина мира. Смысл древнерусских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зображений и текстов. Православный храм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вторение и контроль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и уроков 16—2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Русские земли в середине XIII — XIV веке 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ходы Батыя на Русь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оздание державы Чингисхана. Сражение на реке Калке. Вторжение в Рязанскую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емлю. Разгром Владимирского княжества. Поход на Новгород. Нашестви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 Юго-Западную Русь и Центральную Европу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орьба Руси с западными завоевателями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авоевание крестоносцами Прибалтики. Русь и Орден крестоносцев. Поход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шведов на Русь. Князь Александр Ярославич. Невская битва. Ледовое побоище. Раковорская битва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-25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усь и Золотая Орда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следствия монгольского нашествия. Борьба за первенство на Руси. Зависимость русских земель от Золотой Орды. Борьба против ордынского владычества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следствия ордынского владычества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осква и Тверь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чало соперничества Москвы и Твери. Борьба за великое княжение. Начал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авления Ивана Калиты. Причины возвышения Москвы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вторение и контроль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и уроков 22—26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Русские земли в XIII — первой половине XV века 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чало объединения русских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емель вокруг Москвы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еятельность Ивана Калиты. Удельно-вотчинная система. Наследники Ивана Калиты. Куликовская битва и ее историческое значение.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ход на Русь хана Тохтамыша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осковское княжество в конц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XIV — середине XV в.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авление Василия I. Феодальная война второй четверти XV в., ее значени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ля процесса объединения русских земель. Поместная система и служилые люд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Юрьев день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оперники Москвы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Формирование Литовско-Русского государства. Гедимин. Характер Литовско-Русского государства. Политика литовских князей. Тверь и Великий Новгород в XV 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вторение и контроль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и уроков 28—3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ормирование единого Русского государства в XV веке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динение русских земель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округ Москвы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ван III. Завершение политического объединения русских земель. Ликвидация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рдынского владычества. Войны с Литвой. Историческое значение возникновения единого Русского государства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усское государство во втор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ловине XV — начале XVI в.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силение великокняжеской власти. Органы управления государством. Боярств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 местничество. Государство и Церковь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4-35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вторение и контроль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и уроков 32—35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6-37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овое повторение и обобщение</w:t>
                  </w:r>
                </w:p>
              </w:tc>
              <w:tc>
                <w:tcPr>
                  <w:tcW w:w="8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аключение.</w:t>
                  </w:r>
                  <w:r>
                    <w:rPr/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езерв  — 3 часа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класс. Всеобщая история. История нового времени (30 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ая программа ориентирована на  учебник  О.В.Дмитриева. Всеобщая история. История нового времени.7 кл. - Русское слово-учебник, 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15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3097"/>
              <w:gridCol w:w="1107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звание разделов, тем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л-во часов</w:t>
                  </w:r>
                </w:p>
              </w:tc>
            </w:tr>
            <w:tr>
              <w:trPr/>
              <w:tc>
                <w:tcPr>
                  <w:tcW w:w="150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Европа в конце XV – первой половине XVII века (16 ч.)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Великие географические открытия  (3 ч.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ведение в курс «Всеобщая история. История нового времени»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чало Великих географических открытий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Европейцы в Новом Свете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Технический прогресс, предпринимательство, капитализм (3 ч.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витие техники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ождение капитализма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еловек и окружающий мир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Европейское Возрождение (2 ч.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уманизм и Возрождение в Италии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Эпоха титанов. Искусство  Высокого Возрождения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Реформация и Контрреформация в Европе (2ч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формация и Крестьянская война в Германии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ождение протестантизма и религиозные войны в Европе XVI столетия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Государства Западной Европы в XVI - первой половине XVII века (5 ч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мперия Габсбургов в период подъема и заката (XVI – первая половина XVII вв.)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ционально-освободительное движение в Нидерландах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нглия при Тюдорах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ранция на пути к абсолютизму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еждународные отношения в 16-17 веках: на пути к современной Европе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Век разума и мистицизма: европейская культура в конце XV – первой половине XVII века (1 ч.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Европейская культура в конце XVI - первой половине XVII в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4"/>
                      <w:szCs w:val="24"/>
                    </w:rPr>
                    <w:t>Страны Европы и Северной Америки в XVII  – XVIII в. (11 ч.)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Взлеты и падения монархий (2 ч.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ранцузская монархия в зените: Людовик XIV – Король-Солнце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нглийская революция 1640 – 1660 годов. Становление парламентской монархии в Англии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Эпоха Просвещения (2 ч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деи и люди эпохи Просвещения.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щество и культура эпохи Просвещения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Конец «старого порядка». Европа на заре  новой эры (5 ч.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орьба за передел Европы и мира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омышленный переворот в Англии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ойна за независимость и образование США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еликая французская революция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Франция при диктатуре якобинцев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3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Восток и Запад: две стороны единого мира (2 ч.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еликие державы Азии в XVI-XVIII веках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Запретные страны»: Китай и Япония в  XVI-XVIII веках»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8-29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общающий урок по теме: Новое время. Кризис старого порядка (середина XVII — XVIII в.)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аключительный урок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класс. История России  XVI – конец XVII ве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 «ОТ ВЕЛИКОГО КНЯЖЕСТВА К ЦАРСТВУ» ( 40 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учебнику И.Л. Андреева, И. Н. Фёдорова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курс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онология и сущность нового этапа российской истор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 российской истории XVI—XVII столе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ий III и его время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ь Василия III. Завершение объединения русских земель вокруг Москвы. Отношения с Крымом и  Казанью. Отмирание удельн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государство и общество в середине XVI 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Территория и население. Особенности социально-экономиче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развития. Организация власти. Правление Елены Глинской. Боярское пра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о реформ. «Избранная рада»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енчание Ивана IV на царство. Восстание в Москве. «Избранная ра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Земский со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ельство царств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Судебник Ивана Грозного. Реформы центрального и 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управления. Военная реформа. Стоглавый со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Ивана IV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исоединение Казанского и Астраханского ханств. 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исоединения Поволжья к России и его последствия. Покорение Западной Сибири. Причины и начало Ливонск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 и итоги царствования Ивана Грозного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Смена внутриполитического курса. Опричнина, ее возможн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ичины и  последствия.</w:t>
            </w:r>
            <w:r>
              <w:rPr/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Завершение Ливонской войны. Итог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царствования Ивана Гроз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культура XVI 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ублицистика. Начало книгопечатания. Развитие архитек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конопись. Произведения декоративно-приклад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ародн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тоги уроков 2—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>Смута в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власти на  рубеже XVI—XVII в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Федор Иоаннович и Борис Годунов. Внутренняя и внешняя полити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ориса Годунова. Династический кризис. Царствование Бориса Годун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Смуты. Правление Лжедмитрия I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ичины и суть Смутного времени. Обострение социаль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отиворечий. Царствование Лжедмитрия I. Боярский заговор. Воца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асилия Шуй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р Смуты. Власть и народ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Восстание под предводительством Ивана Болотникова. Лжедмитрий I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Начало патриотического подъема. Вторжение войск Польши и Швеции. «Семибоярщина». Первое ополчение и его неу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мутного времени. Утвер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й династии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торое ополчение. Освобождение Москвы. Земский собор 1613 г. Столбовской мир и Деулинское перемир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тоги уроков 13—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в XVII век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1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-экономическое развитие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XVII 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Территория и население. Экономические последствия Смуты и и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еодоление. Развитие сельского хозяйства и ремесел. Возникнов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ануфактур. Торговля. Рост го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ловия в XVII в.: верхи обществ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ояре и дворяне. Требования дворянства. Служилые люди «по прибору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Духове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ия в XVII в.: низы обществ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ладельческие и черносошные крестьяне. Окончательное закрепощ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крестьян. Основные категории городского населения. Экономическ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Государственное  устройство России в XVII 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Образ власти. Боярская дума. Приказная система. Местное управление. Военная ре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тоги уроков 18—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нташный век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 политика Алексея Михайлович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ачало правления Алексея Михайловича. Соляной бунт и его последствия. Псковское вос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бсолютизм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адение роли Земских соборов. Соборное уложение 1649 г. и его знач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Абсолютизм. Окружение царя Алексея Михайлови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ый раскол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Церковь в первой половине XVII в. Патриарх Никон. Никониане и старообрядцы. Конфликт Никона с царем. Церковный собор 1666— 1667 гг. Гонения на старообря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ародные движения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ичины и особенности народных волнений. Городские восстания, Медный бунт. Восстание под предводительством Степана Разина.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Значение выступления Р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тоги уроков 23—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на новых рубежа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шняя политика России в XVII 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еждународное положение Русского государства. Русская дипломат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 XVII в. Россия и Речь Посполитая. Присоединение Левобережной Украины и Киева к России. Войны с Османской империей и Крымским ханством. Отношения с Калмыцким хан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воение Сибири и Дальнего Восток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ичины и характер продвижения русских на восток. Народы Сибири и Дальнего Востока. Русские первопроходцы. Взаимоотношения с Кит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тоги уроков 29—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1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т Московского ц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Федора Алексеевич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Царь Федор Алексеевич. Реформы органов управления. Военные и социально-экономические изменения. Духовная и культурная жи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рьба за власть в конце XVII 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Стрелецкое восстание 1682 г. Правление царевны Софьи. Приход к в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етра I. Россия накануне петровск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Культура России XVII 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Усиление светского характера культуры. Литература. Архитекту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зобразительное искусство. Просвещение и образование, основание Славяно-греко-латинской акаде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Мир человека XVII в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Особенности мировоззрения русских людей XVII в. А. Л. Ордин-Нащоки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еремены в быте. Интерес к западной культуре, начало распространения западных обыча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овторение и контроль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Итоги уроков 33—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иональный компонент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аш регион в древности и средневеков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 урок по теме: «История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».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класс. Всеобщая история. История нового времени (26 ч.)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ориентирована на учебники: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Загладин Н.В. История Нового времени- М.: Русское слово, 2011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Сахаров А.Н., Боханов А.Н. История России 8 класс - М.: Русское слово, 2011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 А.Ю. Завалишин История Дальнего Востока России - Хабаровск И.Д. «Частная Коллекция», 2001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318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я разделов,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о всемирную историю XIX  - начала X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ь I     Реакция и революции в европейском и мировом развитии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ерия Наполеона 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ход в Россию и крушение империи Французской имп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щенный Союз и революционное движение в Европе в 1820-18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бодительное движение в Латинской Америке в первой половине XIX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ропейские революции XI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промышленного производства и зарождение рабочего движения в первой половине XI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стриальные страны во второй половине XIX- начале X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ативные, либеральные и социалистические  идеи в XIX 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британия и её домин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ША: причины и итоги Гражданской войны 1861-186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а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пония на пути модер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ь II              Становление индустриальной цивилизации ( 12 часов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я под властью англ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иумные войны» и закабаление Китая индустриальными держа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анская империя и Персия в XIX- начале  X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ение колониального раздел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инская Америка во второй половине  XIX- начале  X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нно-политические союзы и международные конфликты на рубеже ве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мировая во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прогресс и развитие научной карти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ное наследие XIX- начала  X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класс.  История России (конец XVII-XVIII век)-44 ч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4111"/>
        <w:gridCol w:w="9072"/>
        <w:gridCol w:w="1134"/>
      </w:tblGrid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>п/п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>Раздел/Тема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ронология и сущность нового этапа российской истории. Источники по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ой истории XVIII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ждение Российской имп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-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осылки и начало преобразовани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и воспитание Петра I. Окружение царя. Царские увлечения, их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для последующего развития страны. Азовские походы. Великое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ольство. Начало реф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-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ная войн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вская конфузия». Реорганизация армии. Первые победы. Полтавская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тва. Прутский поход. Победы русского флота. Ништадтский мир. Провозглашение России империей. Каспийский п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-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Петра 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военного фактора. Идеология реформ. Реформы государственного управления. Утверждение абсолютизма. Церковная реформа. Военная реформа. Налоговая реформа. Социальные преобразования. Реформы в обла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-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сть и общество в годы рефор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а реформ. Народные восстания в Петровскую эпоху. Оппозиция реформам в верхах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-1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я в культуре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и рефор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ость царя. Изменения в культуре. Европеизация быта дворянства. Санкт-Петербург — новая столица России. Петр I как традиционалист и нов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контро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и уроков 2—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ссия в 1725—1762 г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осле Петра 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е перевороты: причины и сущность. Роль гвардии. Екатерина I и Петр 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-1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Анны Иоанновн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Затейка  “верховников”» и причины ее неудачи. «Бироновщина». Внутренняя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а.  Внешняя политика. Император Иван Антонов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-1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ление Елизаветы Петровн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й переворот 1741 г. Характер новой императрицы. Внутренняя политика. Социальная политика. Деятельность М. В. Ломон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1741— 1762 гг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среди европейских государств. Семилетняя  во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контро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и уроков 13—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ление Екатерины II и Павла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-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шествие на престол Екатерины I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схождение Екатерины II, приезд в Россию. Царствование Петра III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й переворот 1762 г. Опасности первых лет царствования. Политика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просвещенного абсолютизма». «Философ на троне». Экономические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я. Уложенная комиссия. «Наказ» Екатерины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гачевское восст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восстания и его начало. Личность Е. И. Пугачева. Ход восстания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ажение восстания и причины по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империя в 1775— 1796 гг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ные реформы. Жалованные грамоты дворянству и городам. Распространение прогрессивных идей. М. М. Щербатов, Н. И. Новиков, А. Н. Радищ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-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Екатерины I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направления внешней политики. Русско-турецкие войны и их итоги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ое военное искусство. А. В. Суворов. Участие России в разделах Речи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политой. Борьба с  революционной Фран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-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и внешняя политика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вла 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чина Екатерины II. Личность и взгляды Павла I. Внутренняя и внешняя политика. Участие России в антифранцузской коалиции. Заговор против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вла I. Убийство импера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оссии второй половины XVIII 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и Просвещения и русская культура. Образование. Наука и технические изобретения. Живопись, скульптура, архитектура, их особенности. Развитие литературы. Рождение русского теа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-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ыт россиян в XVIII 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жизни российских крестьян в XVIII в. Роль и значение общины в жизни  крестьян. Новые традиции в жизни горожан. Образ жизни дворянства,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го ценностные у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-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конце XVIII 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я и  население. Многонациональный характер Российской империи.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ия и классы. Экономическое и политическое разв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-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контро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и уроков 19—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-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 и обобщ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  — 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.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СЕОБЩАЯ ИСТОРИЯ  (24 ч.)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4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и политическое развитие стран в начале X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 и ее ит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 и США  в 20-е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экономический криз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, Великобритания, Франция в 30-е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алитарные  режимы в 30-е годы.  Фаш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к в первой половине X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 история: вторая половина  X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30-е годы. Вторая мировая война и ее ит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лодная  война». Военно-политические бл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эпохи индустриального общества. Становления информацион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, Великобритания, Франция во второй половине X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:  раскол и объед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и революции в странах  Восточной Европы.  1945–1999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Индия, Китай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в конце XX века. 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курсы «Новая ист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. История России: XIX-начало XX века. (46 ч.)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3"/>
        <w:gridCol w:w="4503"/>
        <w:gridCol w:w="8647"/>
        <w:gridCol w:w="992"/>
      </w:tblGrid>
      <w:tr>
        <w:trPr>
          <w:trHeight w:val="579" w:hRule="atLeast"/>
        </w:trPr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>Раздел/Те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ловина XIX в. Вторая половина XIX в. Начало ХХ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 Российской империи  в первой половине XI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 России в первой половине XIX 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крепостнической системы, его особенности и проявления. Попытки преодоления криз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мышленности, транспорта и торговли России в первой половине  XIX 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репостного права на развитие промышленности. Начало промышленного переворота, его последствия. Внутренняя и внешняя торговля, финансов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империя в царствование Александра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и внешняя политика России в 1801—1811 гг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нового императора. «Негласный комитет». Реформы М. М. Сперанского. Причины свертывания реформ. Внешняя политика в 1801—1811 гг. Тильзитский мир 1807 г. и его послед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ойны. Планы и силы сторон. Рост сопротивления русских войск. Назначение М. И. Кутузова главнокомандующим. Бородинское сражение .Оставление Москвы. Тарутинский маневр. Патриотический подъем. Герои войны. Партизанское движение. Гибель «Великой  армии». Заграничный поход русской арм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и внутренняя политика России в 1815— 1825 гг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Венском конгрессе. Роль и место России в Священном союзе. Отказ от преобразований. Усиление политической реакции в начале 1820-х годов. Основные итоги внутренней политики Александра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жизнь в Ро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ой четверти XIX 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ая общественная мысль. Идеология декабрист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ные общества, их деятельность и эволю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декабристов и его значение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ое и Южное общества. Конституционные проекты. Междуцарствие. Восстание 14 декабря 1825 г. в Санкт-Петербурге. Восстание Черниговского полка. Историческое значение и последствия . Восстания декабри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Николая 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императора Николая I. Централизация управления, наса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й дисциплины, патернализм. Идеология режима. Охран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. Кодификация законодательства. Борьба с вольнодум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полит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ворянства. Крестьянский вопрос. Реформа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ми крестьянами. Денежная рефор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в 1825—1855 гг. Крым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. Восточный вопрос. Кавказская война. Россия и революционное движение в Европе. Крымская война. Парижский мир 1856 г. Итоги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ая жизнь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—1840-х год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лософическое письмо» П. Я. Чаадаева и его значение. Запа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офильство. Проникновение социалистических идей в Ро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шевцы. А. И. Герцен и Н. П. Огарев. Теория «русского (общин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ов 11—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культура первой половины XI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и нау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енная политика в сфере просвещения. Развитие образ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ословный характер. Научные открытия. Русские первооткрыватели и путешественники. Развитие гуманитарных на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, живопись, музыка, теат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. Ансамблевая застройка городов. Классицизм и ампир. Переход к эклектике. Русско-византийский стиль. Классицизм, романтизм и реализм в живописи. Развитие скульптуры. Становление русской национальной музыкальной школы. Русское театральное искусство. Литература и  художественная культура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поха Великих ре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крепостного пра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Александра II. Необходимость и предпосылки реформы. Подготовка крестьянской реформы. Основные положения крестьянской реформы, ее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1860—1870-х год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реформа. Создание местного самоуправления. Реформы в области просвещения. Цензурные правила. Военная реформа. «Конституц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. Лорис-Меликова. Значение реформ. Незавершенность ре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Александра 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. А. М. Горчаков. Европейская политика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 1877—1878 гг. Политика России в Средней А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ая политика. Итоги царствования Александра II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ьный и революционный общественно-политические лагери в 1860—1870-е год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оссийского либерализма середины 1850— 1860-х годов. Либералы и власть. Революционно-демократическое движение. Экстрем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 народничест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ки революционного народничества. «Хождение в народ» Вторая «Зем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ля», раскол «Земли и воли». «Народная воля». Убийство Александра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империя  в царствование Александра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Александра I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Александра III. Начало нового царствования. К. П. Победонос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в отношении крестьянства и рабочих. Политика в области просвещения и печати. Укрепление позиций дворянства. Насту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ное самоупр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Александра II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нешней политики Александра III. Ослабление россий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я на Балканах. Российско-германские противоречия. Сближение России и Фр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и революционное дви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880-х — начале 1890-х год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зм. М. Н. Катков и его взгляды. Либералы в 1870—1880-е годы. Разногласия в либеральном лагере. Изменения в либеральном движении после 1881 г. Кризис революционного народничества. Либеральное народничество. Рабочее движение. Морозовская стачка. Распространение марксизма в России. Группа «Освобождение труда». Революционный и «легальный» маркс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 России  во второй половине XI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азвития капитализма в деревне. Расслоение крестьянства. Помещич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а в новых условиях. Отработочная система. Успехи и трудности в развитии сельск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, банковское дел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, транспор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ромышленного производства, его особенности. Железнодорожное строительство. Привлечение иностранного капитала. Протекцион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анк и коммерческие банки. Развитие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основ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ев населения страны в XIX 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рестьян. Изменения в деревенской жизни. Дворянство до и по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я крестьян. Быт духовенства. Жизнь и быт городских верхов и ни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 по истории всей второй половины XIX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культура второй половины XIX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и нау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. Правительственная политика в сфере образо-вания. Книгоиздание и развитие периодической печати. Успехи естеств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. Географы и путешественники. Языкознание и фольклористика. Историческая наука. Русское историческое общ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чения в архитектуре, живопис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м искусстве, музы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еятельности передвижников. «Новая эра русской скульптуры». Особенности развития архитектуры. «Могучая кучка» и П. И. Чайковский. Русский драматический театр. Художественная культура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в конце XIX — начале ХХ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й системе. Индустриализация. Роль государства эконом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. Финансы. Иностранный капитал. Развитие сельск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, религиоз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циональные отношения в импер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и население. Религиозный состав населения. Национальны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крестьянства и рабочих. Особенности дворянства и предприни-мательских слоев. Нарастание общественных противо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и общество на рубеже век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II и  самодержавная государственность. Нарастание оппозиционных настро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ьба революционеров против самодержавия. Внешняя политика России в начале ХХ в. Русско-японская война. Взаимоотношения власти 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 год —революция и самодержав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волюции и ее особенности. Развитие революцион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депутатов. Восстание на броненосце «Потемкин». Всероссий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тачка. Манифест 17 октября 1905 г. Восприятие Маниф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м обществом. Декабрьские вооруженные восс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многопартий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онные партии. Либеральные партии и организации. Право-монархические парт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е партии и орган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период револю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осударственные законы 1906 г. Развитие революции в 1906—1907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и II Государственная ду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власть после Пер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револю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енная программа П. А. Столыпина. Личность реформатора. Аграрная реформа: цели, основные мероприятия, итоги и 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реформе. Новый избирательный закон. III Государстве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. IV Государственная дума. Нарастание социальных противо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ый век» русской культур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образования и науки. Развитие литературы. Поэ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ого века». Изобразительное искусство. Архитектура. Скульп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ий театр. Музыка и исполнительское искусство. Русский 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российского кинематографа. Развитие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- 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Verdana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C8">
    <w:name w:val="c8"/>
    <w:basedOn w:val="Style14"/>
    <w:qFormat/>
    <w:rPr/>
  </w:style>
  <w:style w:type="character" w:styleId="Style16">
    <w:name w:val="Абзац списка Знак"/>
    <w:qFormat/>
    <w:rPr/>
  </w:style>
  <w:style w:type="character" w:styleId="Style17">
    <w:name w:val="А_основной Знак"/>
    <w:qFormat/>
    <w:rPr>
      <w:rFonts w:ascii="Times New Roman" w:hAnsi="Times New Roman" w:eastAsia="Times New Roman" w:cs="Arial"/>
      <w:sz w:val="28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6">
    <w:name w:val="c16"/>
    <w:basedOn w:val="Style14"/>
    <w:qFormat/>
    <w:rPr/>
  </w:style>
  <w:style w:type="character" w:styleId="C5">
    <w:name w:val="c5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olovok">
    <w:name w:val="pod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Учитель2</dc:creator>
  <dc:description/>
  <dc:language>en-US</dc:language>
  <cp:lastModifiedBy>ACER</cp:lastModifiedBy>
  <cp:lastPrinted>2017-10-19T19:40:00Z</cp:lastPrinted>
  <dcterms:modified xsi:type="dcterms:W3CDTF">2021-04-27T11:26:00Z</dcterms:modified>
  <cp:revision>2</cp:revision>
  <dc:subject/>
  <dc:title/>
</cp:coreProperties>
</file>