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РЕДНЯЯ ОБЩЕОБРАЗОВАТЕЛЬНАЯ ШКОЛА ИМ.В.Р.ПОЛИКАНОВА Р.П. МНОГОВЕРШИНН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653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28.08.2020 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БОУ СОШ р.п. Многоверши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 И.А.Павлю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каз №150 -осн. от 28.08.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ПРЕДМЕТУ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АВО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10 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Жамсаранжаповой Сакьяны Цыдендоржиев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 для 10 класса  на профильном уровне разработана на основе Федерального государственного образовательного стандарта среднего общего образования, Примерной основной образовательной программы среднего общего образования по пра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ализация рабочей программы осуществляется на основе учебно-методического комплекса: Кашанина Т.В., Кашанин А.В., Право. Учебник для 10-11 классов общеобразовательных учреждений. Профильный уровень образования. Книга 1.Право и политика. (Издательство «Вита-Пресс», М.,2009 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ее количество учебных часов на изучение учебного предмета «Право» в 10  классе составляет 70 часов из расчёта 2 часа в недел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изучения учебного предмета «Право» 10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 профильном уровне научитс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одержание различных теорий происхождения государств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формы государств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различных элементов государственного механизма и их место в общей структуре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основные черты гражданского общества и правового государств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о принципах, источниках, нормах, институтах и отраслях права, необходимых для ориентации в российском нормативно-правовом материале, для эффективной реализации своих прав и законных интересов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оль и значение права как важного социального регулятора и элемента культуры обществ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выделять особенности и достоинства различных правовых систем (семей)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ительный анализ правовых норм с другими социальными нормами, выявлять их соотношение, взаимосвязь и взаимовлияние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обенности системы российского прав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формы реализации прав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зависимость уровня правосознания от уровня правовой культуры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бственный возможный вклад в становление и развитие правопорядка и законности в Российской Федерации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бщественную опасность коррупции для гражданина, общества и государств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 анализировать принципы и нормы, регулирующие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прав граждан и юридических лиц в соответствии с положениями Конституции Российской Федерации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воинскую обязанность и альтернативную гражданскую службу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оль Уполномоченного по правам человека Российской Федерации в механизме защиты прав человека и гражданина в Российской Федерации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истему органов государственной власти Российской Федерации в их единстве и системном взаимодействии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правовой статус Президента Российской Федерации, выделять его основные функции и объяснять их внутри- и внешнеполитическое значение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ть функции Совета Федерации и Государственной Думы Российской Федерации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Правительство Российской Федерации как главный орган исполнительной власти в государстве; раскрывать порядок формирования и структуру Правительства Российской Федерации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удебную систему и систему правоохранительных органов Российской Федерации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этапы законодательного процесса и субъектов законодательной инициативы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обенности избирательного процесса в Российской Федерации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истему органов местного самоуправления как одну из основ конституционного строя Российской Федерации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есто международного права в отраслевой системе права; характеризовать субъектов международного прав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ы мирного разрешения споров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циальную значимость соблюдения прав человек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механизмы универсального и регионального сотрудничества и контроля в области международной защиты прав человек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ть участников вооруженных конфликтов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ащиту жертв войны и защиту гражданских объектов и культурных ценностей; называть виды запрещенных средств и методов ведения военных дей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 профильном уровне получит возможность научиться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ительный анализ различных теорий государства и права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ть теории сущности государства по источнику государственной власт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достоинства и недостатки различных видов и способов толкования права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тенденции развития государства и права на современном этапе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правового воспитания и противодействия правовому нигилизму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виды конституций по форме выражения, по субъектам принятия, по порядку принятия и изменения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ать государственно-правовые явления и процессы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ительный анализ особенностей российской правовой системы и правовых систем других государств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нципы и виды правотворчества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этапы становления парламентаризма в Росси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виды избирательных систем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 точки зрения международного права проблемы, возникающие в современных международных отношениях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нститут международно-правового признания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международно-правовой ответственност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новные международно-правовые акты, регулирующие отношения государств в рамках международного гуманитарного права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оль неправительственных организаций в деятельности по защите прав человека в условиях военного времен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/>
        <w:t>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уро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виды государ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а в жизни об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а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права и его роль в жизни об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как ограничитель политики и в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мора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права и их сист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твор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й проце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я и юридическая ответстве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как показатель гуманизма поли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рава и своб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ые обязанности граж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бисцит, референдум, всенародный опро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й процесс и ответственность за его наруш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аппар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ламент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и ведомости РФ: понятие, правовой статус и ви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ая система и её за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ы общей юрисдикции и арбитражные су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гла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система Р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система Р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 и семья по семейному пра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 и условия его заклю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супру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одителей и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есту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участие в преступл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ание и его ц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каз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7:00Z</dcterms:created>
  <dc:creator>ACER</dc:creator>
  <dc:description/>
  <dc:language>en-US</dc:language>
  <cp:lastModifiedBy>ACER</cp:lastModifiedBy>
  <dcterms:modified xsi:type="dcterms:W3CDTF">2021-04-27T11:27:00Z</dcterms:modified>
  <cp:revision>2</cp:revision>
  <dc:subject/>
  <dc:title/>
</cp:coreProperties>
</file>