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ЕДНЯЯ ОБЩЕОБРАЗОВАТЕЛЬНАЯ ШКОЛА ИМ.В.Р.ПОЛИКАНОВА Р.П. МНОГОВЕРШИННЫ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653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.28.2020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ОУ СОШ р.п. Многоверши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 И.А.Павлю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каз №150 -осн. от .28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НАНСОВАЯ ГРАМОТНОСТЬ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НЕГО 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10 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Жамсаранжаповой Сакьяны Цыдендоржие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и составлена на основе  учебно-методических пособий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хова Ю., Алмосов А., Завьялов Д. Финансовая грамотность: материалы для учащихся 10–11 кл. – М.: ВАКО, 2018. – 400 с.(Учимся разумному финансовому поведению)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хова Ю., Алмосов А., Завьялов Д. Финансовая грамотность: методические рекомендации для учителя. 10-11 классы общеобразоват.орг. – М.: ВАКО, 2018. – 232 с. (Учимся разумному финансовому поведению)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хова Ю., Алмосов А., Завьялов Д. Финансовая грамотность: учебная программа. 10-11 классы общеобразоват.орг. – М.: ВАКО, 2018. – 48 с. (Учимся разумному финансовому поведению)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количество учебных часов на изучение учебного предмета «Финансовая грамотность» в 10  классе составляет 35 часов из расчёта 1 час в недел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буч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личностным результатам освоения курс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нципов функционирования финансовой системы современного государств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ответственности за решения, принимаемые в процессе взаимодействия с финансовыми института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ав и обязанностей в сфере финан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интеллектуальным (метапредметным) результатам освоения кур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ем решать практические финансовые 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информацией финансового характера, своевременный анализ и адаптация к собственным потребностя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тратегических целей в области управления личными финанс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а стратегических задач для достижения личных финансовых ц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использования различных инструментов в процессе реализации стратегических целей и тактических задач в области управления личными финанс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ор альтернативных путей достижения поставленных целей и решения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коммуникативными компетенция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интерпретация финансовой информации из различны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предметным результатам освоения курс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основными понятиями и инструментами взаимодействия с участниками финансовых 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основными принципами принятия оптимальных финансовых решений в процессе своей жизнедеятель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матический план состоит из отдельных модулей, каждый из которых разбит на несколько занятий. В каждом занятии содержится как теоретическая составляющая, так и практические задания, которые позволят ученику закрепить знания, полученные в ходе изучения содержания заняти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518"/>
        <w:gridCol w:w="284"/>
        <w:gridCol w:w="1215"/>
        <w:gridCol w:w="119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Банки: чем они могут быть вам полезны в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личными финансами и выбор бан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беречь накопления с помощью депозит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по вкладу: большие и маленьки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и золото: как сохранить сбережения в драгоценных металлах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: зачем он нужен и где его можно получит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кредит выбрать и какие условия кредитования предпочест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правлять деньгами с помощью банковской карты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Фондовый рынок: как его использовать для роста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иски и стратегии инвестировани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ценные бумаги и какими они бываю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>
          <w:trHeight w:val="4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на рынке ценных бумаг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паевые инвестиционные фонды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 Налоги: почему их надо плат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лог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логов, уплачиваемых физическими лицами в Росси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вычеты, или Как вернуть налоги в семейный бюдже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. Страхование: что и как надо страховать, чтобы не попасть в бе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рынок России: коротко о главном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имущества: как защитить нажитое состояни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жизнь- высшие блага: поговорим о личном страховани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анесён ущерб третьим лицам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яй, но проверяй: несколько советов по выбору страховщик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Собственный бизнес: как создать и не потеря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бизнеса: с чего нужно нача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бизнес- пл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и доходы в собственном бизнес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е малого и среднего бизнес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финансовыми рисками может встретиться бизнесме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Финансовые мошенничества: как распознать и не стать жерт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ирамида. Или как не попасть в сети мошенни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е ловушки: или Как не потерять деньги при работе в сети Интер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 ролевая обучающая игра. Ток-шоу «Все слышат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. Обеспеченная старость: возможности пенсионного нако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 о пенсии смоло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спорядиться своими пенсионными накопления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брать негосударственный пенсионный фон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игра «Выбери свой негосударственный пенсионный фонд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б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Итоговый контроль по курс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6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- презентации учебных достиж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8:00Z</dcterms:created>
  <dc:creator>ACER</dc:creator>
  <dc:description/>
  <dc:language>en-US</dc:language>
  <cp:lastModifiedBy>ACER</cp:lastModifiedBy>
  <dcterms:modified xsi:type="dcterms:W3CDTF">2021-04-27T11:28:00Z</dcterms:modified>
  <cp:revision>2</cp:revision>
  <dc:subject/>
  <dc:title/>
</cp:coreProperties>
</file>