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РЕДНЯЯ ОБЩЕОБРАЗОВАТЕЛЬНАЯ ШКОЛА ИМ.В.Р.ПОЛИКАНОВА Р.П. МНОГОВЕРШИННЫЙ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48260</wp:posOffset>
                </wp:positionV>
                <wp:extent cx="5760720" cy="7461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746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7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19"/>
                              <w:gridCol w:w="4653"/>
                            </w:tblGrid>
                            <w:tr>
                              <w:trPr/>
                              <w:tc>
                                <w:tcPr>
                                  <w:tcW w:w="4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ПРИНЯТ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Педагогический сове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Протокол № 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от 28.08.2020 г.</w:t>
                                  </w:r>
                                </w:p>
                              </w:tc>
                              <w:tc>
                                <w:tcPr>
                                  <w:tcW w:w="4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УТВЕРЖДЕН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Директор МБОУ СОШ р.п. Многовершинны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____________ И. А. Павлюков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Приказ №150 -осн. от 28.08. 2020 г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58.75pt;mso-wrap-distance-left:9pt;mso-wrap-distance-right:9pt;mso-wrap-distance-top:0pt;mso-wrap-distance-bottom:0pt;margin-top:3.8pt;mso-position-vertical-relative:text;margin-left:137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07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19"/>
                        <w:gridCol w:w="4653"/>
                      </w:tblGrid>
                      <w:tr>
                        <w:trPr/>
                        <w:tc>
                          <w:tcPr>
                            <w:tcW w:w="4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ПРИНЯТ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Педагогический совет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Протокол № 2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от 28.08.2020 г.</w:t>
                            </w:r>
                          </w:p>
                        </w:tc>
                        <w:tc>
                          <w:tcPr>
                            <w:tcW w:w="4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УТВЕРЖДЕН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Директор МБОУ СОШ р.п. Многовершинный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____________ И. А. Павлюков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Приказ №150 -осн. от 28.08. 2020 г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БОЧАЯ ПРОГРАММА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РЕДНЕГО  ОБЩЕГО ОБРАЗОВАНИЯ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 10  класс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я Жамсаранжаповой Сакьяны Цыдендоржиевны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высшей квалификационной категории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д составления программы – 2020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.п. Многовершинный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иколаевского муниципального района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баровского края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Рабочая программа учебного предмета «Экономика» разработана на основе Федерального государственного образовательного стандарта среднего (полного) общего образования и   авторской программы к учебнику Экономика. Основы экономической теории. 10-11 класс. В 2-х частях. Издание 16-е. – М.: Вита - Пресс, 2011, подготовленной авторами учебника С.И. Ивановым и М.А. Скляром.  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чая программа по учебному предмету «Экономика» для 10 класса в соответствии с учебным планом и годовым учебным календарным графиком МБОУ СОШ р.п. Многовершинный на 2020-2021 учебный год рассчитана на 70 учебных часа из расчёта 2 часа в неделю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рограмма  ориентирована на использование учебно-методического комплекта, в состав которого входят: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ванов С.И. Экономика. Основы экономической теории Учебники для 10-11 кл. общеобр. учрежд. Профильный уровень образования / Под ред. C. И. Иванова – 32-е издание – в 2-х книгах. Книга 1. - М.: ВИТА-ПРЕСС, М.,2020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кум по экономике: Уч. пособие для 10-11 кл. общеобразов. учрежд. Профильный уровень образования / C. И. Иванов, А.Я. Линьков, В.В. Шереметова и др.Под ред. С.И. Иванова. – 15-е изд. – М.: ВИТА-ПРЕСС, 2013 – 272с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подавание курса «Экономика. Основы экономической теории».: Пособие для учителя для 10-11 кл. общеобразоват.учрежд. Профильный уровень образования/ Под ред. С.И.Иванова.- 5-изд.- М.:ВИТА-ПРЕСС,2009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 К УРОВНЮ ПОДГОТОВКИ УЧАЩИХСЯ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езультате изучения экономики на профильном уровне ученик должен    </w:t>
      </w:r>
      <w:r>
        <w:rPr>
          <w:rFonts w:cs="Times New Roman" w:ascii="Times New Roman" w:hAnsi="Times New Roman"/>
          <w:i/>
          <w:sz w:val="24"/>
          <w:szCs w:val="24"/>
        </w:rPr>
        <w:t>знать/понимать</w:t>
      </w:r>
    </w:p>
    <w:p>
      <w:pPr>
        <w:pStyle w:val="Style15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ысл основных теоретических положений экономической науки;</w:t>
      </w:r>
    </w:p>
    <w:p>
      <w:pPr>
        <w:pStyle w:val="Style15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экономические принципы функционирования семьи, фирмы, рынка и государства, а также международных экономических отношений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меть</w:t>
      </w:r>
    </w:p>
    <w:p>
      <w:pPr>
        <w:pStyle w:val="Style15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одить примеры: взаимодействия рынков, прямых и косвенных налогов, взаимовыгодной международной торговли;</w:t>
      </w:r>
    </w:p>
    <w:p>
      <w:pPr>
        <w:pStyle w:val="Style15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ывать: предмет и метод экономической науки, факторы производства, цели фирмы, основные виды налогов, банковскую систему, рынок труда, экономические циклы, глобальные экономические проблемы;</w:t>
      </w:r>
    </w:p>
    <w:p>
      <w:pPr>
        <w:pStyle w:val="Style15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яснять: экономические явления с помощью альтернативной стоимости; выгодного обмена; закон спроса; причины неравенства доходов; роль минимальной оплаты труда; последствия инфляции и безработицы;</w:t>
      </w:r>
    </w:p>
    <w:p>
      <w:pPr>
        <w:pStyle w:val="Style15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авнивать/различать: спрос и величину спроса, предложение и величину предложения, рыночные структуры, безработных и незанятых, организационно-правовые формы предприятий, акции и облигации;</w:t>
      </w:r>
    </w:p>
    <w:p>
      <w:pPr>
        <w:pStyle w:val="Style15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числять на условных примерах: величину рыночного спроса и предложения, изменение спроса/предложения в зависимости от изменения формирующих его факторов, равновесную цену и объем продаж; экономические и бухгалтерские издержки и прибыль, смету/бюджет доходов и расходов, спрос фирмы на труд; реальный и номинальный ВВП, темп инфляции, уровень безработицы;</w:t>
      </w:r>
    </w:p>
    <w:p>
      <w:pPr>
        <w:pStyle w:val="Style15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ять для экономического анализа: кривые спроса и предложения, графики изменений рыночной ситуации в результате изменения цен на факторы производства, товары-заменители и дополняющие товары;</w:t>
      </w:r>
    </w:p>
    <w:p>
      <w:pPr>
        <w:pStyle w:val="Style15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приобретенные знания и умения в практической деятельности и повседневной жизни для:-исполнения типичных экономических ролей;</w:t>
      </w:r>
    </w:p>
    <w:p>
      <w:pPr>
        <w:pStyle w:val="Style15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я практических задач, связанных с жизненными ситуациями;</w:t>
      </w:r>
    </w:p>
    <w:p>
      <w:pPr>
        <w:pStyle w:val="Style15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ршенствования собственной познавательной деятельности;</w:t>
      </w:r>
    </w:p>
    <w:p>
      <w:pPr>
        <w:pStyle w:val="Style15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ценки происходящих событий и поведения людей с экономической точки зрения;</w:t>
      </w:r>
    </w:p>
    <w:p>
      <w:pPr>
        <w:pStyle w:val="Style15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существления самостоятельного поиска, анализа и использования экономической информации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матическое планирование</w:t>
      </w:r>
      <w:r>
        <w:rPr>
          <w:rFonts w:cs="Times New Roman" w:ascii="Times New Roman" w:hAnsi="Times New Roman"/>
          <w:sz w:val="24"/>
          <w:szCs w:val="24"/>
        </w:rPr>
        <w:t xml:space="preserve">  10 класс</w:t>
      </w:r>
    </w:p>
    <w:tbl>
      <w:tblPr>
        <w:tblW w:w="15141" w:type="dxa"/>
        <w:jc w:val="left"/>
        <w:tblInd w:w="-122" w:type="dxa"/>
        <w:tblLayout w:type="fixed"/>
        <w:tblCellMar>
          <w:top w:w="0" w:type="dxa"/>
          <w:left w:w="115" w:type="dxa"/>
          <w:bottom w:w="0" w:type="dxa"/>
          <w:right w:w="0" w:type="dxa"/>
        </w:tblCellMar>
      </w:tblPr>
      <w:tblGrid>
        <w:gridCol w:w="824"/>
        <w:gridCol w:w="13183"/>
        <w:gridCol w:w="1134"/>
      </w:tblGrid>
      <w:tr>
        <w:trPr>
          <w:trHeight w:val="534" w:hRule="atLeas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, тема уро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асов</w:t>
            </w:r>
          </w:p>
        </w:tc>
      </w:tr>
      <w:tr>
        <w:trPr>
          <w:trHeight w:val="192" w:hRule="atLeast"/>
        </w:trPr>
        <w:tc>
          <w:tcPr>
            <w:tcW w:w="140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1. Введ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 Предмет и метод экономической теории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</w:tr>
      <w:tr>
        <w:trPr>
          <w:trHeight w:val="180" w:hRule="atLeas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. Понятие об экономической науке. Основные цели и задачи изучения экономи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граничность и ограниченность ресурсов. Проблема выбора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72" w:hRule="atLeas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ьтернативные затраты и кривая производственных возможност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08" w:hRule="atLeas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даментальные проблемы экономической науки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20" w:hRule="atLeas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 экономической науки. Измерение экономических величи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08" w:hRule="atLeast"/>
        </w:trPr>
        <w:tc>
          <w:tcPr>
            <w:tcW w:w="140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2. Рыночная система хозяйствования. Смешанная экономика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</w:tr>
      <w:tr>
        <w:trPr>
          <w:trHeight w:val="108" w:hRule="atLeas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а способа решения фундаментальных проблем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96" w:hRule="atLeas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о-плановая система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нок и его функции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08" w:hRule="atLeas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ооборот доходов в рыночной экономике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6" w:hRule="atLeas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РК. Ограниченность возможностей рынка. Смешанная экономика (на примере РК)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тный урок по темам 1,2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6" w:hRule="atLeast"/>
        </w:trPr>
        <w:tc>
          <w:tcPr>
            <w:tcW w:w="140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3. Спрос, предложение и рыночное равновесие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</w:tr>
      <w:tr>
        <w:trPr>
          <w:trHeight w:val="84" w:hRule="atLeas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ос и закон спроса. Предложение и закон предложения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ночное равновесие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08" w:hRule="atLeas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кция рынка на изменение спроса и предложения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6" w:hRule="atLeas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действие внешних сил на рыночное равновесие. Дефицит и избыток. П.р. 2: Решение задач по теме спрос и предложение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140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2. Микроэкономика.     Тема 4. Эластичность спроса и предложения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</w:tr>
      <w:tr>
        <w:trPr>
          <w:trHeight w:val="96" w:hRule="atLeas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овая эластичность спроса. Эластичность спроса и доход производителей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оры влияющие на ценовую эластичность спроса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4" w:hRule="atLeas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астичность спроса по доходу. Перекрестная эластичность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овая эластичность предложения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применение теории эластичности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40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5. Поведение потребителя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и предельная полезность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92" w:hRule="atLeas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убывающей предельной полезности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08" w:hRule="atLeas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о максимизации полезности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6" w:hRule="atLeas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вые безразличия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96" w:hRule="atLeas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ое ограничение. Равновесие потребителя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96" w:hRule="atLeas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и рыночный спрос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р. 4: Построение и анализ кривых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8" w:hRule="atLeas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повторения по теме «Поведение потребителя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40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6. Фирма. Производство и издержки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ременная фирма. Фирма – коммерческая организация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08" w:hRule="atLeas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ы возникновения фирм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08" w:hRule="atLeas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рма как юридическое лицо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РК. Виды фирм. Жизненные стадии развития. Фирмы РК, г. Николаевск- на- Амур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32" w:hRule="atLeas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продукт фирмы. Средний продукт фактора производства. Предельный продукт. Закон убывающей эффективности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хгалтерские и экономические издержки. Бухгалтерские издержки и прибыль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60" w:hRule="atLeas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ческие издержки и прибыль. Явные и неявные издержки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е издержки фирмы. Постоянные и переменные издержки. Предельные издержки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8" w:hRule="atLeas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изменяются издержки фирмы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ой размер фирмы считать оптимальным. Эффект масштаба производства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60" w:hRule="atLeas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р. 5: Решение задач по теме «Производство и издержки»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96" w:hRule="atLeast"/>
        </w:trPr>
        <w:tc>
          <w:tcPr>
            <w:tcW w:w="140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7. Конкуренция и рыночные структуры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</w:t>
            </w:r>
          </w:p>
        </w:tc>
      </w:tr>
      <w:tr>
        <w:trPr>
          <w:trHeight w:val="108" w:hRule="atLeas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енция как свойство рыночной экономики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92" w:hRule="atLeas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РК. Типы рыночных структур (на примере РК)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ерии определения типа рыночных структур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8" w:hRule="atLeas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1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ная конкуренция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08" w:hRule="atLeas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, средний и предельный доход фирмы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96" w:hRule="atLeas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ческие границы целесообразности выпуска продукции фирмой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ополия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6" w:hRule="atLeas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1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игополия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84" w:hRule="atLeas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ополистическая конкуренция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р. 6: Поиск информации о крупнейших международных фирмах, их товарах и марках, конкурентоспособности товаров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40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8. Рынки факторов производства и распределения доходов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</w:t>
            </w:r>
          </w:p>
        </w:tc>
      </w:tr>
      <w:tr>
        <w:trPr>
          <w:trHeight w:val="132" w:hRule="atLeas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рынков факторов производства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1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нки факторов производства и рынки услуг факторов производства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РК. Рынок труда и заработная плата (на примере РК и р. п. Многовершинный)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87" w:hRule="atLeas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1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нок услуг земли и земельная рента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8" w:hRule="atLeas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 и процен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96" w:hRule="atLeas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й и оборотный капитал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. Ставка процента. Дисконтирование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4" w:hRule="atLeas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1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каких случаях фирме целесообразно инвестировать капитал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84" w:hRule="atLeas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1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р. 7: Решение задач по теме «Рынок труда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40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9. Предпринимательство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</w:tr>
      <w:tr>
        <w:trPr>
          <w:trHeight w:val="36" w:hRule="atLeas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1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ринимательство и бизнес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84" w:hRule="atLeas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о правовые формы предпринимательства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1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джмент и его функции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32" w:hRule="atLeas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1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етинг и его основные элементы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08" w:hRule="atLeas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1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РК. Предпринимательство в РК и р.п.Многовершинны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699" w:hRule="atLeast"/>
        </w:trPr>
        <w:tc>
          <w:tcPr>
            <w:tcW w:w="140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3. Макроэкономик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0. Деньги и банковская система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8" w:hRule="atLeas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1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ги и их роль в рыночной экономике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6" w:hRule="atLeas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денег и их свойства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84" w:hRule="atLeas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1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банков в рыночной экономике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1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РК. Потребительский кредит (на примере РК и г. Ухта)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8" w:hRule="atLeas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1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и функции Центрального Банка РФ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72" w:hRule="atLeas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тная ставка Центрального Банка РФ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spacing w:lineRule="auto" w:line="240" w:before="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11:24:00Z</dcterms:created>
  <dc:creator>ACER</dc:creator>
  <dc:description/>
  <dc:language>en-US</dc:language>
  <cp:lastModifiedBy>ACER</cp:lastModifiedBy>
  <dcterms:modified xsi:type="dcterms:W3CDTF">2021-04-27T11:24:00Z</dcterms:modified>
  <cp:revision>2</cp:revision>
  <dc:subject/>
  <dc:title/>
</cp:coreProperties>
</file>