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РЕДНЯЯ ОБЩЕОБРАЗОВАТЕЛЬНАЯ ШКОЛА ИМ.В.Р.ПОЛИКАНОВА Р.П. МНОГОВЕРШИН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653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чески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 28.08.2020 г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ОУ СОШ р.п. Многоверши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 И.А.Павлю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каз №150 -осн. от  28.08.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 ПРЕДМЕТУ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ИСТОР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10 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Жамсаранжаповой Сакьяны Цыдендоржие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изучения учебного предмета «История» на базовом уровне в 10 классе, составлена в соответствии с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ми Федерального государственного образовательного стандарта среднего (полного) общего образования (далее – ФГОС СОО, 2012г.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и единого учебно-методического комплекса по отечественной истории (включающей Историко-культурный стандарт) 2014г.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среднего (полного) общего образования по истории (далее-ПООП СОО, 2016г.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ой по истории к предметной линии учебников под научной редакцией С.П. Карпова (История России 10кл., 2020)  издательства «Русское слово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и тематическим планированием курса «Всеобщая история. Новейшая история. 1914 г. – начало XXI в.: 10-11классы» под ред. Л.С. Белоусова издательства «Русское слово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, включающий  программ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Никонов, С.В. Девятов. Примерная рабочая программа к учебнику в 2-х частях «История. История России 1914-начало XXI в.» Десятникова М.А., примерная рабочая программа к учебному изданию В.В. Кириллова, М.А. Бравиной «История. История России до 1914 года»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«История. История России. 1914 г. — начало XXI в.: в 2 ч. 10 класс» / В.А. Никонов, С.В. Девятов, под науч. ред. С.П. Карпова,- М.: ООО «Русское слово – учебник», 2020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А. Суворова автор-составитель, под ред. Л.С. Белоусова. Программа и тематическое планирование курса «Всеобщая история. Новейшая история. 1914 г. – начало XXI в.: 10-11классы» Базовый и углубленный уровни/ М.: ООО «Русское слово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Н.В. Загладин, Л.С. Белоусов, под науч. ред. С.П. Карпова,- М.: ООО «Русское слово – учебник»,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о учебный предмет «История» на базовом уровне включает курсы по всеобщей (Новейшей) истории и по истории России с 1914 г. до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, которые изучаются последовательно: в начале года изучается курс всеобщей истории, а затем – курс истории России, занимающий приоритетное место по объёму учебного времени и значим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учебного предмета «История» отводится 70 часов (из расчёта 2 часа в неделю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КУРС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–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 достоинству людей, их чувствам, религиозным убеждениям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–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–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 – эстетическое отношения к миру, готовность к эстетическому обустройству собственного бы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созданию семьи на основе осознанного принятия ценностей семейной жизни; – 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я обучающихся к труду, в сфере социальноэкономических отношений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о всем формам собственности, готовность к защите своей собственности, – осознанный выбор будущей профессии как путь и способ реализации собственных жизненных плано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к самообслуживанию, включая обучение и выполнение домашних обязанносте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. Выпускник научи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–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. Выпускник научи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. Выпускник научи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 – 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История» на уровне среднего общего образ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 базовом уровне научится: </w:t>
      </w:r>
    </w:p>
    <w:p>
      <w:pPr>
        <w:pStyle w:val="Style16"/>
        <w:spacing w:lineRule="auto" w:line="240" w:before="0" w:after="0"/>
        <w:ind w:left="142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историю России как неотъемлемую часть мирового исторического процесса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нать основные даты и временные периоды всеобщей и отечественной истории из раздела дидактических единиц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и длительность исторических событий, явлений, процесс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культурное наследие России и других стран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ими документам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различные исторические документы, давать им общую характеристику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ически анализировать информацию из различных источников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относить иллюстративный материал с историческими событиями, явлениями, процессами, персоналиям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ть статистическую (информационную) таблицу, график, диаграмму как источники информа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аудиовизуальный ряд как источник информаци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описание исторических объектов и памятников на основе текста, иллюстраций, макетов, интернет-ресурсов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хронологическими таблицами, картами и схемами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легенду исторической карты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ладеть основной современной терминологией исторической науки, предусмотренной программо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монстрировать умение вести диалог, участвовать в дискуссии по исторической тематик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личности в отечественной истории ХХ ве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искуссионных вопросах российской истории ХХ века и существующих в науке их современных версиях и трактовк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аналогии и оценивать вклад разных стран в сокровищницу мировой культуры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место и время создания исторических документов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картографические источники для описания событий и процессов новейшей отечественной истории и привязки их к месту и времени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историческое время, исторические события, действия и поступки исторических личностей ХХ века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оценивать исторические события местного масштаба в контексте общероссийской и мировой истории ХХ века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аргументы и примеры в защиту своей точки зрения;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при анализе современной политики Росс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ми проект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1"/>
        <w:gridCol w:w="6946"/>
        <w:gridCol w:w="1666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 учебни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 по всеобщей истор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часов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Мир накануне и в годы первой мировой войн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накануне Первой мировой войны. «Новый империализм». Происхождение Первой миров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§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ировая война. 1914-1918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Межвоенный период (1918 – 1939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войны: революции и распад империй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альско-Вашингтонская система. Международные отношения в 1920-е гг. Страны Запада в 1920-е гг. США. Великобритания. Франция. Герм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§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экономический кризис 1929 – 1933 гг. Великая депрессия. Пути выхода. Страны Запада в 1930-е гг. США: «новый курс» Ф.Д. Рузвельта. Великобритания: «национальное правительство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§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ние агрессии в мире. Установление нацистской диктатуры в Германии. Борьба с фашизмом. Народный фронт во Франции и Испании. Гражданская война в Испании. Австрия: от демократии к авторитарному режи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§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1930-е гг. Политика «умиротворения» агрессора. Восток в первой половине XX 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§1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Вторая мировая война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ировая война. 1939 – 1945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-1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Второй мировой войны. Послевоенное урегул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ревнование социальных систе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«холодной войны». Международные отношения в 1945 – первой половине 1950-х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отношения в 1950 – 198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эпохи индустриального общества. 1945 – 1970-е гг. «Общество потребления»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ы 1970 – 1980-х гг. Становление постиндустриального информационного общества. Экономическая и социальная политика. Неоконсервативный поворот. Политика «третьего пут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§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борьба. Гражданское общество. Социальные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и революции в странах Центральной и Восточной Евро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Азии и Африки. Деколонизация и выбор путей разви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. Инд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Современный мир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и новые вызо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Международные отношения в конце XX – начале XXI 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§2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 по истории Ро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часов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Россия в годы «великих потрясений»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мир накануне Первой миров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империя в Первой мировой вой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российская революция: Февраль 1917 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российская революция: Октябрь 1917 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еволюционные преобразования большевиков. Экономическая политика советской власти. Военный коммуниз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§6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вой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ология и культура периода Гражданск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Советский Союз в 1920 – 1930-х гг.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и политический кризис начала 1920-х гг. Переход к нэпу. Экономика нэ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§1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ССР. Национальная политика в 1920-е гг. Политическое развитие в 192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§1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положение и внешняя политика СССР в 192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советского общества в 192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перелом». Индустриал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ация сельского хозяй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СССР в 193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пространство советского общества в 1930-е г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и мировое сообщество в 1929 – 1939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глав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вопросы и зад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Великая Отечественная война. 1941 – 1945 гг.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накануне Великой Отечественн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еликой Отечественной войны. Первый период войны (22 июня 1941 – ноябрь 1942 г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я и победы 1942 г. Предпосылки коренного перело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война: единство фронта и тыла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ериод Великой Отечественной войны. Коренной перелом (ноябрь 1942 – 1943 г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ериод войны. Победа СССР в Великой Отечественной войне. Окончание Второй мировой вой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гла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вопросы и зад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Апогей и кризис советской системы. 1945 – 1991 гг. 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СССР в послевоенном ми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развитие экономики. Изменения в политической системе в послевоенные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§2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ология, наука и культура в послевоенные г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ССР в условиях начала «холодной войн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политического курса. Экономическое и социальное развитие в середине 1950-х – середине 1960-х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§3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и повседневная жизнь в середине 1950-х – середине 1960-х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мирного сосуществования в 1950-х – первой половине 1960-х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развитие в 1960-х – середине 1980-х гг. Социально-экономическое развитие страны в 1960-х – середине 1980-х гг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, §36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и повседневная жизнь во второй половине 1960-х гг. – первой половине 1980-х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разрядки международной напряжё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и мир в начале 1980-х гг. Предпосылки ре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СССР в 1985-1991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в духовной сфере жизни в годы перестрой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 политическ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политическое мышление и перемены во внешней полит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политика и подъём национальных движений. Распад ССС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Российская Федерация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экономика на пути к рынку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Российской Федерации в 199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жизнь страны в 199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положение и внешняя политика в 1990-е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жизнь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России в начале XXI 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и духовная жиз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2008-2018 г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глав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вопросы и задания</w:t>
            </w:r>
          </w:p>
        </w:tc>
      </w:tr>
    </w:tbl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4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7:00Z</dcterms:created>
  <dc:creator>1</dc:creator>
  <dc:description/>
  <dc:language>en-US</dc:language>
  <cp:lastModifiedBy>ACER</cp:lastModifiedBy>
  <dcterms:modified xsi:type="dcterms:W3CDTF">2021-04-27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97852</vt:lpwstr>
  </property>
  <property fmtid="{D5CDD505-2E9C-101B-9397-08002B2CF9AE}" pid="3" name="NXPowerLiteSettings">
    <vt:lpwstr>F6000400038000</vt:lpwstr>
  </property>
  <property fmtid="{D5CDD505-2E9C-101B-9397-08002B2CF9AE}" pid="4" name="NXPowerLiteVersion">
    <vt:lpwstr>D4.3.1</vt:lpwstr>
  </property>
</Properties>
</file>