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ЯЯ ОБЩЕОБРАЗОВАТЕЛЬНАЯ ШКОЛА ИМ. В. Р. ПОЛИКАНОВА  Р.П. МНОГОВЕРШИННЫЙ  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3439"/>
        <w:gridCol w:w="3020"/>
        <w:gridCol w:w="3544"/>
      </w:tblGrid>
      <w:tr>
        <w:trPr/>
        <w:tc>
          <w:tcPr>
            <w:tcW w:w="47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й со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28.08.2020 г.</w:t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БОУ СОШ р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верши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А. Павлю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каз №150  от 28.08. 2020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ОГО ОБЩЕГО ОБРАЗОВАН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ЕДМЕТУ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ОБЩЕСТВОЗНАНИЕ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 Жамсаранжаповой Сакьяны Цыдендоржиевн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й квалификационной категор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составления программы – 202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Многовершинны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аев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баровского кр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учебном плане основного общего образования МБОУ СОШ им. В. Р. Поликанов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.п. Многовершинный на  изучение предмета «Обществознание» отведен 1 час в неделю с 6 по 9 класс, до 35 часов в год. Рабочая программа составлена в соответствии с требованиями Федерального государственного образовательного стандарта основного общего образования и на основе авторской рабочей программы по обществознанию для 5 - 9 классов Л. Н. Боголюбова (Обществознание. Рабочие программы. Предметная линия учебников под редакцией Л.Н. Боголюбова. – М.: Просвещение, 2016 г.) Линия учебников Л.Н. Боголюбова соответствует Федеральному государственному образовательному стандарту основного обще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, одобрена РАО и РАН, имеет гриф «Рекомендовано» и включена в Федеральный перечен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рабочей программе Раздел «Содержание» объединен с разделом «Тематическое планирование» в связи с целесообразностью распределения учебного материала по годам обучения: с 6 по 9 клас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sz w:val="33"/>
          <w:szCs w:val="33"/>
          <w:lang w:eastAsia="ru-RU"/>
        </w:rPr>
      </w:r>
    </w:p>
    <w:p>
      <w:pPr>
        <w:pStyle w:val="Normal"/>
        <w:jc w:val="center"/>
        <w:rPr/>
      </w:pPr>
      <w:r>
        <w:rPr/>
        <w:t>Планируемые результаты освоения учебного предмета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  <w:gridCol w:w="58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тивированность и направленность на активное и созидательное участие в будущем в общественной и государственной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нность не только в личном успехе, но и в развитии различных сторон жизни общества, в благополучии и процветании сво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ностные ориентиры, основанные на идеях патриотизма, любви и уважения к Отечеству; на отношении к человеку, его правам и свобод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сшей ценности; на стремлении к укреплению исторически сложившегося государственного единства; на признании равнопра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ов, единства разнообразных культур; на убежденности в важности для общества семьи и семейных традиций; на осозна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и поддержания гражданского мира и согласия и своей ответственности за судьбу страны перед нынешними и грядущи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олениям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и сознательно организовывать свою познавательную деятельность (от постановки цели до получения и оценки результат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и объяснять явления и процессы социальной действительности с научных, социально-философских позиций; рассматривать 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 в контексте сложившихся реалий и возможных перспекти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 анализировать реальные социальные ситуации, выбирать адекватные способы деятельности и модели поведения в рам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мых основных социальных ролей (производитель, потребитель и д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и различными видами публичных выступлений (высказывания, монолог, дискуссия) и следовании этическим нормам и правил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я диало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и выполнять познавательные и практические задания, в том числе с использованием проектной деятельности на уроках и в доступ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й практике, 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спользование элементов причинно-следственного анализ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исследование несложных реальных связей и зависимо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пределение сущностных характеристик изучаемого объекта; выбор верных критериев для сравнения, сопоставления, оценки объ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иск и извлечение нужной информации по заданной теме в адаптированных источниках различного тип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перевод информации из одной знаковой системы в другую (из текста в таблицу, из аудиовизуального ряда в текст и др.), выбор знаков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 адекватно познавательной и коммуникативной ситу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объяснение изученных положений на конкретных пример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оценку своих учебных достижений, поведения, черт своей личности с учетом мнения других людей, в том числе для корректир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го поведения в окружающей среде; выполнение в повседневной жизни этических и правовых норм, экологических требов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определение собственного отношения к явлениям современной жизни, формулирование своей точки зрения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В сфере познавательн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целостное представление об обществе и о человеке, о сферах и областях общественной жизни, механизмах и регулятор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люд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ряда ключевых понятий базовых для школьного обществознания наук: социологии, экономической теории, политологии, культурологии, правоведения, этики, социальной психологии и философии; умение объяснять с их позиций явления социальной действи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, умения и ценностные установки, необходимые для сознательного выполнения старшими подростками основных социальных ролей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ах своей дееспособ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я находить нужную социальную информацию в различных источниках; адекватно ее воспринимать, применяя основные обществоведческие термины и понятия; преобразовывать в соответствии с решаемой задачей (анализировать, обобщать,систематизирова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изировать имеющиеся данные, соотносить их с собственными знаниями); давать оценку взглядам, подходам, событиям, процессам с позиций ,одобряемых в современном российском обществе социальных ценностей; ценностно-мотивационн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 к анализу и оценке реальных социальных ситуаций, установка на необходимость руководствоваться этими нормами и правилами в собственной повседневной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ерженность гуманистическим и демократическим ценностям, патриотизму и гражданств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труд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особенностей труда как одного из основных видов деятельности человека; основных требований трудовой этики в современном обществе; правовых норм, регулирующих трудовую деятельность несовершеннолетн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значения трудовой деятельности для личности и для об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эстетиче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пецифики познания мира средствами искусства в соотнесении с другими способами позн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роли искусства в становлении личности и в жизни об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коммуникатив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определяющих признаков коммуникативной деятельности в сравнении с другими видами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новых возможностей для коммуникации в современном обществе, умение использовать современные средства связи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и для поиска и обработки необходимой социальн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языка массовой социально-политической коммуникации, позволяющее осознанно восприни-мать соответствующую информацию; умение различать факты, аргументы, оценочные суж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значения коммуникации в межличностном общ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ствовать в ходе выполнения групповой работы, вести диалог, участвовать в дискуссии, аргументировать собственну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у зр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тдельными приемами и техниками преодоления конфликто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7"/>
          <w:szCs w:val="37"/>
          <w:lang w:eastAsia="ru-RU"/>
        </w:rPr>
      </w:pPr>
      <w:r>
        <w:rPr>
          <w:rFonts w:eastAsia="Times New Roman" w:cs="Times New Roman" w:ascii="Times New Roman" w:hAnsi="Times New Roman"/>
          <w:sz w:val="37"/>
          <w:szCs w:val="3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7"/>
          <w:szCs w:val="37"/>
          <w:lang w:eastAsia="ru-RU"/>
        </w:rPr>
      </w:pPr>
      <w:r>
        <w:rPr>
          <w:rFonts w:eastAsia="Times New Roman" w:cs="Times New Roman" w:ascii="Times New Roman" w:hAnsi="Times New Roman"/>
          <w:sz w:val="37"/>
          <w:szCs w:val="3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7"/>
          <w:szCs w:val="37"/>
          <w:lang w:eastAsia="ru-RU"/>
        </w:rPr>
      </w:pPr>
      <w:r>
        <w:rPr>
          <w:rFonts w:eastAsia="Times New Roman" w:cs="Times New Roman" w:ascii="Times New Roman" w:hAnsi="Times New Roman"/>
          <w:sz w:val="37"/>
          <w:szCs w:val="3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4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4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4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4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116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187"/>
        <w:gridCol w:w="2156"/>
        <w:gridCol w:w="10773"/>
      </w:tblGrid>
      <w:tr>
        <w:trPr/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раздела, темы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личество часов </w:t>
            </w:r>
          </w:p>
        </w:tc>
        <w:tc>
          <w:tcPr>
            <w:tcW w:w="10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</w:t>
            </w:r>
          </w:p>
        </w:tc>
      </w:tr>
      <w:tr>
        <w:trPr/>
        <w:tc>
          <w:tcPr>
            <w:tcW w:w="151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6 клас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 «Загадка человека»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адлежность двум мирам. Человек - личность. Отрочество – особая пора. Легко ли быть подростком? Отрочество – пора мечтаний. Самостоятельность – показатель взрослости. Всегда ли самостоятельность приносит пользу. Потребности и способности человека. Когда возможности ограничены. Мир увлечен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кум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«Человек». Учимся быть интересной личностью.</w:t>
            </w:r>
          </w:p>
        </w:tc>
      </w:tr>
      <w:tr>
        <w:trPr/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2. «Человек и его деятельность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 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человека. Труд – основа жизни. Учение – деятельность школьника. Познание человеком мира и себ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кум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Учимся узнавать и оценивать себя.</w:t>
            </w:r>
          </w:p>
        </w:tc>
      </w:tr>
      <w:tr>
        <w:trPr/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3. «Человек среди людей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 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я с окружающими. Общение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в группе. Отношения со сверстниками. Конфликты в межличностных отношениях. Семья и семейные отнош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кум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«Человек среди людей».</w:t>
            </w:r>
          </w:p>
        </w:tc>
      </w:tr>
      <w:tr>
        <w:trPr/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5 часов</w:t>
            </w:r>
          </w:p>
        </w:tc>
        <w:tc>
          <w:tcPr>
            <w:tcW w:w="10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5116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187"/>
        <w:gridCol w:w="2156"/>
        <w:gridCol w:w="10773"/>
      </w:tblGrid>
      <w:tr>
        <w:trPr/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раздела, темы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0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</w:tr>
      <w:tr>
        <w:trPr/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 «Мы живем в обществе»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устроена общественная жизнь. Что значит жить по правилам. Экономика и ее основные участники. Производственная деятельность человека. Обмен. Торговля. Реклама. Домашнее хозяйство. Бедность и богатство. Человек в обществе: труд и социальная лестница. Зачем людям государство. Почему важны законы. Культура и ее достижения.</w:t>
            </w:r>
          </w:p>
        </w:tc>
      </w:tr>
      <w:tr>
        <w:trPr/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2. «Наша Родина – Россия»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а страна на карте мира. Государственные символы России. Конституция Российской Федерации. Гражданин России. Мы - многонациональный народ. Защита Отечества.</w:t>
            </w:r>
          </w:p>
        </w:tc>
      </w:tr>
      <w:tr>
        <w:trPr/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5  часов</w:t>
            </w:r>
          </w:p>
        </w:tc>
        <w:tc>
          <w:tcPr>
            <w:tcW w:w="10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5116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187"/>
        <w:gridCol w:w="2156"/>
        <w:gridCol w:w="10773"/>
      </w:tblGrid>
      <w:tr>
        <w:trPr/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раздела, темы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личество часов </w:t>
            </w:r>
          </w:p>
        </w:tc>
        <w:tc>
          <w:tcPr>
            <w:tcW w:w="10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</w:t>
            </w:r>
          </w:p>
        </w:tc>
      </w:tr>
      <w:tr>
        <w:trPr/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 «Личность и общество»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делает человека человеком? Человек, общество, природа. Общество как форма жизнедеятельности людей. Развитие общества. Как стать личностью</w:t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кум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«Как стать личностью». Кого считать личностью?</w:t>
            </w:r>
          </w:p>
        </w:tc>
      </w:tr>
      <w:tr>
        <w:trPr/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2. «Сфера духовной культуры»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ера духовной жизни. Мораль. Долг и совесть. Моральный выбор – это ответственность. Образование. Наука в современном обществе. Религия как одна из форм культуры.  </w:t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кум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чимся поступать морально».</w:t>
            </w:r>
          </w:p>
        </w:tc>
      </w:tr>
      <w:tr>
        <w:trPr/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3. «Социальная сфера»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структура общества. Социальные статусы и роли. Нации и межнациональные отношения. Отклоняющееся повед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кум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«Социальная сфера». Учимся жить в многонациональном обществе.</w:t>
            </w:r>
          </w:p>
        </w:tc>
      </w:tr>
      <w:tr>
        <w:trPr/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4. «Экономика»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ка и ее роль в жизни общества. Главные вопросы экономики. Собственность. Рыночная экономика. Производство – основа экономики. Предпринимательская деятельность. Роль государства в экономике. Распределение доходов. Потребление. Инфляция и семейная экономика. Безработица и ее причины. Мировое хозяйство и международная торговля. 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кум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«Экономика». Учимся ориентироваться в основных экономических терминах и понятиях.</w:t>
            </w:r>
          </w:p>
        </w:tc>
      </w:tr>
      <w:tr>
        <w:trPr/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5 часов</w:t>
            </w:r>
          </w:p>
        </w:tc>
        <w:tc>
          <w:tcPr>
            <w:tcW w:w="10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5116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481"/>
        <w:gridCol w:w="1791"/>
        <w:gridCol w:w="10844"/>
      </w:tblGrid>
      <w:tr>
        <w:trPr/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раздела, темы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0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</w:tr>
      <w:tr>
        <w:trPr/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 Политика и власть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о. Политические режимы. Правовое государство. Гражданское общество и государство. Участие граждан в политической жизни. Политические партии и движения. Межгосударственные отно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: «Учимся участвовать в жизни гражданского общества»</w:t>
            </w:r>
          </w:p>
        </w:tc>
      </w:tr>
      <w:tr>
        <w:trPr/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2. «Гражданин и государство»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конституционного строя РФ. Права и свободы человека и гражданина. Высшие органы государственной власти в РФ. Россия – федеративное государство. Судебная система РФ. Правоохранительные органы Р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кум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ль права в жизни граждан».</w:t>
            </w:r>
          </w:p>
        </w:tc>
      </w:tr>
      <w:tr>
        <w:trPr/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3. «Основы российского законодательства»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права в жизни человека, общества и государства. Правоотношения и субъекты права. Правонарушения и юридическая ответственность. Гражданские правоотношения. Право на труд. Трудовые отношения. Семья под защитой закона. Административные правоотношения. Уголовно-правовые отношения. Правовое регулирование отношений в сфере образования. Международно-правовая защита жертв вооруженных конфлик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кум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«Учимся устраиваться на работу».</w:t>
            </w:r>
          </w:p>
        </w:tc>
      </w:tr>
      <w:tr>
        <w:trPr/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4 часа</w:t>
            </w:r>
          </w:p>
        </w:tc>
        <w:tc>
          <w:tcPr>
            <w:tcW w:w="10844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b/>
          <w:sz w:val="33"/>
          <w:szCs w:val="3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7"/>
          <w:szCs w:val="37"/>
          <w:lang w:eastAsia="ru-RU"/>
        </w:rPr>
      </w:pPr>
      <w:r>
        <w:rPr>
          <w:rFonts w:eastAsia="Times New Roman" w:cs="Times New Roman" w:ascii="Times New Roman" w:hAnsi="Times New Roman"/>
          <w:sz w:val="37"/>
          <w:szCs w:val="37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37"/>
          <w:szCs w:val="37"/>
          <w:lang w:eastAsia="ru-RU"/>
        </w:rPr>
      </w:pPr>
      <w:r>
        <w:rPr>
          <w:rFonts w:eastAsia="Times New Roman" w:cs="Times New Roman" w:ascii="Times New Roman" w:hAnsi="Times New Roman"/>
          <w:sz w:val="37"/>
          <w:szCs w:val="37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учебном плане основного общего образования МБОУ СОШ им. В. Р. Поликанова р.п. Многовершинный  на  изучение предмета «Обществознание» для обучающихся с ограниченными возможностями здоровья отведен 1 час в неделю , до 34 часов в год.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 программа адресована обучающимся 9 класса с интеллектуальными нарушениями на 2020-2021 учебный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бочая программа разработана на основе Программы специальных ( коррекционных) образовательных учреждений VIII вида: 5-9 кл.: В 2 сб./Под редакцией В. В. Воронковой.-М.: Гуманитар. Изд. Центр ВЛАДОС, 2011.-Сб.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грамма составлена на основе линии учебных пособий по обществознанию 5-9 классы под редакцией Л.Н. Боголюбова. Данная линия учебников одобрена РАО и РАН, имеет гриф «Рекомендовано» и включена в Федеральный перечень учебник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ровню подготовки обучающихс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конце учебного курса обучающиеся будут знать: 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уществуют основные конституционные права и обязанности граждан Российской Федерации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экономические, социальные, гражданские, политические и культурные права граждан Российской Федерации. 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основы семейно – брачных отношений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трудового права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конституционного строя РФ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должны уметь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ть просьбу, ходатайство, заявление, расписку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стандартные бланки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 при необходимости в соответствующие правовые учреждения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оформлять просьбу в исполнительные органы в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, 9 класс (овз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440"/>
        <w:gridCol w:w="6379"/>
        <w:gridCol w:w="1417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разделов, урок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Права и обязанности гражданина Росси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государства перед гражданами.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государства перед гражданами. Конституционные обязанности граждан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онституционные права человека в РФ: экономические, социальные, гражданские, политические, культур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ые обязанности граждан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онституционные права человека в РФ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Трудовые отнош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и трудовые отношения.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и трудовые отношения. Трудолюбие как моральная категория. Право на тру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 труда. Трудовой договор. Трудовые права несовершеннолетних. Трудовая книжка. Перемещение по работе. Виды наказаний за нарушения в работ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и имущественные отношения. Что значит быть собственником? Имущественные права и ответственность несовершеннолетн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 труда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й договор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качество труда и зарплата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и имущественные отношения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начит быть собственником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ля-продажа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потребителя.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потребителя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й вклад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Семейные отнош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ячейка общества.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емейного права. Роль семьи в жизни человека. Правовые основы семейно- брачных отношений. Этика семейных отношений. Домашнее хозяйство. Права ребенк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ация прав ребёнка. Понятия счастливая семья, дружная семья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 право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брака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ые права и брачный договор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а в обществе и семье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а в обществе и семье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 хозяйство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оржение брака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ребенка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Социальная сфер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ая жизнь.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права человека. Жилищные права. Несовершеннолетние как участники жилищно- правовых отношений. Духовная жизнь. Право на медицинское обслуживание. Право на социальное обеспеч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права и свободы. Право человека на духовную свободу. Право на свободу убеждений. Религиозные верования и их место в современном мире. Свобода сове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образование. Самообразов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бразования РФ. Куда пойти учиться? Право на доступ к культурным ценностя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а совести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права человека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е и политические свободы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образование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бразования РФ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доступ к культурным ценностям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.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26:00Z</dcterms:created>
  <dc:creator>user</dc:creator>
  <dc:description/>
  <dc:language>en-US</dc:language>
  <cp:lastModifiedBy>ACER</cp:lastModifiedBy>
  <dcterms:modified xsi:type="dcterms:W3CDTF">2021-04-27T11:26:00Z</dcterms:modified>
  <cp:revision>2</cp:revision>
  <dc:subject/>
  <dc:title/>
</cp:coreProperties>
</file>