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общеобразовательное учреждение средняя общеобразовательная школа имени Виктора Романовича Поликанова Николаевского муниципального района Хабаровского кра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а                                                                                               Утвержден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даг.совет                                                                                Директор МБОУ СОШ р.п.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 №2                                                                                 Многовершинный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28.08.2020                                                                            __________И.А.Павлюкова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.08.2020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по физической культуре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 класс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базовый уровень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часа в неделю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>Составитель программы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    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>Доржиев Содном Дондокович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          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учитель  физической культуры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      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>высшей квалификационно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>категор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 ЗАПИСК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shd w:fill="FFFFFF" w:val="clear"/>
        <w:suppressAutoHyphens w:val="true"/>
        <w:autoSpaceDE w:val="false"/>
        <w:spacing w:lineRule="atLeast" w:line="240" w:before="108" w:after="0"/>
        <w:ind w:right="-1123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 xml:space="preserve">Рабочая программа разработана  на основе федерального государственного  образовательного </w:t>
      </w:r>
    </w:p>
    <w:p>
      <w:pPr>
        <w:pStyle w:val="Normal"/>
        <w:keepNext w:val="true"/>
        <w:shd w:fill="FFFFFF" w:val="clear"/>
        <w:suppressAutoHyphens w:val="true"/>
        <w:autoSpaceDE w:val="false"/>
        <w:spacing w:lineRule="atLeast" w:line="240" w:before="108" w:after="0"/>
        <w:ind w:right="-1123" w:hanging="0"/>
        <w:contextualSpacing/>
        <w:rPr>
          <w:rFonts w:eastAsia="Times New Roman" w:cs="Aharon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тандарта  (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 xml:space="preserve"> ),</w:t>
      </w:r>
      <w:r>
        <w:rPr>
          <w:rFonts w:eastAsia="Times New Roman" w:cs="Aharoni" w:ascii="Algerian;Gabriola" w:hAnsi="Algerian;Gabriola"/>
          <w:color w:val="000000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Aharoni" w:ascii="Algerian;Gabriola" w:hAnsi="Algerian;Gabriola"/>
          <w:color w:val="000000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Aharoni" w:ascii="Times New Roman" w:hAnsi="Times New Roman"/>
          <w:color w:val="000000"/>
          <w:spacing w:val="-1"/>
          <w:sz w:val="24"/>
          <w:szCs w:val="24"/>
          <w:lang w:eastAsia="ru-RU"/>
        </w:rPr>
        <w:t>комплексной</w:t>
      </w:r>
      <w:r>
        <w:rPr>
          <w:rFonts w:eastAsia="Times New Roman" w:cs="Aharoni" w:ascii="Algerian;Gabriola" w:hAnsi="Algerian;Gabriola"/>
          <w:color w:val="000000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Aharoni" w:ascii="Times New Roman" w:hAnsi="Times New Roman"/>
          <w:color w:val="000000"/>
          <w:spacing w:val="-1"/>
          <w:sz w:val="24"/>
          <w:szCs w:val="24"/>
          <w:lang w:eastAsia="ru-RU"/>
        </w:rPr>
        <w:t>программы</w:t>
      </w:r>
      <w:r>
        <w:rPr>
          <w:rFonts w:eastAsia="Times New Roman" w:cs="Aharoni" w:ascii="Algerian;Gabriola" w:hAnsi="Algerian;Gabriola"/>
          <w:color w:val="000000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Aharoni" w:ascii="Times New Roman" w:hAnsi="Times New Roman"/>
          <w:color w:val="000000"/>
          <w:spacing w:val="-1"/>
          <w:sz w:val="24"/>
          <w:szCs w:val="24"/>
          <w:lang w:eastAsia="ru-RU"/>
        </w:rPr>
        <w:t>физического</w:t>
      </w:r>
      <w:r>
        <w:rPr>
          <w:rFonts w:eastAsia="Times New Roman" w:cs="Aharoni" w:ascii="Algerian;Gabriola" w:hAnsi="Algerian;Gabriola"/>
          <w:color w:val="000000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Aharoni" w:ascii="Times New Roman" w:hAnsi="Times New Roman"/>
          <w:color w:val="000000"/>
          <w:spacing w:val="-1"/>
          <w:sz w:val="24"/>
          <w:szCs w:val="24"/>
          <w:lang w:eastAsia="ru-RU"/>
        </w:rPr>
        <w:t>воспитания</w:t>
      </w:r>
      <w:r>
        <w:rPr>
          <w:rFonts w:eastAsia="Times New Roman" w:cs="Aharoni" w:ascii="Algerian;Gabriola" w:hAnsi="Algerian;Gabriola"/>
          <w:color w:val="000000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Aharoni"/>
          <w:color w:val="000000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Aharoni" w:ascii="Times New Roman" w:hAnsi="Times New Roman"/>
          <w:color w:val="000000"/>
          <w:spacing w:val="-1"/>
          <w:sz w:val="24"/>
          <w:szCs w:val="24"/>
          <w:lang w:eastAsia="ru-RU"/>
        </w:rPr>
        <w:t xml:space="preserve">учащихся </w:t>
      </w:r>
      <w:r>
        <w:rPr>
          <w:rFonts w:eastAsia="Times New Roman" w:cs="Aharoni" w:ascii="Algerian;Gabriola" w:hAnsi="Algerian;Gabriola"/>
          <w:color w:val="000000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Aharoni" w:ascii="Times New Roman" w:hAnsi="Times New Roman"/>
          <w:color w:val="000000"/>
          <w:sz w:val="24"/>
          <w:szCs w:val="24"/>
          <w:lang w:eastAsia="ru-RU"/>
        </w:rPr>
        <w:t>на</w:t>
      </w:r>
      <w:r>
        <w:rPr>
          <w:rFonts w:eastAsia="Times New Roman" w:cs="Aharoni" w:ascii="Algerian;Gabriola" w:hAnsi="Algerian;Gabriol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haroni" w:ascii="Times New Roman" w:hAnsi="Times New Roman"/>
          <w:color w:val="000000"/>
          <w:sz w:val="24"/>
          <w:szCs w:val="24"/>
          <w:lang w:eastAsia="ru-RU"/>
        </w:rPr>
        <w:t>использование</w:t>
      </w:r>
      <w:r>
        <w:rPr>
          <w:rFonts w:eastAsia="Times New Roman" w:cs="Aharoni" w:ascii="Algerian;Gabriola" w:hAnsi="Algerian;Gabriola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keepNext w:val="true"/>
        <w:shd w:fill="FFFFFF" w:val="clear"/>
        <w:suppressAutoHyphens w:val="true"/>
        <w:autoSpaceDE w:val="false"/>
        <w:spacing w:lineRule="atLeast" w:line="240" w:before="108" w:after="0"/>
        <w:ind w:right="-1123" w:hanging="0"/>
        <w:contextualSpacing/>
        <w:rPr>
          <w:rFonts w:eastAsia="Times New Roman" w:cs="Aharoni"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Aharoni" w:ascii="Times New Roman" w:hAnsi="Times New Roman"/>
          <w:color w:val="000000"/>
          <w:sz w:val="24"/>
          <w:szCs w:val="24"/>
          <w:lang w:eastAsia="ru-RU"/>
        </w:rPr>
        <w:t>учебно</w:t>
      </w:r>
      <w:r>
        <w:rPr>
          <w:rFonts w:eastAsia="Times New Roman" w:cs="Aharoni" w:ascii="Algerian;Gabriola" w:hAnsi="Algerian;Gabriola"/>
          <w:color w:val="000000"/>
          <w:sz w:val="24"/>
          <w:szCs w:val="24"/>
          <w:lang w:eastAsia="ru-RU"/>
        </w:rPr>
        <w:t>-</w:t>
      </w:r>
      <w:r>
        <w:rPr>
          <w:rFonts w:eastAsia="Times New Roman" w:cs="Aharoni" w:ascii="Times New Roman" w:hAnsi="Times New Roman"/>
          <w:color w:val="000000"/>
          <w:sz w:val="24"/>
          <w:szCs w:val="24"/>
          <w:lang w:eastAsia="ru-RU"/>
        </w:rPr>
        <w:t>методического</w:t>
      </w:r>
      <w:r>
        <w:rPr>
          <w:rFonts w:eastAsia="Times New Roman" w:cs="Aharoni" w:ascii="Algerian;Gabriola" w:hAnsi="Algerian;Gabriol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haroni" w:ascii="Times New Roman" w:hAnsi="Times New Roman"/>
          <w:color w:val="000000"/>
          <w:sz w:val="24"/>
          <w:szCs w:val="24"/>
          <w:lang w:eastAsia="ru-RU"/>
        </w:rPr>
        <w:t>комплекта</w:t>
      </w:r>
      <w:r>
        <w:rPr>
          <w:rFonts w:eastAsia="Times New Roman" w:cs="Aharoni" w:ascii="Algerian;Gabriola" w:hAnsi="Algerian;Gabriola"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Федеральной  комплексной программы физического воспитания» под редакцией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ктора педагогических наук В.И. Ляха и  канд. пед.  наук А.А. Зданевича. 2011 г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сновании Примерных программ Минобрнауки  РФ, содержащих требования к минимальному объёму содержания образования по предметному курсу, и с учётом стандарта конкретного образовательного учреждения реализуется программа базового уровня.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уроках в 9 классе выделяют 102 часов (3 часа в неделю), базовый компонент составляет основу Государственного стандарта общеобразовательной подготовки в области физической культуры. Вариативная часть физической культуры связана с учетом индивидуальных способностей учащихся и местных особенностей работы школ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ый план рассчитан на 34 учебных недели. Рабочая программа составляет 102 часов (3 часа в неделю).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состоит из взаимосвязанных частей: уроки физической культуры, физкультурно-оздоровительные мероприятия в режиме учебного, внеурочного направления, продленного дня; внеклассная работа и физкультурно-массовые мероприят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ИРУЕМЫЕ РЕЗУЛЬТА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8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езультате освоения содержания программного материала учебного предмета «физическая культура» учащиеся по окончанию 9 класса  по разделу «Основы знаний» должны</w:t>
      </w:r>
    </w:p>
    <w:p>
      <w:pPr>
        <w:pStyle w:val="Normal"/>
        <w:shd w:fill="FFFFFF" w:val="clear"/>
        <w:spacing w:lineRule="atLeast" w:line="24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нать:</w:t>
      </w:r>
    </w:p>
    <w:p>
      <w:pPr>
        <w:pStyle w:val="Normal"/>
        <w:shd w:fill="FFFFFF" w:val="clear"/>
        <w:spacing w:lineRule="atLeast" w:line="24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а техники безопасности при занятиях легкой атлетикой, гимнастикой, спортивными играми и лыжной подготовкой;</w:t>
      </w:r>
    </w:p>
    <w:p>
      <w:pPr>
        <w:pStyle w:val="Normal"/>
        <w:shd w:fill="FFFFFF" w:val="clear"/>
        <w:spacing w:lineRule="atLeast" w:line="24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ияние легкоатлетических упражнений на укрепление здоровья и основные системы организма;</w:t>
      </w:r>
    </w:p>
    <w:p>
      <w:pPr>
        <w:pStyle w:val="Normal"/>
        <w:shd w:fill="FFFFFF" w:val="clear"/>
        <w:spacing w:lineRule="atLeast" w:line="24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ятие физическая нагрузка, способы самоконтроля;</w:t>
      </w:r>
    </w:p>
    <w:p>
      <w:pPr>
        <w:pStyle w:val="Normal"/>
        <w:shd w:fill="FFFFFF" w:val="clear"/>
        <w:spacing w:lineRule="atLeast" w:line="24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емы закаливания во все времена года;</w:t>
      </w:r>
    </w:p>
    <w:p>
      <w:pPr>
        <w:pStyle w:val="Normal"/>
        <w:shd w:fill="FFFFFF" w:val="clear"/>
        <w:spacing w:lineRule="atLeast" w:line="24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рощенные правила  игры баскетбол, волейбол;</w:t>
      </w:r>
    </w:p>
    <w:p>
      <w:pPr>
        <w:pStyle w:val="Normal"/>
        <w:shd w:fill="FFFFFF" w:val="clear"/>
        <w:spacing w:lineRule="atLeast" w:line="24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ы выполнения гимнастических упражнений;</w:t>
      </w:r>
    </w:p>
    <w:p>
      <w:pPr>
        <w:pStyle w:val="Normal"/>
        <w:shd w:fill="FFFFFF" w:val="clear"/>
        <w:spacing w:lineRule="atLeast" w:line="24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ражнения для развития физических качеств;</w:t>
      </w:r>
    </w:p>
    <w:p>
      <w:pPr>
        <w:pStyle w:val="Normal"/>
        <w:shd w:fill="FFFFFF" w:val="clear"/>
        <w:spacing w:lineRule="atLeast" w:line="24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чение гимнастических упражнений для сохранения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111111"/>
            <w:sz w:val="20"/>
            <w:szCs w:val="20"/>
            <w:lang w:eastAsia="ru-RU"/>
          </w:rPr>
          <w:t>ПРАВИЛЬНОЙ ОСАНКИ</w:t>
        </w:r>
      </w:hyperlink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;</w:t>
      </w:r>
    </w:p>
    <w:p>
      <w:pPr>
        <w:pStyle w:val="Normal"/>
        <w:shd w:fill="FFFFFF" w:val="clear"/>
        <w:spacing w:lineRule="atLeast" w:line="24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ь и задачи общей и специальной физической подготовки, содержание и формы организации.</w:t>
      </w:r>
    </w:p>
    <w:p>
      <w:pPr>
        <w:pStyle w:val="Normal"/>
        <w:shd w:fill="FFFFFF" w:val="clear"/>
        <w:spacing w:lineRule="atLeast" w:line="24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бования к одежде и обуви занимающегося лыжами;</w:t>
      </w:r>
    </w:p>
    <w:p>
      <w:pPr>
        <w:pStyle w:val="Normal"/>
        <w:shd w:fill="FFFFFF" w:val="clear"/>
        <w:spacing w:lineRule="atLeast" w:line="24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торию возникновения игры волейбол;</w:t>
      </w:r>
    </w:p>
    <w:p>
      <w:pPr>
        <w:pStyle w:val="Normal"/>
        <w:shd w:fill="FFFFFF" w:val="clear"/>
        <w:spacing w:lineRule="atLeast" w:line="24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гкоатлетические упражнения, основы техники их выполнения.</w:t>
      </w:r>
    </w:p>
    <w:p>
      <w:pPr>
        <w:pStyle w:val="Normal"/>
        <w:shd w:fill="FFFFFF" w:val="clear"/>
        <w:spacing w:lineRule="atLeast" w:line="24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меть:</w:t>
      </w:r>
    </w:p>
    <w:p>
      <w:pPr>
        <w:pStyle w:val="Normal"/>
        <w:shd w:fill="FFFFFF" w:val="clear"/>
        <w:spacing w:lineRule="atLeast" w:line="24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дить самостоятельные занятия по развитию основных физических способностей, 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111111"/>
            <w:sz w:val="20"/>
            <w:szCs w:val="20"/>
            <w:lang w:eastAsia="ru-RU"/>
          </w:rPr>
          <w:t>КОРРЕКЦИИ ОСАНКИ И ТЕЛОСЛОЖЕНИЯ</w:t>
        </w:r>
      </w:hyperlink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;</w:t>
      </w:r>
    </w:p>
    <w:p>
      <w:pPr>
        <w:pStyle w:val="Normal"/>
        <w:shd w:fill="FFFFFF" w:val="clear"/>
        <w:spacing w:lineRule="atLeast" w:line="24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абатывать индивидуальный двигательный режим, подбирать и планировать физические упражнения, поддерживать оптимальный уровень индивидуальной работоспособности;</w:t>
      </w:r>
    </w:p>
    <w:p>
      <w:pPr>
        <w:pStyle w:val="Normal"/>
        <w:shd w:fill="FFFFFF" w:val="clear"/>
        <w:spacing w:lineRule="atLeast" w:line="24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ировать и регулировать функциональное состояние организма при выполнении физических упражнений, добиваться оздоровительного эффекта и совершенствования физических кондиций;</w:t>
      </w:r>
    </w:p>
    <w:p>
      <w:pPr>
        <w:pStyle w:val="Normal"/>
        <w:shd w:fill="FFFFFF" w:val="clear"/>
        <w:spacing w:lineRule="atLeast" w:line="24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равлять своими эмоциями, эффективно взаимодействовать со взрослыми и сверстниками, владеть культурой общения;</w:t>
      </w:r>
    </w:p>
    <w:p>
      <w:pPr>
        <w:pStyle w:val="Normal"/>
        <w:shd w:fill="FFFFFF" w:val="clear"/>
        <w:spacing w:lineRule="atLeast" w:line="24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ать правила безопасности и профилактики травматизма на занятиях физическими упражнениями, оказывать первую помощь при травмах и несчастных случаях;</w:t>
      </w:r>
    </w:p>
    <w:p>
      <w:pPr>
        <w:pStyle w:val="Normal"/>
        <w:shd w:fill="FFFFFF" w:val="clear"/>
        <w:spacing w:lineRule="atLeast" w:line="24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ьзоваться современным спортивным инвентарем и оборудованием, специальными техническими средствами с целью повышения эффективности самостоятельных форм занятий физической культурой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  <w:lang w:eastAsia="ru-RU"/>
        </w:rPr>
        <w:t xml:space="preserve">Требования к знаниям.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 xml:space="preserve">Правила безопасного поведения на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физкультурных занятиях. Влияние физкультурных и спортивных занятий на состояние здоровья. Упражнения для развития гру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ы мышц у мальчиков и формирование фигуры у девочек. У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ражнения и простейшие комплексы упражнений для самосто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льного развития физических качест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зультаты изучения учебного предм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остными результат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воения учащимися содержания программы по физической культуре являются следующие уме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ктивно включаться в общение и взаимодействие со сверстниками на принципах уважения и доброжелательности, взаимопомощи и сопереживани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являть положительные качества личности и управлять своими эмоциями в различных (нестандартных) ситуациях и условиях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являть дисциплинированность, трудолюбие и упорство в достижении поставленных целей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ывать бескорыстную помощь своим сверстникам, находить с ними общий язык и общие интересы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являют положительные качества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личности и управляют своими эмоциями в различны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стандартных ситуациях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апредметными результат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воения учащимися содержания программы по физической культуре являются следующие уме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арактеризовать явления (действия и поступки), давать им объективную оценку на основе освоенных знаний и имеющегося опыта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ходить ошибки при выполнении учебных заданий, отбирать способы их исправления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аться и взаимодействовать со сверстниками на принципах взаимоуважения и взаимопомощи, дружбы и толерантност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еспечивать защиту и сохранность природы во время активного отдыха и занятий физической культурой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овывать самостоятельную деятельность с учётом требований её безопасности, сохранности инвентаря и оборудования, организации места занятий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анировать собственную деятельность, распределять нагрузку и отдых в процессе ее выполнения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ализировать и объективно оценивать результаты собственного труда, находить возможности и способы их улучшения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деть красоту движений, выделять и обосновывать эстетические признаки в движениях и передвижениях человека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ценивать красоту телосложения и осанки, сравнивать их с эталонными образцам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равлять эмоциями при общении со сверстниками и взрослыми, сохранять хладнокровие, сдержанность, рассудительность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ически правильно выполнять двигательные действия из базовых видов спорта, использовать их в игровой и соревновательной деятельно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ными результат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воения учащимися содержания программы по физической культуре являются следующие ум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анировать занятия физическими упражнениями в режиме дня, организовывать отдых и досуг с использованием средств физической культуры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лагать факты истории развития физической культуры, характеризовать её роль и значение в жизнедеятельности человека, связь с трудовой и военной деятельностью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тавлять физическую культуру как средство укрепления здоровья, физического развития и физической подготовки человек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мерять (познавать) индивидуальные показатели физического развития (длину и массу тела), развития основных физических качеств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овывать и проводить со сверстниками подвижные игры и элементы соревнований, осуществлять их объективное судейство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режно обращаться с инвентарём и оборудованием, соблюдать требования техники безопасности к местам проведени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арактеризовать физическую нагрузку по показателю частоты пульса, регулировать её напряжённость во время занятий по развитию физических качеств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заимодействовать со сверстниками по правилам проведения подвижных игр и соревнований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доступной форме объяснять правила (технику) выполнения двигательных действий, анализировать и находить ошибки, эффективно их исправлять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авать строевые команды, вести подсчёт при выполнении общеразвивающих упражнений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ходить отличительные особенности в выполнении двигательного действия разными учениками, выделять отличительные признаки и элементы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ять акробатические и гимнастические комбинации на необходимом техничном уровне, характеризовать признаки техничного исполнени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ять технические действия из базовых видов спорта, применять их в игровой и соревновательной деятельност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нять жизненно важные двигательные навыки и умения различными способами, в различных изменяющихся, вариативных условиях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66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ГОДОВОЙ   ПЛАН-ГРАФИК РАСПРЕДЕЛЕНИЯ УЧЕБНОГО МАТЕРИАЛА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992"/>
        <w:gridCol w:w="1559"/>
        <w:gridCol w:w="1418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программ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оцессе уро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ая атлет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игры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мнастика с элементами акроб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жн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Calibri"/>
          <w:b/>
          <w:b/>
          <w:sz w:val="24"/>
          <w:szCs w:val="24"/>
          <w:lang w:eastAsia="ar-SA"/>
        </w:rPr>
      </w:pPr>
      <w:r>
        <w:rPr>
          <w:rFonts w:cs="Calibri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Требования к двигательным умениям и навыка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Раздел 2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Легкая атлети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бег с переменной скоростью до 2000 м: прыжки в длину с разбега способом "согнув ноги" – движение рук и ног в полете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ыжки в высоту с разбега способом "перешагивание" – переход планки и уход от планки; метание малого мяча на дальность с разбега, в цель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одоление небольших вертикальных и горизонтальных препятствий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-8"/>
          <w:sz w:val="24"/>
          <w:szCs w:val="24"/>
          <w:u w:val="single"/>
          <w:lang w:eastAsia="ru-RU"/>
        </w:rPr>
        <w:t>Раздел 3</w:t>
      </w:r>
      <w:r>
        <w:rPr>
          <w:rFonts w:eastAsia="Times New Roman" w:cs="Times New Roman" w:ascii="Times New Roman" w:hAnsi="Times New Roman"/>
          <w:b/>
          <w:color w:val="000000"/>
          <w:spacing w:val="-8"/>
          <w:sz w:val="24"/>
          <w:szCs w:val="24"/>
          <w:lang w:eastAsia="ru-RU"/>
        </w:rPr>
        <w:t xml:space="preserve"> Гимнастика: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 xml:space="preserve"> кувырок назад в упор стоя ноги врозь, опорный пры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жок через козла в длину ноги врозь, подъем переворотом в упор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толчком двумя ногами, передвижение в висе на руках (мальчики) – размахивание изгибами, поднимание согнутых ног в висе, разли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ые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ы ходьбы по бревну, прыжки; на одной ноге, расхождение при встрече, комплекс упражнений стретчинга (девочки)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Раздел 4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Элементы спортивных игр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баскетбо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ведение мяча с изменением направления и скорости, передача мяча от плеча, броски мяча в движении после двух шагов, игра в мини-баскетбол);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волейбо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передача мяча сверху через сетку, прием мяча снизу после перемещения вперед, нижняя прямая передача через сетку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67435</wp:posOffset>
                </wp:positionH>
                <wp:positionV relativeFrom="paragraph">
                  <wp:posOffset>1069975</wp:posOffset>
                </wp:positionV>
                <wp:extent cx="1257935" cy="173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74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05pt;height:13.7pt;mso-wrap-distance-left:9pt;mso-wrap-distance-right:9pt;mso-wrap-distance-top:0pt;mso-wrap-distance-bottom:0pt;margin-top:84.25pt;mso-position-vertical-relative:text;margin-left: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lineRule="exact" w:line="274" w:before="0" w:after="0"/>
                        <w:rPr>
                          <w:rFonts w:ascii="Times New Roman" w:hAnsi="Times New Roman" w:eastAsia="Times New Roman" w:cs="Times New Roman"/>
                          <w:b/>
                          <w:b/>
                          <w:i/>
                          <w:i/>
                          <w:iCs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iCs/>
                          <w:color w:val="000000"/>
                          <w:sz w:val="24"/>
                          <w:szCs w:val="24"/>
                          <w:lang w:eastAsia="ru-RU"/>
                        </w:rPr>
                        <w:t xml:space="preserve">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Раздел 5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Лыжная подготов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дновременный одношажный ход; подъем в гору скользящим шагом; преодоление бугров и впадин при спуске с горы; поворот на месте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хом; прохождение дистанции до 3,5 км; игры: "Гонка с преследованием", "Гонка с выбыванием" и др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Развитие двигательных качеств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коростно-силовых, ловкости, быстроты движений, гибкости, силы, общей выносливост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КАЛЕНДАРНО-ТЕМАТИЧАСКОЕ  ПЛАНИРОВ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9"/>
        <w:gridCol w:w="992"/>
        <w:gridCol w:w="1984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Б на уроках л/атлетики. Бег с низкого старта. Развитие сил. к-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г с низкого старта. Развитие скор.-сил. к-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с ускорением 60 м. Развитие скор.-сил. к-в (прыжки, многоскок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с ускорением 100 м. Развитие выносливости. Развитие сил. к-в (подтяг-ние, пресс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мяча. Развитие сил. к-в (подтягивание, пресс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ыжки в длину с разбега. Развитие скор.-сил. к-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с ускорением 60 м. Прыжки в длину с разбе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ание мяча. Развитие скор.-сил. к-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выносливости. Развитие сил. к-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г с ускорением 60 м. Развитие скор.-сил. к-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мяча. Подвижные игры с элементами л/ат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длину с разбега. Развитие сил. к-в (подтяг-ние, пресс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выносливости. Эстафеты с элементами л/атлет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мяча. Подвижные игры с элементами л/ат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ыжки в длину с разбега. Развитие скор.-сил. к-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с ускорением 100 м. Эстафеты с элементами л/атлет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ание мяча. Развитие силовых  каче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выносливости. Подвижные игры с элементами л/атл. Развитие сил. к-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993"/>
        <w:gridCol w:w="1984"/>
        <w:gridCol w:w="1985"/>
      </w:tblGrid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Б на уроках по волейболу. Перемещения в стойке боком, лицом и спиной вперед. Прием мяча сверху двумя рук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ча мяча сверху стоя спиной к цели. Верхняя прямая подача. Прием подачи.  Двухсторонняя иг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мещения в стойке боком, лицом и спиной вперед. Прием мяча сверху двумя руками. Верхняя прямая подача. Прием пода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хняя и нижняя передача мяча. Эстафеты с элементами волейбо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хняя прямая подача. Прием подачи.  Двухсторонняя иг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хняя прямая подача. Прием подачи.  Двухсторонняя иг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ча мяча сверху стоя спиной к цели. Прямой нападающий удар. Одиночное блокиров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ой нападающий удар. Одиночное блокиров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ой нападающий удар. Двойной блок.  Двухсторонняя иг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993"/>
        <w:gridCol w:w="1984"/>
        <w:gridCol w:w="1985"/>
      </w:tblGrid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ой нападающий удар Двойной блок.  Страховка при блокировании. Двухсторонняя иг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ой нападающий удар Двойной блок.  Страховка при блокировании. Двухсторонняя иг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хняя прямая подача. Прием подачи.  Двухсторонняя иг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ктические действия команды в защите и нападении (перемещение игроков). Учебная иг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ктические действия команды в защите и нападении (перемещение игроков). Учебная иг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Б на уроках по гимнастике. Опорный прыжок. ОФП (общая физическая подготовка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азание по канату без помощи ног. Упражнения на равновесие. Развитие силовых качест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на бревне. ОФП. Упражнения на перекладин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робатика. Лазание по канату без помощи ног.  ОФП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рный прыжок. Развитие силовых качеств (подтягивание,  пресс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рный прыжок. Упражнения на перекладин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ние по канату без помощи ног. ОФП  Эстафеты с использованием элементов гимнасти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на перекладине. ОФП  Эстафеты с использованием элементов гимнасти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рный прыжок. ОФП (прыжки, гибкость, челночный бег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робатика.  ОФП (прыжки, гибкость, челночный бег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иловых качеств (подтягивание,  пресс). ОФП (прыжки, гибкость, челночный бег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ние по канату без помощи ног. Упражнения на равновесие.. Развитие силовых качеств (подтяг-ние,  пресс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на перекладине. ОФП (прыжки, гибкость, челночный бег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на равновесие.. Развитие силовых качеств (подтягивание,  пресс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робатика. Упражнение на перекладине. ОФП (общая физическая подготовка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робатика.  Эстафеты с использованием элементов гимнасти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993"/>
        <w:gridCol w:w="1984"/>
        <w:gridCol w:w="1985"/>
      </w:tblGrid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ние по канату без помощи ног. Упражнения на брусьях. ОФП (общая физическая подготовка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робатика. 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П  (общая физическая подготовка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на равновесие. Упражнения на перекладине. Развитие силовых каче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ние по канату без помощи ног. Упражнения на брусьях. ОФП (общая физическая подготовка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робатика. Опорный прыжок. ОФП (общая физическая подготовка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на равновесие. Упражнения на перекладине. Развитие силовых каче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робатика.  Упражнения на брусьях. ОФП (общая физическая подготовка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Б на уроках по л/подготовке. Одновременный   2-х шажный ход. Переход с попеременного на одновременный х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ъем в гору. Переход с попеременного на одновременный х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временный 4-х шажный ход. Бег по дистанции до 3 км (д), до 5 км (м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ороты на месте и в движении. Переход с попеременного на одновременный х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ъем в гору. Бег по дистанции до 3 км(д),до 5 км(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временный 4-х шажный ход. Переход с попеременного на одновременный х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ороты на месте и в движении. Спуски с го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ход с попеременного на одновременный ход. Бег по дистанции до 3 км (д), до 5 км (м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ъем в гору. Спуски с го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8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ороты на месте и в движении. Переход с попеременного на одновременный х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уски с горы Бег по дистанции до 3 км (д), до 5 км., (м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временный 4-х шажный ход. Подъем в гор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ороты на месте и в движении. Подъем в гор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уски. Бег по дистанции до 3 км (д), до 5 км (м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Б на уроках по баскетболу. Ведение мяча с изменением направления. Учебная иг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ение мяча с изменением направления. Эстафеты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ча и ловля мяча в движении Броски с различных дистанц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ча и ловля мяча в движении.  Броски с различных дистанций.2 шага бросок после ведения. Эстафе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ча и ловля мяча в движении. Учебная иг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мяча с изменением направления. Передача и ловля мяча в движении Штрафные брос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мяча в разных стойках. Броски с различных дистанций. Эстафе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ные броски. Уч. иг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ски с различных дистанций. Эстафеты. Учебная иг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5"/>
        <w:gridCol w:w="993"/>
        <w:gridCol w:w="1986"/>
        <w:gridCol w:w="1984"/>
      </w:tblGrid>
      <w:tr>
        <w:trPr>
          <w:trHeight w:val="1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мяча в разных стойках. Учебная иг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ча и ловля мяча из различных положений. Штрафные брос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ски с различных дистанций. Эстафе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шага бросок после ведения. Эстафе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ча и ловля мяча из различных положений. Учебная иг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ные броски. Учебная иг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Б на уроках л/атлетики. Старт и стартовый разгон. Бег с ускорением 60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длину с разбега. ОФП (общая физическая подготовка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шага бросок после ведения. Эстафе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мяча. Развитие вынослив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т и стартовый разгон. Бег с ускорением 60 м. ОФП (общая физическая подготовка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с ускорением 60 м. Бег с ускорением 100 м. Развитие силовых качест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длину с разбега. ОФП (общая физическая подготовка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мяча.  Прыжки в длину. Развитие вынослив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арт и стартовый разгон. Бег с ускорением 60 м. Подвижные игры с элементами легкой атлетик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длину с разбега. ОФП (общая физическая подготовка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мяча. Развитие вынослив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афеты с элементами л/атлетики. Подвижные игры с элементами л/атл. ОФП (общая физическая подготовка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длину с разбега. Развитие скор.-сил. к-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мяча. Развитие выносл-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т и стартовый разгон. Бег с ускорением 60 м. Развитие силовых качест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мяча. Развитие выносл-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длину с разбега. ОФП (общая физическая подготовка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с ускорением 60 м. ОФП (общая физическая подготовка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spacing w:before="0" w:after="200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21798E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2DA2BF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2DA2BF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2DA2BF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16505E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16505E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2DA2B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2DA2BF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2DA2BF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6505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6505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2DA2BF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2DA2BF"/>
    </w:rPr>
  </w:style>
  <w:style w:type="character" w:styleId="Style11">
    <w:name w:val="Слабая ссылка"/>
    <w:qFormat/>
    <w:rPr>
      <w:smallCaps/>
      <w:color w:val="DA1F28"/>
      <w:u w:val="single"/>
    </w:rPr>
  </w:style>
  <w:style w:type="character" w:styleId="Style12">
    <w:name w:val="Сильная ссылка"/>
    <w:qFormat/>
    <w:rPr>
      <w:b/>
      <w:bCs/>
      <w:smallCaps/>
      <w:color w:val="DA1F28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Верхний колонтитул Знак1"/>
    <w:basedOn w:val="Style5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basedOn w:val="Style5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eastAsia="Times New Roman" w:cs="Cambria"/>
      <w:color w:val="343434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2DA2BF"/>
      <w:spacing w:val="15"/>
      <w:sz w:val="24"/>
      <w:szCs w:val="24"/>
      <w:lang w:val="en-US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  <w:sz w:val="20"/>
      <w:szCs w:val="20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chetovka.68edu.ru/index.php?catid=117:2012-01-29-15-34-49&amp;id=1401:-6-&amp;Itemid=57&amp;option=com_content&amp;view=article" TargetMode="External"/><Relationship Id="rId3" Type="http://schemas.openxmlformats.org/officeDocument/2006/relationships/hyperlink" Target="http://kochetovka.68edu.ru/index.php?catid=117:2012-01-29-15-34-49&amp;id=1401:-6-&amp;Itemid=57&amp;option=com_content&amp;view=articl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30T23:38:00Z</dcterms:created>
  <dc:creator>Uer</dc:creator>
  <dc:description/>
  <cp:keywords/>
  <dc:language>en-US</dc:language>
  <cp:lastModifiedBy>ATLANNT</cp:lastModifiedBy>
  <cp:lastPrinted>2019-10-14T19:11:00Z</cp:lastPrinted>
  <dcterms:modified xsi:type="dcterms:W3CDTF">2021-04-26T13:03:00Z</dcterms:modified>
  <cp:revision>3</cp:revision>
  <dc:subject/>
  <dc:title/>
</cp:coreProperties>
</file>