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5" w:before="0" w:after="0"/>
        <w:ind w:left="-331" w:hanging="11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е бюджетное общеобразовательное учреждение средняя общеобразовательная школа р.п.Многовершинный</w:t>
      </w:r>
    </w:p>
    <w:p>
      <w:pPr>
        <w:pStyle w:val="Normal"/>
        <w:spacing w:lineRule="atLeast" w:line="255" w:before="0" w:after="0"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br/>
        <w:br/>
      </w:r>
      <w:r>
        <mc:AlternateContent>
          <mc:Choice Requires="wps">
            <w:drawing>
              <wp:anchor behindDoc="0" distT="0" distB="127000" distL="28575" distR="2857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6525</wp:posOffset>
                </wp:positionV>
                <wp:extent cx="8076565" cy="2858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6565" cy="285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313"/>
                              <w:gridCol w:w="4511"/>
                              <w:gridCol w:w="3895"/>
                            </w:tblGrid>
                            <w:tr>
                              <w:trPr>
                                <w:trHeight w:val="4501" w:hRule="atLeast"/>
                              </w:trPr>
                              <w:tc>
                                <w:tcPr>
                                  <w:tcW w:w="43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70" w:before="0" w:after="200"/>
                                    <w:ind w:left="331" w:hanging="331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Приня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70" w:before="280" w:after="0"/>
                                    <w:ind w:left="331" w:hanging="331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Педаг.сов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70" w:before="280" w:after="0"/>
                                    <w:ind w:left="331" w:hanging="331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Приказ №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70" w:before="28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от 28.08.2020</w:t>
                                  </w:r>
                                </w:p>
                              </w:tc>
                              <w:tc>
                                <w:tcPr>
                                  <w:tcW w:w="4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70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70" w:before="28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директор МБО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70" w:before="28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СОШ р.п.Многовершин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70" w:before="28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_____________И.А.Павлюко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70" w:before="28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Приказ № 150-осн.от 28.08.20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70" w:before="28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70" w:before="280" w:after="1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5.95pt;height:225.05pt;mso-wrap-distance-left:2.25pt;mso-wrap-distance-right:2.25pt;mso-wrap-distance-top:0pt;mso-wrap-distance-bottom:10pt;margin-top:10.75pt;mso-position-vertical-relative:text;margin-left:4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719" w:type="dxa"/>
                        <w:jc w:val="left"/>
                        <w:tblInd w:w="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313"/>
                        <w:gridCol w:w="4511"/>
                        <w:gridCol w:w="3895"/>
                      </w:tblGrid>
                      <w:tr>
                        <w:trPr>
                          <w:trHeight w:val="4501" w:hRule="atLeast"/>
                        </w:trPr>
                        <w:tc>
                          <w:tcPr>
                            <w:tcW w:w="4313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70" w:before="0" w:after="200"/>
                              <w:ind w:left="331" w:hanging="331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Принята</w:t>
                            </w:r>
                          </w:p>
                          <w:p>
                            <w:pPr>
                              <w:pStyle w:val="Normal"/>
                              <w:spacing w:lineRule="atLeast" w:line="270" w:before="280" w:after="0"/>
                              <w:ind w:left="331" w:hanging="331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Педаг.совет</w:t>
                            </w:r>
                          </w:p>
                          <w:p>
                            <w:pPr>
                              <w:pStyle w:val="Normal"/>
                              <w:spacing w:lineRule="atLeast" w:line="270" w:before="280" w:after="0"/>
                              <w:ind w:left="331" w:hanging="331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Приказ №2</w:t>
                            </w:r>
                          </w:p>
                          <w:p>
                            <w:pPr>
                              <w:pStyle w:val="Normal"/>
                              <w:spacing w:lineRule="atLeast" w:line="270" w:before="28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от 28.08.2020</w:t>
                            </w:r>
                          </w:p>
                        </w:tc>
                        <w:tc>
                          <w:tcPr>
                            <w:tcW w:w="45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7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9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7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lineRule="atLeast" w:line="270" w:before="28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директор МБОУ</w:t>
                            </w:r>
                          </w:p>
                          <w:p>
                            <w:pPr>
                              <w:pStyle w:val="Normal"/>
                              <w:spacing w:lineRule="atLeast" w:line="270" w:before="28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СОШ р.п.Многовершинный</w:t>
                            </w:r>
                          </w:p>
                          <w:p>
                            <w:pPr>
                              <w:pStyle w:val="Normal"/>
                              <w:spacing w:lineRule="atLeast" w:line="270" w:before="28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_____________И.А.Павлюкова.</w:t>
                            </w:r>
                          </w:p>
                          <w:p>
                            <w:pPr>
                              <w:pStyle w:val="Normal"/>
                              <w:spacing w:lineRule="atLeast" w:line="270" w:before="28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Приказ № 150-осн.от 28.08.2020</w:t>
                            </w:r>
                          </w:p>
                          <w:p>
                            <w:pPr>
                              <w:pStyle w:val="Normal"/>
                              <w:spacing w:lineRule="atLeast" w:line="270" w:before="28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70" w:before="280" w:after="11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55" w:before="280" w:after="240"/>
        <w:ind w:firstLine="56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55" w:before="280" w:after="240"/>
        <w:ind w:firstLine="56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5" w:before="280" w:after="240"/>
        <w:ind w:firstLine="56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5" w:before="280" w:after="240"/>
        <w:ind w:firstLine="56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5" w:before="280" w:after="240"/>
        <w:ind w:firstLine="56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5" w:before="280" w:after="240"/>
        <w:ind w:firstLine="56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5" w:before="280" w:after="240"/>
        <w:ind w:firstLine="56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5" w:before="280" w:after="240"/>
        <w:ind w:firstLine="56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25" w:before="280" w:after="202"/>
        <w:ind w:firstLine="562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БОЧАЯ ПРОГРАММА</w:t>
      </w:r>
    </w:p>
    <w:p>
      <w:pPr>
        <w:pStyle w:val="Normal"/>
        <w:spacing w:lineRule="atLeast" w:line="225" w:before="280" w:after="202"/>
        <w:ind w:firstLine="562"/>
        <w:jc w:val="center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для учащихся 7 класса по предмету физической культуры</w:t>
      </w:r>
    </w:p>
    <w:p>
      <w:pPr>
        <w:pStyle w:val="Normal"/>
        <w:spacing w:lineRule="atLeast" w:line="225" w:before="280" w:after="202"/>
        <w:ind w:firstLine="562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Доржиева Соднома Дондоковича</w:t>
      </w:r>
    </w:p>
    <w:p>
      <w:pPr>
        <w:pStyle w:val="Normal"/>
        <w:spacing w:lineRule="atLeast" w:line="225" w:before="280" w:after="202"/>
        <w:ind w:firstLine="56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учителя </w:t>
      </w:r>
      <w:bookmarkStart w:id="0" w:name="YANDEX_0"/>
      <w:bookmarkEnd w:id="0"/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 </w:t>
      </w:r>
      <w:bookmarkStart w:id="1" w:name="_GoBack"/>
      <w:bookmarkEnd w:id="1"/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высшей</w:t>
      </w:r>
    </w:p>
    <w:p>
      <w:pPr>
        <w:pStyle w:val="Normal"/>
        <w:spacing w:lineRule="atLeast" w:line="225" w:before="280" w:after="202"/>
        <w:ind w:firstLine="562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квалификационной категории 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96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right="96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96" w:hanging="0"/>
        <w:jc w:val="center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 рабочей программе по физической культуре для учащихся 7 класса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        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была составлена на основе «Комплексной программы физического воспитания учащихся I – XI классов», В. И. Ляха, А. А. Зданевича, (М.: «Просвещение», 2011г.)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      </w:t>
      </w: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ФБУПП учебный предмет «Физическая культура» вводится как обязательный предмет в средней школе, на его преподавание отводится 102 часа в г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ью </w:t>
      </w:r>
      <w:r>
        <w:rPr>
          <w:rFonts w:cs="Times New Roman" w:ascii="Times New Roman" w:hAnsi="Times New Roman"/>
          <w:color w:val="000000"/>
          <w:sz w:val="24"/>
          <w:szCs w:val="24"/>
        </w:rPr>
        <w:t>физического воспитания в школе является содействие всестороннему развитию личности посредством формирования физической культуры личности школьника. Слагаемыми физической культуры являются: крепкое здоровье, хорошее физическое развитие, оптимальный уровень двигательных способностей, знания и навыки в области физической культуры, мотивы и освоенные способы (умения) осуществлять физкультурно-оздоровительную и спортивную деятельность.  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ализация данных целей связана с решением следующих образовательных задач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36" w:hanging="36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репление здоровья, улучшение осанки, профилактику плоскостопия: содействие гармоническому физическому развитию, выработку устойчивости к неблагоприятным условиям внешней сред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36" w:hanging="36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школой движ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36" w:hanging="36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двигательных способност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36" w:hanging="36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аботку представлений об основных видах спорта, снарядах и инвентаре, о  соблюдении правил техники безопасности  во время занят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бщение к самостоятельным занятиям физическими упражнениями, подвижными играми, сознательно применять их в целях отдыха, тренировки, повышения работоспособности и укрепления здоровья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йствие воспитанию нравственных и волевых качеств, развитие психических процессов и свойств лич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здоровительные 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элементарных знаний о личной гигиене, режиме дня, влиянии физических упражнений на состояние здоровья, работоспособность и развитие двигательных способност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спитательные задач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йствие развитию психических процессов (представления, памяти, мышления и др.) в ходе двигательной деятельности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right="-14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СТО УЧЕБНОГО КУРСА В УЧЕБНОМ ПЛАНЕ</w:t>
      </w:r>
    </w:p>
    <w:p>
      <w:pPr>
        <w:pStyle w:val="Normal"/>
        <w:spacing w:lineRule="auto" w:line="240" w:before="0" w:after="0"/>
        <w:ind w:right="-142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        </w:t>
      </w:r>
      <w:r>
        <w:rPr>
          <w:rFonts w:cs="Times New Roman" w:ascii="Times New Roman" w:hAnsi="Times New Roman"/>
          <w:color w:val="000000"/>
          <w:sz w:val="24"/>
          <w:szCs w:val="24"/>
        </w:rPr>
        <w:t>Курс «Физическая культура» изучается в 7, классе из расчёта 3 ч в неделю.</w:t>
      </w:r>
      <w:bookmarkStart w:id="2" w:name="h.1fob9te"/>
      <w:bookmarkEnd w:id="2"/>
    </w:p>
    <w:p>
      <w:pPr>
        <w:pStyle w:val="Normal"/>
        <w:spacing w:lineRule="auto" w:line="240" w:before="0" w:after="0"/>
        <w:ind w:right="-142" w:hanging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Е, МЕТАПРЕДМЕТНЫЕ И ПРЕДМЕТНЫЕ РЕЗУЛЬТАТЫ ОСВОЕНИЯ УЧЕБНОГО КУРСА</w:t>
      </w:r>
    </w:p>
    <w:p>
      <w:pPr>
        <w:pStyle w:val="Normal"/>
        <w:spacing w:lineRule="auto" w:line="240" w:before="0" w:after="0"/>
        <w:ind w:right="-142" w:hanging="0"/>
        <w:jc w:val="both"/>
        <w:rPr/>
      </w:pPr>
      <w:bookmarkStart w:id="3" w:name="h.3znysh7"/>
      <w:bookmarkEnd w:id="3"/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         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ветствии с требованиями к результатам освоения основной образовательной программы основного общего образования Федерального государственного образовательного стандарта данная рабочая программа для 7 классов направлена на достижение учащимися личностных, метапредметных и предметных результатов по физической культуре.</w:t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080" w:right="-14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ind w:left="1080" w:right="-14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080" w:right="-142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142" w:hanging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социальных норм, правил поведения, ролей социальной жизни в группах и сообществах, включая взрослые и социальные сообщества;</w:t>
      </w:r>
    </w:p>
    <w:p>
      <w:pPr>
        <w:pStyle w:val="Normal"/>
        <w:spacing w:lineRule="auto" w:line="240" w:before="0" w:after="0"/>
        <w:ind w:right="-142" w:hanging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ах профилактики заболеваний, травматизма и оказания доврачебной помощи при занятиях физическими упражнениями;</w:t>
      </w:r>
    </w:p>
    <w:p>
      <w:pPr>
        <w:pStyle w:val="Normal"/>
        <w:spacing w:lineRule="auto" w:line="240" w:before="0" w:after="0"/>
        <w:ind w:right="-142" w:hanging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управлять своими эмоциями, владеть культурой общения и взаимодействия в процессе занятий физическими упражнениями, во время игр и соревнований;</w:t>
      </w:r>
    </w:p>
    <w:p>
      <w:pPr>
        <w:pStyle w:val="Normal"/>
        <w:spacing w:lineRule="auto" w:line="240" w:before="0" w:after="0"/>
        <w:ind w:right="-142" w:hanging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принимать активное участие в организации и проведении совместных физкультурно-оздоровительных и спортивных мероприятий;</w:t>
      </w:r>
    </w:p>
    <w:p>
      <w:pPr>
        <w:pStyle w:val="Normal"/>
        <w:spacing w:lineRule="auto" w:line="240" w:before="0" w:after="0"/>
        <w:ind w:right="-142" w:hanging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длительно сохранять правильную осанку во время статичных поз и в процессе разнообразных видов двигательной деятельности;</w:t>
      </w:r>
    </w:p>
    <w:p>
      <w:pPr>
        <w:pStyle w:val="Normal"/>
        <w:spacing w:lineRule="auto" w:line="240" w:before="0" w:after="0"/>
        <w:ind w:right="-142" w:hanging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ладение умениями:</w:t>
      </w:r>
    </w:p>
    <w:p>
      <w:pPr>
        <w:pStyle w:val="Normal"/>
        <w:spacing w:lineRule="auto" w:line="240" w:before="0" w:after="0"/>
        <w:ind w:right="-142" w:hanging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циклических и ациклических локомоциях: с максимальной скоростью пробегать 30 м из положения низкого старта; в равномерном темпе бегать до 10 мин (мальчики) и до 8 мин (девочки);</w:t>
      </w:r>
    </w:p>
    <w:p>
      <w:pPr>
        <w:pStyle w:val="Normal"/>
        <w:spacing w:lineRule="auto" w:line="240" w:before="0" w:after="0"/>
        <w:ind w:right="-142" w:hanging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метаниях на дальность и на меткость: метать малый мяч с места и с разбега; метать малый мяч с места и с 3 шагов разбега в горизонтальную и вертикальную цели с 10- 15 м;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гимнастических и акробатических упражнениях: опорный прыжок через козла в длину (мальчики) и в ширину (девочки); комбинацию движений с одним из предметов (мяч, палка, скакалка, обруч), состоящих из шести элементов, комбинацию, состоящую из шести гимнастических элементов выполнять акробатическую комбинацию из двух элементов, включающую кувырки вперёд и назад, длинный кувырок (мальчики), кувырок вперёд и назад в полушпагат, «мост с помощью» (девочки);</w:t>
      </w:r>
    </w:p>
    <w:p>
      <w:pPr>
        <w:pStyle w:val="Normal"/>
        <w:spacing w:lineRule="auto" w:line="240" w:before="0" w:after="0"/>
        <w:ind w:right="-142" w:hanging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спортивных играх: играть в одну из спортивных игр (по упрощённым правилам);</w:t>
      </w:r>
    </w:p>
    <w:p>
      <w:pPr>
        <w:pStyle w:val="Normal"/>
        <w:spacing w:lineRule="auto" w:line="240" w:before="0" w:after="0"/>
        <w:ind w:right="-142" w:hanging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ладеть правилами поведения на занятиях физическими упражнениями: соблюдать нормы поведения в коллективе.</w:t>
      </w:r>
    </w:p>
    <w:p>
      <w:pPr>
        <w:pStyle w:val="Normal"/>
        <w:keepNext w:val="true"/>
        <w:spacing w:lineRule="auto" w:line="240" w:before="0" w:after="0"/>
        <w:ind w:left="360" w:right="-14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апредметные результаты</w:t>
      </w:r>
    </w:p>
    <w:p>
      <w:pPr>
        <w:pStyle w:val="Normal"/>
        <w:keepNext w:val="true"/>
        <w:spacing w:lineRule="auto" w:line="240" w:before="0" w:after="0"/>
        <w:ind w:left="360" w:right="-142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режное отношение к собственному здоровью и здоровью окружающих, проявление доброжелательности и отзывчивости к людям, имеющим ограниченные возможности и нарушения в состоянии здоровья;</w:t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культурой речи, ведение диалога в доброжелательной и открытой форме, проявление к собеседнику внимания, интереса и уважения;</w:t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left="360" w:right="-14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ные результаты</w:t>
      </w:r>
    </w:p>
    <w:p>
      <w:pPr>
        <w:pStyle w:val="Normal"/>
        <w:keepNext w:val="true"/>
        <w:spacing w:lineRule="auto" w:line="240" w:before="0" w:after="0"/>
        <w:ind w:left="360" w:right="-142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</w:t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режное отношение к собственному здоровью и здоровью окружающих, проявление доброжелательности и отзывчивости к людям, имеющим ограниченные возможности и нарушения в состоянии здоровья;</w:t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ение уважительного отношения к окружающим, товарищам по команде и соперникам, проявление культуры взаимодействия, терпимости и толерантности в достижении общих целей при совмест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илактика нарушения осанки, улучшение физической подготов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РАБОЧЕЙ ПРОГРАММЫ В 7 КЛАСС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4" w:hanging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1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 Основы знаний о физической культуре (в процессе урока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тественные основы. Влияние возрастных особенностей организма и его двигательной функции на физической развитие и физическую подготовленность школьников. Защитные свойства организма и профилактика средствами физической куль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циально-психологические основы. Решение задач игровой и соревновательной деятельности с помощью двигательных действий. Гигиенические основы организации самостоятельных занятий физическими упражнениями, обеспечение их общеукрепляющей и оздоровительной направленности, предупреждение травматизма и оказание посильной помощи при травмах и ушиб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льтурно-исторические основы. Основы истории возникновения и развития олимпийского движения, физической культуры и отечественного спор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игиенические основы организации самостоятельных занятий физическими упражнениями, обеспечение их общеукрепляющей и оздоровительной направленности, предупреждение травматизма и оказание посильной помощи при травмах и ушиба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лнечные ванны (правила, дозировка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2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 Легкая атлетика  (27часов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Терминология легкой атлетики. Правила и организация проведения соревнований по легкой атлетике. Техника безопасности при проведении соревнований и занятий. Подготовка места занятий. Помощь в судействе. Низкий и высокий старт. Прыжки: на месте (на двух и на одной  ноге, с поворотами направо и налево), с продвижением вперед и назад, левым и правым боком; в длину с места и с разбега  способом «согнув ноги». Стартовый разгон. Бег на 30м., 60м. Челночный бег. Равномерный бег до 15 минут, контрольный бег 300-500 м, президентский тест – 1000м, бег без учета времени (контроль) – 2,5 км, эстафеты с ускорением от 60 до 150м.  Метание с места в стенку, в цель с 8-10 м, в парах на дальность. Сгибание и разгибание рук в упоре лежа. Вис на перекладине. Наклон вперед из положения сид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3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 Лыжная подготовка (18 часов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ика безопасности при проведении соревнований и занятий. Передвижение на лыжах разными способами. Повороты, спуски, подъёмы, торможение. Развитие координационных способностей. Подвижные игры. Соревновани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4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 Гимнастика с основами акробатики (21 час)</w:t>
      </w:r>
      <w:r>
        <w:rPr>
          <w:rFonts w:cs="Times New Roman" w:ascii="Times New Roman" w:hAnsi="Times New Roman"/>
          <w:color w:val="000000"/>
          <w:sz w:val="24"/>
          <w:szCs w:val="24"/>
        </w:rPr>
        <w:t>      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чение гимнастических упражнений для сохранения правильной осанки, развитие силовых способностей и гибкости. Страховка во время занятий. Основы выполнения гимнастический упражнени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робатические упражнения: упоры присев, лёжа, седы (на пятках, с наклоном, углом). Перекаты назад из седа с группировкой  и обратно (с помощью): лёжа на спине стойка на лопатках (согнув и выпрямив ноги); кувырок вперед в группировке; «мост» из положения, лёжа на спине; два кувырка вперед слитно, мост из положения стоя с помощь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ыжки со скакалкой с изменяющимся темпом её вращения; акробатические комбинации типа: кувырок вперед, «мост», стойка на лопатках; перестроение из колонны по одному в колонну по два, по четыре. Размыкание и смыкание приставными шагами, передвижение в колоннах.  Строевой ша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Висы и упоры: мальчики: махом одной и толчком другой ногой подъем переворот в упор, соскок махом назад, подтягивание в висе, девочки: наскок в упор прыжком, размахивание изгибами, вис лежа, вис присев, подтягивание в висе лежа, поднимание ног в вис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ыжок ноги врозь через козла шириной 100-110 см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азание по канату, гимнастической лестнице. Подтягивание, отжимание, поднимание ног на гимнастической лестнице, поднимание туловища. Прыжки с места в глубину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оретические знания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90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нятие гимнастикой и правильная осанк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90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силовых способностей, гибкости и координац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90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инк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90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ика безопасности при занятиях гимнастикой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90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лимпийские игры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90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страховки и самостраховки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5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 Спортивные игры (баскетбол 23 часа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 Ловля и передача мяча с пассивным сопротивлением. Введение мяча. Повороты без мяча и с мячом.Броски мяча в кольцо. Вырывание и выбивание мяча. Нападение быстрым прорывом. Учебная игр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6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 Спортивные игры («волейбол» 13 часов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рминология избранной игры. Правила и организация проведения соревнований по волей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 Техника приема верхних передач. Прием мяча снизу двумя руками. Прием и передача мяча сверху двумя руками. Тактика 2-х передач. 1-е и 2-е передачи. Прямой нападающий удар. Тактика свободного нападения. Игра по упрощенным правила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5" w:before="280" w:after="202"/>
        <w:ind w:firstLine="5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left="720" w:hanging="0"/>
        <w:jc w:val="center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освоения содержания программного материала учебного предмета «Физическая культура» обучающиеся должны достигнуть предусмотренного образовательным минимумом уровня развития физической культуры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нимающийся научи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90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матривать физическую культуру как явление культуры, выделять исторические этапы её развития, характеризовать основные направления и формы её организации в современном обществ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90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выполнения техники двигательных действий и физических упражнений, развития физических качеств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90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атывать содержание самостоятельных занятий физическими упражнениями, определять их направленность и формулировать задачи, рационально планировать режим дня и учебной недел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90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90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ствоваться правилами оказания первой помощи при травмах и ушибах во время самостоятельных занятий физическими упражнениям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лучит возможность научить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90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цель возрождения Олимпийских игр и роль Пьера де Кубертена в становлении современного олимпийского движения, объяснять смысл символики и ритуалов Олимпийских игр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900"/>
        <w:jc w:val="both"/>
        <w:rPr>
          <w:rFonts w:ascii="Arial" w:hAnsi="Arial" w:cs="Arial"/>
          <w:color w:val="000000"/>
        </w:rPr>
      </w:pPr>
      <w:bookmarkStart w:id="4" w:name="h.2et92p0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определять признаки положительного влияния занятий физической подготовкой на укрепление здоровья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особы двигательной (физкультурной) деятельност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учающийся  научит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90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 подбирать индивидуальную нагрузку с учётом функциональных особенностей и возможностей собственного организм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90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заимодействовать со сверстниками в условиях самостоятельной учебной деятельности, оказывать помощь в организации и  проведении занятий, освоении новых двигательных действий, развитии физических качеств, тестировании физического развития и физической подготовленнос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учающийся  получит возможность научить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00"/>
        <w:jc w:val="both"/>
        <w:rPr>
          <w:rFonts w:ascii="Arial" w:hAnsi="Arial" w:cs="Arial"/>
          <w:color w:val="000000"/>
        </w:rPr>
      </w:pPr>
      <w:bookmarkStart w:id="5" w:name="h.tyjcwt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>проводить занятия физической культурой с использованием оздоровительной ходьбы и бега, лыжных прогулок и туристских походов, обеспечивать их оздоровительную направленность;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изическое совершенствовани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учающийся  научится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комплексы упражнений по профилактике утомления и перенапряжения организма, повышению его рано и способности в процессе трудовой и учебной деятельности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акробатические комбинации из числа хорошо освоенных упражнени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гимнастические комбинации на спортивных снарядах из числа хорошо освоенных упражнений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легкоатлетические упражнения в беге и прыжках (в высоту и длину)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основные технические действия и приёмы игры в футбол, волейбол, баскетбол в условиях учебной и игровой деятельности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тестовые упражнения на оценку уровня индивидуального развития основных физических качеств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учающийся  получит возможность научиться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90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одолевать естественные и искусственные препятствия с помощью разнообразных способов лазанья, прыжков и бег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90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тестовые нормативы по физической подготовке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90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Демонстрировать</w:t>
      </w:r>
    </w:p>
    <w:tbl>
      <w:tblPr>
        <w:tblW w:w="12300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4580"/>
        <w:gridCol w:w="2210"/>
        <w:gridCol w:w="2036"/>
      </w:tblGrid>
      <w:tr>
        <w:trPr>
          <w:trHeight w:val="540" w:hRule="atLeast"/>
        </w:trPr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6" w:name="6"/>
            <w:bookmarkStart w:id="7" w:name="494373c564df0ca2f00ee41488a1460de39c0421"/>
            <w:bookmarkEnd w:id="6"/>
            <w:bookmarkEnd w:id="7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ие способ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ьчики</w:t>
            </w:r>
          </w:p>
        </w:tc>
        <w:tc>
          <w:tcPr>
            <w:tcW w:w="2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вочки</w:t>
            </w:r>
          </w:p>
        </w:tc>
      </w:tr>
      <w:tr>
        <w:trPr/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ростные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ночный бег 3х10 м с высокого старта с опорой на руку, с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2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ловые</w:t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ок в длину с места, с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нимание туловища из положения лежа на спине, руки за головой, кол-во раз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тягивание из виса на высокой перекладине (мал), 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виса лёжа на низкой перекладине (дев)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                 </w:t>
            </w:r>
          </w:p>
        </w:tc>
        <w:tc>
          <w:tcPr>
            <w:tcW w:w="2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нослиность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оссовый бег 1 км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ин 30 с</w:t>
            </w:r>
          </w:p>
        </w:tc>
        <w:tc>
          <w:tcPr>
            <w:tcW w:w="2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</w:tr>
      <w:tr>
        <w:trPr/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ция</w:t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ое выполнение пяти кувырков, 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сок малого мяча в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дартную мишень, м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2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0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autoSpaceDE w:val="false"/>
        <w:spacing w:lineRule="auto" w:line="252" w:before="120" w:after="200"/>
        <w:jc w:val="center"/>
        <w:rPr/>
      </w:pPr>
      <w:r>
        <w:rPr/>
        <w:t xml:space="preserve">Распределение учебного времени прохождения программного </w:t>
        <w:br/>
        <w:t>материала по физической культуре для 7 класса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37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  <w:p>
            <w:pPr>
              <w:pStyle w:val="Normal"/>
              <w:keepNext w:val="true"/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0" w:leader="none"/>
              </w:tabs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программного материал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0" w:leader="none"/>
              </w:tabs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часов ( урок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0" w:leader="none"/>
              </w:tabs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Базовая часть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знаний            в процессе  уро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ртивные игры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rFonts w:eastAsia="Calibri" w:cs="Calibri"/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имнастика с элементами акробатики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ёгкая атлетик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rFonts w:eastAsia="Calibri" w:cs="Calibri"/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оссовая подготовк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0" w:leader="none"/>
              </w:tabs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Вариативная часть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лейбо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 xml:space="preserve">13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скетбо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rFonts w:eastAsia="Calibri" w:cs="Calibri"/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имнастик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rFonts w:eastAsia="Calibri" w:cs="Calibri"/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0" w:leader="none"/>
              </w:tabs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102</w:t>
            </w:r>
          </w:p>
        </w:tc>
      </w:tr>
    </w:tbl>
    <w:p>
      <w:pPr>
        <w:pStyle w:val="Normal"/>
        <w:keepNext w:val="true"/>
        <w:tabs>
          <w:tab w:val="clear" w:pos="708"/>
          <w:tab w:val="left" w:pos="480" w:leader="none"/>
        </w:tabs>
        <w:autoSpaceDE w:val="false"/>
        <w:spacing w:lineRule="auto" w:line="252" w:before="12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12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 w:before="240" w:after="12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</w:t>
      </w:r>
      <w:r>
        <w:rPr>
          <w:rFonts w:eastAsia="Calibri" w:cs="Calibri"/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Распределение программного материала по четвертям</w:t>
      </w:r>
      <w:r>
        <w:rPr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1008380</wp:posOffset>
                </wp:positionH>
                <wp:positionV relativeFrom="paragraph">
                  <wp:posOffset>899160</wp:posOffset>
                </wp:positionV>
                <wp:extent cx="6130925" cy="26644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266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209.8pt;mso-wrap-distance-left:0pt;mso-wrap-distance-right:9.05pt;mso-wrap-distance-top:0pt;mso-wrap-distance-bottom:0pt;margin-top:70.8pt;mso-position-vertical-relative:text;margin-left:79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88340</wp:posOffset>
                </wp:positionV>
                <wp:extent cx="6145530" cy="43110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431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9"/>
                              <w:gridCol w:w="3477"/>
                              <w:gridCol w:w="1353"/>
                              <w:gridCol w:w="6"/>
                              <w:gridCol w:w="1349"/>
                              <w:gridCol w:w="10"/>
                              <w:gridCol w:w="1343"/>
                              <w:gridCol w:w="1491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ид программного материала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 четверть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 четверть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новы знаний о физической культуре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егкая атлетика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имнастика с основами  акробатики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ыжная подготовка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скетбол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лейбол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pt;height:339.45pt;mso-wrap-distance-left:0pt;mso-wrap-distance-right:9pt;mso-wrap-distance-top:0pt;mso-wrap-distance-bottom:0pt;margin-top:54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9"/>
                        <w:gridCol w:w="3477"/>
                        <w:gridCol w:w="1353"/>
                        <w:gridCol w:w="6"/>
                        <w:gridCol w:w="1349"/>
                        <w:gridCol w:w="10"/>
                        <w:gridCol w:w="1343"/>
                        <w:gridCol w:w="1491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eastAsia="Calibri" w:cs="Calibri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д программного материала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 четверть</w:t>
                            </w:r>
                          </w:p>
                        </w:tc>
                        <w:tc>
                          <w:tcPr>
                            <w:tcW w:w="13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13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 четверть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новы знаний о физической культуре</w:t>
                            </w:r>
                          </w:p>
                        </w:tc>
                        <w:tc>
                          <w:tcPr>
                            <w:tcW w:w="13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егкая атлетика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имнастика с основами  акробатики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3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ыжная подготовка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скетбол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лейбол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3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3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Calibri" w:cs="Calibri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роков физической культуры 7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44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1984"/>
        <w:gridCol w:w="2410"/>
        <w:gridCol w:w="3339"/>
        <w:gridCol w:w="1716"/>
        <w:gridCol w:w="313"/>
        <w:gridCol w:w="18"/>
        <w:gridCol w:w="1776"/>
        <w:gridCol w:w="210"/>
        <w:gridCol w:w="1701"/>
        <w:gridCol w:w="992"/>
      </w:tblGrid>
      <w:tr>
        <w:trPr>
          <w:trHeight w:val="43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и прове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ро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 (раздел), кол-в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Цели, задачи </w:t>
            </w:r>
            <w:bookmarkStart w:id="8" w:name="YANDEX_36"/>
            <w:bookmarkEnd w:id="8"/>
            <w:r>
              <w:rPr>
                <w:rFonts w:cs="Times New Roman" w:ascii="Times New Roman" w:hAnsi="Times New Roman"/>
                <w:b/>
                <w:color w:val="000000"/>
              </w:rPr>
              <w:t> урока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иды деятельности</w:t>
            </w:r>
          </w:p>
        </w:tc>
        <w:tc>
          <w:tcPr>
            <w:tcW w:w="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п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о-вание сред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уче-ния, ПК  и ПО</w:t>
            </w:r>
          </w:p>
        </w:tc>
      </w:tr>
      <w:tr>
        <w:trPr>
          <w:trHeight w:val="39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ая атле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4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нтерский бе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труктаж по Т.Б. Высокий старт. Специальные беговые упражнени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о Т.Б. Высокий старт (15- 20 м.), стартовый разгон, бег по дистанции. Специальные беговые упражнения. Встречные эстафеты. Развитие вынослив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Знать требования инструкций. 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 УУД</w:t>
            </w:r>
            <w:r>
              <w:rPr>
                <w:rFonts w:cs="Times New Roman" w:ascii="Times New Roman" w:hAnsi="Times New Roman"/>
              </w:rPr>
              <w:t>: осваивать универсальные основные понятия и термины навыков л/атле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ные УУД</w:t>
            </w:r>
            <w:r>
              <w:rPr>
                <w:rFonts w:cs="Times New Roman" w:ascii="Times New Roman" w:hAnsi="Times New Roman"/>
              </w:rPr>
              <w:t>: уметь работать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осваивать технику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универсальные умения управлять эмоциями в процессе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 УУД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ния о влияние легкоатлетических упражнений на здоровь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дисциплину и правила техники безопасности во время занятий. Составлять индивидуальный режим дн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6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ынослив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принтерский бег. Прыжки с места.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изкий старт до 30м. стартовый разгон. Специальные беговые упр.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изкий старт до 60м специальные беговые упражнения. Прыжки с места. Развитие скоростных качеств и прыгучест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бегать 30м. с низкого ст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бегать 60м. с низкого старта.</w:t>
            </w:r>
          </w:p>
        </w:tc>
        <w:tc>
          <w:tcPr>
            <w:tcW w:w="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интерский бег. Прыжки в длину с ме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в длину с места. Низкий старт. Бег на 60м. Специальные беговые упражнения. Эстафетный бе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прыжок с места Пробегать 60м. с низкого ст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осваивать технику передачи эстафетной палоч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Осваивать универсальные умения управлять эмоциями в процессе учеб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осваивать технику передачи эстафетной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взаимодействие со сверстниками в эстафетном бе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Осваивать универсальные умения управлять эмоциями в процессе учеб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осваивать технику прыжка в длину способом «согнув ноги», прыжок  с 7-9 шаг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 УУД</w:t>
            </w:r>
            <w:r>
              <w:rPr>
                <w:rFonts w:cs="Times New Roman" w:ascii="Times New Roman" w:hAnsi="Times New Roman"/>
              </w:rPr>
              <w:t>: осваивать терминологию прыжков в дли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 УУД</w:t>
            </w:r>
            <w:r>
              <w:rPr>
                <w:rFonts w:cs="Times New Roman" w:ascii="Times New Roman" w:hAnsi="Times New Roman"/>
              </w:rPr>
              <w:t>: определять и устранять типичные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ехнику выполнения беговых упражнений, осваивать ее самостоятельно, выявлять и устранять характерные ошибки в процессе осво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на результат 60м. Специальные беговые  упражнения. Развитие скоростных качест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обегать 60м. на результ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ный бег. Развитие скоростных качест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овые упражнения. Развитие скоростных качеств.  Встречные эстафеты. Передача эстафетной палочки. Игра «Разведчики и часовы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ередавать эстафетную палоч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ный бег. Метание малого мяча. Развитие скоростных и силовых качест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еговые упражнения. Метание малого мяча 150 гр. в цель. Развитие скоростных качеств.  Встречные эстафеты. Передача эстафетной палочки. Игра «Разведчики и часовые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ередавать эстафетную палочку. Уметь выполнять метание мяча в цел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малого мяча. Прыжки в дли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мяча на дальность с разбега. Прыжок в длину с разбега способом «согнув ноги». Развитие скоростно-силовых качест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метание мяча на дальность, прыгать в длину с 13-15 шагов с разбе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мяча. Прыжки с разбега. Развитие скоростно- силовых каче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мяча на дальность из трех попыток на лучший результат. Прыжок в длину способом «согнув ноги». Развитие скоростно-силовых каче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ть выполнять метание мяча на дальность с разбега, прыгать в длину с 13-15 беговых шагов.</w:t>
            </w:r>
          </w:p>
        </w:tc>
        <w:tc>
          <w:tcPr>
            <w:tcW w:w="2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осваивать технику прыжка в длину способом «согнув ноги», прыжок  с 7-9 шаг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 УУД</w:t>
            </w:r>
            <w:r>
              <w:rPr>
                <w:rFonts w:cs="Times New Roman" w:ascii="Times New Roman" w:hAnsi="Times New Roman"/>
              </w:rPr>
              <w:t>: определять и устранять типичные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Регулятивные УУД</w:t>
            </w:r>
            <w:r>
              <w:rPr>
                <w:rFonts w:cs="Times New Roman" w:ascii="Times New Roman" w:hAnsi="Times New Roman"/>
              </w:rPr>
              <w:t>: определять и устранять типичные ошибки</w:t>
            </w:r>
          </w:p>
        </w:tc>
        <w:tc>
          <w:tcPr>
            <w:tcW w:w="19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ехнику выполнения беговых упражнений и технику прыжка в длину с раз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блюдать дисциплину и правила техники безопасности во время бега 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дисциплину и правила техники безопасности во время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с преодолением препятствий. Прыжки в дли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 с преодолением вертикальных препятствий Прыжки в длину с разбега способом «согнув ног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ыносливости, прыгучести, ловк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ть прыгать в длину с разбега, преодолевать препятствия, правильно приземляться после преодоления вертикальных препятствий.</w:t>
            </w:r>
          </w:p>
        </w:tc>
        <w:tc>
          <w:tcPr>
            <w:tcW w:w="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ыжки в длину. Развитие скоростно- силовых способностей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ыжки в длину с разбега способом «согнув ноги». Специальные беговые упражнения. Развитие скоростно-силовых способносте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выполнять прыжок с разбега на максимальный результат.</w:t>
            </w:r>
          </w:p>
        </w:tc>
        <w:tc>
          <w:tcPr>
            <w:tcW w:w="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на средние диста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1500м. (мальчики) 1500 (девочки). Специальные беговые упражнения. Развитие вынослив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ть пробегать дистанцию 1500м.</w:t>
            </w:r>
          </w:p>
        </w:tc>
        <w:tc>
          <w:tcPr>
            <w:tcW w:w="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коростной выносливости, си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ночный бег 3х10м. Бросок набивного мяча (1-2кг). Специальные беговы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челночный бег с максимальной скорость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коростной выносливости, си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ночный бег 3х10м. Бросок набивного мяча (1-2кг). Специальные беговы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челночный бег с максимальной скорость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ртивные иг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лейб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ординационных способ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Б. на уроках волейбола.  Правила игры. Передача   мяча сверху.  Стойки, перемещения. Игра по упрощённым правил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грать по упрощённым правил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УУД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нание терминологии в волейбол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 УУД</w:t>
            </w:r>
            <w:r>
              <w:rPr>
                <w:rFonts w:cs="Times New Roman" w:ascii="Times New Roman" w:hAnsi="Times New Roman"/>
              </w:rPr>
              <w:t>: осваивать технику перемещений, пере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ные УУД</w:t>
            </w:r>
            <w:r>
              <w:rPr>
                <w:rFonts w:cs="Times New Roman" w:ascii="Times New Roman" w:hAnsi="Times New Roman"/>
              </w:rPr>
              <w:t>: уметь работать в паре,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 УУД</w:t>
            </w:r>
            <w:r>
              <w:rPr>
                <w:rFonts w:cs="Times New Roman" w:ascii="Times New Roman" w:hAnsi="Times New Roman"/>
              </w:rPr>
              <w:t>: осваивать технику перемещений, пере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ные УУД</w:t>
            </w:r>
            <w:r>
              <w:rPr>
                <w:rFonts w:cs="Times New Roman" w:ascii="Times New Roman" w:hAnsi="Times New Roman"/>
              </w:rPr>
              <w:t>: уметь работать в паре,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 УУД</w:t>
            </w:r>
            <w:r>
              <w:rPr>
                <w:rFonts w:cs="Times New Roman" w:ascii="Times New Roman" w:hAnsi="Times New Roman"/>
              </w:rPr>
              <w:t>: осваивать технику перемещений, пере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ные УУД</w:t>
            </w:r>
            <w:r>
              <w:rPr>
                <w:rFonts w:cs="Times New Roman" w:ascii="Times New Roman" w:hAnsi="Times New Roman"/>
              </w:rPr>
              <w:t>: уметь работать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 УУД</w:t>
            </w:r>
            <w:r>
              <w:rPr>
                <w:rFonts w:cs="Times New Roman" w:ascii="Times New Roman" w:hAnsi="Times New Roman"/>
              </w:rPr>
              <w:t>: осваивать технику перемещений приставными шагами  боком, лицом, спи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 УУД</w:t>
            </w:r>
            <w:r>
              <w:rPr>
                <w:rFonts w:cs="Times New Roman" w:ascii="Times New Roman" w:hAnsi="Times New Roman"/>
              </w:rPr>
              <w:t>: уметь описывать технику игровых приёмов и действий, осваивать их самостоятель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взаимодействие со сверстниками в процессе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 УУД</w:t>
            </w:r>
            <w:r>
              <w:rPr>
                <w:rFonts w:cs="Times New Roman" w:ascii="Times New Roman" w:hAnsi="Times New Roman"/>
              </w:rPr>
              <w:t>: самостоятельно изучение приёмов, выявляя и устраняя типичные ошиб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УУД</w:t>
            </w:r>
            <w:r>
              <w:rPr>
                <w:rFonts w:cs="Times New Roman" w:ascii="Times New Roman" w:hAnsi="Times New Roman"/>
              </w:rPr>
              <w:t xml:space="preserve">: определять и устранять типичные ошибки. </w:t>
            </w:r>
            <w:r>
              <w:rPr>
                <w:rFonts w:cs="Times New Roman" w:ascii="Times New Roman" w:hAnsi="Times New Roman"/>
                <w:i/>
              </w:rPr>
              <w:t>Коммуникативные УУД</w:t>
            </w:r>
            <w:r>
              <w:rPr>
                <w:rFonts w:cs="Times New Roman" w:ascii="Times New Roman" w:hAnsi="Times New Roman"/>
              </w:rPr>
              <w:t>: умение взаимодействовать со сверстниками в   учебном процесс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ординационных способ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ойка игрока. Перемещения в стойке. Передача мяча двумя руками сверху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передачу мяча двумя руками сверху. Знать стойки игрока.</w:t>
            </w:r>
          </w:p>
        </w:tc>
        <w:tc>
          <w:tcPr>
            <w:tcW w:w="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ординационных способ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ойка игрока. Перемещения и остановки в стойке. Передача мяча двумя руками сверху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 выполня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тановки и передачи</w:t>
            </w:r>
          </w:p>
        </w:tc>
        <w:tc>
          <w:tcPr>
            <w:tcW w:w="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ординационных способ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грока. Перемещения в стойке (боком, лицом и спиной вперёд). Передача мяча двумя руками сверху над собой и после перемещения вперёд. Встречные эстафе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авильно выполнять технические дейст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ординационных способ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грока. Перемещения и остановки в стойке. Передача мяча двумя руками сверху вперёд и над собой на месте и после переме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выполнять передачи двумя руками сверх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ординационных способ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игрока. Перемещения и остановки в стойке. Передача мяча двумя руками сверху вперёд и над собой на месте и после переме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выполнять передачи двумя руками сверху после перемещений</w:t>
            </w:r>
          </w:p>
        </w:tc>
        <w:tc>
          <w:tcPr>
            <w:tcW w:w="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ординационных способ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вершенствование техники перемещений и передач мяча двумя руками сверх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передачи и перемещения</w:t>
            </w:r>
          </w:p>
        </w:tc>
        <w:tc>
          <w:tcPr>
            <w:tcW w:w="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терпеливо осва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хнические эле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оявлять инициати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ехнику выполнения упражнений, осваивать ее самостоятельно, выявлять и устранять характерные ошибки в процессе осво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ординационных способ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щения в стойке. Приём  мяча двумя руками снизу. Нижняя прямая пода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равильно выбирать место и стойку для передачи двумя руками сни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ные УУД</w:t>
            </w:r>
            <w:r>
              <w:rPr>
                <w:rFonts w:cs="Times New Roman" w:ascii="Times New Roman" w:hAnsi="Times New Roman"/>
              </w:rPr>
              <w:t xml:space="preserve">: уметь моделировать и организовывать групповые действия с мячо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определять и давать оценку своему двигательному действию. Уметь устранять типичные ошибки.  </w:t>
            </w:r>
          </w:p>
        </w:tc>
        <w:tc>
          <w:tcPr>
            <w:tcW w:w="19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ординационных способ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щение в стойке. Приём  мяча двумя руками снизу над собой и на сетку.   Встречные эстафеты. Нижняя прямая подач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грать в волейбол по упрощённым правилам. Знать правила мини-волейбола</w:t>
            </w:r>
          </w:p>
        </w:tc>
        <w:tc>
          <w:tcPr>
            <w:tcW w:w="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ординационных способ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мещения. Приём мяча двумя руками снизу над собой и на сетку. Нижняя прямая подача. Прямой нападающий удар.  Игра в мини-волейб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выполнять передачи в заданном направлении и на заданное расстоя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мещения. Приём мяча двумя руками снизу над собой и на сетку. Нижняя прямая подача. Прямой нападающий удар.  Игра в мини-волейб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выполнять подачу, приём и передачу мяча. Уметь играть в мини-волейбо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-ные УУД:</w:t>
            </w:r>
            <w:r>
              <w:rPr>
                <w:rFonts w:cs="Times New Roman" w:ascii="Times New Roman" w:hAnsi="Times New Roman"/>
              </w:rPr>
              <w:t xml:space="preserve"> взаимодействие со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 УУД: уметь организовать самостоятельны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определять и исправлять собственные ошиб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t xml:space="preserve"> умения анализировать и корректировать технику уда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оявлять терпение и личную инициати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ая основа на занятия гимнастикой; учебно-познавательный интерес к занятиям гимнастикой с основами акробатики.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ординационных способ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мещения. Передачи мяча двумя руками сверху и снизу в различных сочетаниях. Подвижная игра «Два мяча». Нижняя прямая подача. Прямой нападающий у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выполнять подачу, приём и передачу мяча. Уметь играть в мини-волейбо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ординационных способ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мещения. Подача, приём и передача мяча в парах. Прямой нападающий удар с опор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равильно подбрасывать мяч и наносить удары открытой ладонь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 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. Развитие гибкости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 на уроках гимнастики. Страховка на уроках. Понятие о гибкости, ловкости и силы. Развитие гибкости КОРУ с гимнастическими палками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упр-я на гибкость и подвижность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Регулятивные УУД</w:t>
            </w:r>
            <w:r>
              <w:rPr>
                <w:rFonts w:cs="Times New Roman" w:ascii="Times New Roman" w:hAnsi="Times New Roman"/>
              </w:rPr>
              <w:t>: постановка цели, планирование, прогнозирование результат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муникатив-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УУД</w:t>
            </w:r>
            <w:r>
              <w:rPr>
                <w:rFonts w:cs="Times New Roman" w:ascii="Times New Roman" w:hAnsi="Times New Roman"/>
              </w:rPr>
              <w:t>: уметь находить общий язык со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муникатив-ные </w:t>
            </w:r>
            <w:r>
              <w:rPr>
                <w:rFonts w:cs="Times New Roman" w:ascii="Times New Roman" w:hAnsi="Times New Roman"/>
              </w:rPr>
              <w:t>: уметь находить общий язы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уметь выявлять и корректировать простейшие ошиб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-ные</w:t>
            </w:r>
            <w:r>
              <w:rPr>
                <w:rFonts w:cs="Times New Roman" w:ascii="Times New Roman" w:hAnsi="Times New Roman"/>
              </w:rPr>
              <w:t>: уметь вести себя в коллекти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 Акробатические упражнения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с шага на месте на ходьбу в колонне и в шеренге. Кувырок вперед, кувырок назад, «мост», равновесие, стойка на лопатках, стойка на голове и руках,  Лазание по канату. Развитие физических качеств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строевые упражнения, упражнения в акробатике.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 Упражнения в акробатике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с шага на месте на ходьбу в колонне и в шеренге. Лазание по канату с помощью и без помощи ног. Кувырок вперед, назад в полушпагат, кувырок назад с прямыми ногами, равновесие, «мост»,  Развитие гибкости,силы, координационных способностей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строевые упражнения, упражнения в акробатике, выполнять технику лазания по канату в два приема и без помощи ног.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ние упорства в достижении цел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ка. Лазаниепо канату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:   кувырок вперед, стойка на голове и руках с согнутыми ногами, упор присев, кувырок назад, кувырок назад с прямыми ногами, прыжок вверх прогнувшись, И.П.-о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: равновесие «ласточка», выпад вперед, кувырок назад в «полушпагат», «мост» поворот И.П.-о.с. Лазание по канату с помощью и без помощи ног. Развитие гибкости, ловкости, силы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акробатическую комбинацию, лазать по канату.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ка. Лазаниепо канату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ие по канату, с помощью ног(девочки), без помощи ног (мальчики). Акробатика. Подтягивание в висе(мальчике), подтягивание в висе лежа(девочки). Развитие гибкости, координации движений, силы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акробатическую комбинацию, лазать по канату.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уметь выявлять и корректировать простейшие ошиб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-ные</w:t>
            </w:r>
            <w:r>
              <w:rPr>
                <w:rFonts w:cs="Times New Roman" w:ascii="Times New Roman" w:hAnsi="Times New Roman"/>
              </w:rPr>
              <w:t>: уметь страховать и помогать партне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самостояте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ваивать изучаемый эле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-ные</w:t>
            </w:r>
            <w:r>
              <w:rPr>
                <w:rFonts w:cs="Times New Roman" w:ascii="Times New Roman" w:hAnsi="Times New Roman"/>
              </w:rPr>
              <w:t>: уметь работать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Уметь формировать цель в обучении подтягиваниям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образование – мотивация учебной деятельности, самооценка на основе критериев успешной учебной деятельност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ка. Лазание по канату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ие по канату, с помощью ног(девочки), без помощи ног (мальчики). Акробатика. Подтягивание в висе(мальчике), подтягивание в висе лежа(девочки). Развитие гибкости, координации движений, силы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акробатическую комбинацию, лазать по канату.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ка. Висы и упоры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У с гимнастической палкой. Акробатическая комбинация. Подтягивание в висе. . Брусья разной высоты. Подъем переворотом махом одной, толчком другой; упор на н.ж. оборот вперед, вис на н.ж. с опорой на в.ж. переход в упор сед на бедре, соскок с поворотом. Развитие координационных способностей, силовых качеств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упражнения на брусьях, перекладине, акробатическую комбинацию.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ка. Брусья. Перекладина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ая комбинация. Подтягивание в висе.  Упражнения на брусьях. Развитие силовых и координационных способностей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упражнения на брусьях, перекладине, акробатическую комбинацию.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составить комбинацию из изученных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: уметь выявлять и корректировать простейшие ошибки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shd w:fill="FCFCFC" w:val="clear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CFCFC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CFCFC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CFCFC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CFCFC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CFCFC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CFCFC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CFCFC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CFCFC" w:val="clear"/>
              </w:rPr>
              <w:t xml:space="preserve">Смыслообразование – адоптиро-ванная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CFCFC" w:val="clear"/>
              </w:rPr>
              <w:t>мотивация учебной деятельност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адина. Брусья разной высот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адина (мальчики) подтягивание в висе. Брусья разной высоты (девушки). Прыжки через длинную скакалку, прыжки со скакалкой. Развитие силы, прыгучести, координационных способностей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упражнения на брусьях разной высоты, перекладине, страховку и помощь.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адина .Брусья разной высот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адина: подтягивание в висе..Брусья разной высоты (девочки). Прыжки на скамейку, через скамейку, со скамей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о скакалкой. Развитие силы, прыгучести, скоростной выносливости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упражнения  на перекладине (м),брусьях разной высоты(д), страховку, самостраховку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адина .Брусья разной высот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брусьях разной высоты(девоч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адина: подтягивание в висе. Прыжки со скакалкой до1 мин. Развитие силы, скоростной выносливости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упражнения на брусьях, перекладине.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е прыжки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 через козла в  ширину согнув ноги (мальчики). Опорный прыжок через козла ноги врозь ( в ширину). Эстафеты. Развитие ловкости, быстроты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наскок на мостик, опорный прыжок через коня, через козла в длину.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лан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самостоятельно выделять и формулировать познавательную це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ья параллельные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У с гимнастической палкой. Опорный прыжок через козла согнув ноги (козел в длину). Опорный прыжок через козла( в ширину). Брусья (мальчики) подъём переворотом в упор толчком двумя, махом назад соскок. Вис согнувшись, вис прогнувшись. Упражнения для мышц спины, мышц живота и ног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опорный прыжок через коня, козла, выполнять упр-ия на брусьях, страховка, самостраховку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е прыжки. Брусья. Упражнение с обручем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 через козла Брусья параллельные (мальчики). Упражнения с обручем (девочки) Развитие прыгучести, силы, ловкости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опорный прыжок, приземление: владеть техникой в упражнениях на брусьях, страховка, самостраховка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 согнув ноги (козел в ширину) (мальчики). Опорный прыжок через козла ноги врозь . Эстафеты с элементами гимнастики. Развитие координационных способностей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опорный прыжок через козла в длину согнув ноги, через коня в ширину боком.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ья. Развитие силы, ловкости, гибкости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брусья (мальчики). Упражнение с обручем (девочки). Подтягивание в висе, подтягивание в висе лежа. Развитие гибкости, ловкости, силы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упражнения на брусьях, подтягиваться на перекладине, упр-я с обручем.</w:t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: формирование способов позитивного взаимодействия со сверстниками в парах и группах при разучивании</w:t>
            </w:r>
          </w:p>
          <w:p>
            <w:pPr>
              <w:pStyle w:val="Normal"/>
              <w:spacing w:lineRule="auto" w:line="240" w:before="180" w:after="18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робатических упражнений.</w:t>
            </w:r>
          </w:p>
          <w:p>
            <w:pPr>
              <w:pStyle w:val="Normal"/>
              <w:spacing w:lineRule="auto" w:line="240" w:before="180" w:after="18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</w:r>
          </w:p>
          <w:p>
            <w:pPr>
              <w:pStyle w:val="Normal"/>
              <w:spacing w:lineRule="auto" w:line="240" w:before="180" w:after="18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</w:r>
          </w:p>
          <w:p>
            <w:pPr>
              <w:pStyle w:val="Normal"/>
              <w:spacing w:lineRule="auto" w:line="240" w:before="180" w:after="180"/>
              <w:jc w:val="both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ммуникатив-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способы организации рабочего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Коммуникатив-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умения понимать причины успеха/неуспеха учебной деятельности и способ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ктив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ействовать даже в ситуациях неуспеха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ья. Развитие силовых качеств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брусья (мальчики). Упражнение с обручем (девочки). Подтягивание в висе, подтягивание в висе лежа. Эстафеты с элементами гимнастики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упражнения на брусьях (мальчики), упражнения с обручем, подтягивание.</w:t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лы, прыгучести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в висе, в висе лежа. Упражнения  с обручем. Прыжки через длинную скакалку, со скакалкой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ладеть техникой при подтягивании на высокой перекладине (м), в висе лежа (д).</w:t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с обручем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ая тренировка по ОФП. Упражнения с обручем (д). Прыжки со скакалкой за 1 мин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упражнения с обручем.</w:t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ыгучести, быстроты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У со скакалкой. Прыжки со скакалкой за 1 мин. Эстафеты с набивным мячом. Развитие скоростной выносливости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прыжки со скакалкой в течении 1 мин.</w:t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дисциплину и правила Т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ибкости, ловкости, силы, быстрот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ая тренировка по ОФП. Эстафеты с набивным мячом, обручем, скакалкой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техникой при выполнении упражнений по станциям в круговой тренировке.</w:t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ыжная подгот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8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структаж по ТБ на занятиях по лыжной подготовкой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структаж по ТБ на занятиях по лыжной подготовкой. Экипировка лыжника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инструктаж по технике безопасности, экипировку лыж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блюдать правила поведения на улице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 УУД</w:t>
            </w:r>
            <w:r>
              <w:rPr>
                <w:rFonts w:cs="Times New Roman" w:ascii="Times New Roman" w:hAnsi="Times New Roman"/>
              </w:rPr>
              <w:t>: знание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кипировки лыжника.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стория лыжного спорта. Значение лыжной подготовки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лыжной подготовки. История лыжного спорта. Участие российских лыжников в олимпийских играх. Основные правила проведения соревно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историю лыжного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 УУД</w:t>
            </w:r>
            <w:r>
              <w:rPr>
                <w:rFonts w:cs="Times New Roman" w:ascii="Times New Roman" w:hAnsi="Times New Roman"/>
              </w:rPr>
              <w:t>: знание о лыжной подготовке. История лыжного спорта. Участие российских лыжников в олимпийских играх. Основные правила проведения соревно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 УУД</w:t>
            </w:r>
            <w:r>
              <w:rPr>
                <w:rFonts w:cs="Times New Roman" w:ascii="Times New Roman" w:hAnsi="Times New Roman"/>
              </w:rPr>
              <w:t>: Описывать технику изучаемого лыжного х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 УУД</w:t>
            </w:r>
            <w:r>
              <w:rPr>
                <w:rFonts w:cs="Times New Roman" w:ascii="Times New Roman" w:hAnsi="Times New Roman"/>
              </w:rPr>
              <w:t xml:space="preserve">: выявлять и устранять типичные ошиб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ая основа на занятия лыжными гонками, занятиями на свежем воздухе; учебно-познавательный интерес к занятиям лыжными гон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дисциплину и правила ТБ на ули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переменный двухшажный ход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переменный двухшажный ход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попеременный двухшажный ход.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переменный двухшажный ход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переменный двухшажный ход. Катание с горок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попеременный двухшажный ход.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переменный двухшажный ход. Одновременный бесшажный ход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переменный двухшажный ход. Одновременный бесшажный ходы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одновременный бесшажный ход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-ные УУД:</w:t>
            </w:r>
            <w:r>
              <w:rPr>
                <w:rFonts w:cs="Times New Roman" w:ascii="Times New Roman" w:hAnsi="Times New Roman"/>
              </w:rPr>
              <w:t xml:space="preserve"> Взаимодействие со  сверстниками в процессе совмест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я тех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ыжных ходо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опеременный двухшажный ход. Одновременный бесшажный ходы.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переменный двухшажный ход. Одновременный бесшажный ходы. Эстафеты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одновременный бесшажный ход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 УУД</w:t>
            </w:r>
            <w:r>
              <w:rPr>
                <w:rFonts w:cs="Times New Roman" w:ascii="Times New Roman" w:hAnsi="Times New Roman"/>
              </w:rPr>
              <w:t>: Описывать технику изучаемых лыжных ходов, осваивают их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Коммуникатив-ные УУД:</w:t>
            </w:r>
            <w:r>
              <w:rPr>
                <w:rFonts w:cs="Times New Roman" w:ascii="Times New Roman" w:hAnsi="Times New Roman"/>
              </w:rPr>
              <w:t xml:space="preserve"> взаимодействие со сверстниками в эстафетном беге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и, подъёмы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ъём «полуёлочкой». Торможение «плугом»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подъём «полуёлочкой», торможение «плугом»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Регулятивные УУД</w:t>
            </w:r>
            <w:r>
              <w:rPr>
                <w:rFonts w:cs="Times New Roman" w:ascii="Times New Roman" w:hAnsi="Times New Roman"/>
              </w:rPr>
              <w:t>: осваивать технику подъёма «полуёлочкой», торможение «плугом».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ъём «полуёлочкой». Торможение «плугом»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ъём «полуёлочкой». Торможение «плугом». Катание с горок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подъём «полуёлочкой», торможение «плугом»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 УУД</w:t>
            </w:r>
            <w:r>
              <w:rPr>
                <w:rFonts w:cs="Times New Roman" w:ascii="Times New Roman" w:hAnsi="Times New Roman"/>
              </w:rPr>
              <w:t xml:space="preserve">: Описывают технику изучаемых лыжных ходов, осваивают их самостоятельно, выявляя и устраняя типичные ошиб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ороты переступанием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ороты переступанием. Прохождение дистанции 1 км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повороты переступанием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Регулятивные УУД</w:t>
            </w:r>
            <w:r>
              <w:rPr>
                <w:rFonts w:cs="Times New Roman" w:ascii="Times New Roman" w:hAnsi="Times New Roman"/>
              </w:rPr>
              <w:t>: осваивать технику повороты переступанием.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ороты переступанием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ороты переступанием. Прохождение дистанции 1 км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повороты переступанием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Осваивать универсальные умения управлять эмоциями в процессе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еременный двухшаж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ход. Одновременный бесшовной ход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еременный двухша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ход. Одновременный бесшажный ход. Подъём «полу ёлочкой». Торможение «плугом». Прохождение дистанции 2 км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ходить дистанцию 2 км в равномерном темпе.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 УУД</w:t>
            </w:r>
            <w:r>
              <w:rPr>
                <w:rFonts w:cs="Times New Roman" w:ascii="Times New Roman" w:hAnsi="Times New Roman"/>
              </w:rPr>
              <w:t xml:space="preserve">: выявлять и устранять типичные ошиб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ичностные УУД: проявление терпения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дисциплину и правила ТБ на ули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явление терпения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переменный двухшажный ход. Одновременный бесшажный ход. Подъём «полу ёлочкой»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переменный двухшажный ход. Одновременный бесшажный ход. Подъём «полу ёлочкой». Торможение «плугом». Повороты переступанием. Прохождение дистанции 2 км. Катание с горок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ходить дистанцию 2 км в равномерном темпе.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переменный двухшажный ход. Одновременный бесшажный ход. Подъём «полу ёлочкой»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переменный двухшажный ход. Одновременный бесшажный ход. Подъём «полу ёлочкой». Торможение «плугом». Повороты переступанием. Прохождение дистанции 2 км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ходить дистанцию 2 км в равномерном темпе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Коммуникатив-ные УУД:</w:t>
            </w:r>
            <w:r>
              <w:rPr>
                <w:rFonts w:cs="Times New Roman" w:ascii="Times New Roman" w:hAnsi="Times New Roman"/>
              </w:rPr>
              <w:t xml:space="preserve"> Взаимодействие со  сверстниками в процессе совместного освоения техники лыжных х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Взаимодействие со  сверстниками в процессе совместного прохождения дистанции. Описывают технику изучаемых лыжных ходов, осваивают их самостоятельно, выявляя и устраняя типичные ошиб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заимодействие со  сверстниками в процессе совместного освоения техники лыжных х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Осваивать универсальные умения управлять эмоциями в процессе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 УУД</w:t>
            </w:r>
            <w:r>
              <w:rPr>
                <w:rFonts w:cs="Times New Roman" w:ascii="Times New Roman" w:hAnsi="Times New Roman"/>
              </w:rPr>
              <w:t xml:space="preserve">: выявлять и устранять типичные ошиб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хождение дистанции 3 км. Катание с горок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дновременный бесшажный ход. Подъём «полу ёлочкой». Торможение «плугом». Повороты переступанием. Прохождение дистанции 3 км. Катание с горок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ходить дистанцию 3 км в равномерном темпе.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хождение дистанции 3 км. Катание с горок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опеременный двухшажный ход. Одновременный бесшажный ход. Подъём «полу ёлочкой». Торможение «плугом». Повороты переступанием. Прохождение дистанции 3 км. Катание с горок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ходить дистанцию 3 км в равномерном темпе.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переменный двухшажный ход. Одновременный бесшажный ход. Торможение «плугом»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переменный двухшажный ход. Одновременный бесшажный ход. Подъём «полу ёлочкой». Торможение «плугом». Повороты переступанием. Прохождение дистанции 3 км. Катание с горок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ходить дистанцию 3 км в равномерном темпе.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дисциплину и правила ТБ на ули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переменный двухшажный ход. Одновременный бесшажный ход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переменный двухшажный ход. Одновременный бесшажный ход. Подъём «полу ёлочкой». Торможение «плугом». Повороты переступанием. Прохождение дистанции 2 км. Катание с горок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оходить дистанцию 2 км в равномерном темпе.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-ные УУД:</w:t>
            </w:r>
            <w:r>
              <w:rPr>
                <w:rFonts w:cs="Times New Roman" w:ascii="Times New Roman" w:hAnsi="Times New Roman"/>
              </w:rPr>
              <w:t xml:space="preserve"> Взаимодействие со  сверстниками в процессе совместного освоения техники лыжных 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 УУД</w:t>
            </w:r>
            <w:r>
              <w:rPr>
                <w:rFonts w:cs="Times New Roman" w:ascii="Times New Roman" w:hAnsi="Times New Roman"/>
              </w:rPr>
              <w:t xml:space="preserve">: Описывают технику изучаемых лыжных ходов, осваивают их самостоятельно, выявляя и устраняя типичные ошиб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Коммуникатив-ные УУД:</w:t>
            </w:r>
            <w:r>
              <w:rPr>
                <w:rFonts w:cs="Times New Roman" w:ascii="Times New Roman" w:hAnsi="Times New Roman"/>
              </w:rPr>
              <w:t xml:space="preserve"> взаимодействие со сверстниками в эстафетном бе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УУД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нание терминологии в баскетбол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 УУД</w:t>
            </w:r>
            <w:r>
              <w:rPr>
                <w:rFonts w:cs="Times New Roman" w:ascii="Times New Roman" w:hAnsi="Times New Roman"/>
              </w:rPr>
              <w:t>: осваивать технику перемещений, пере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Коммуникатив-ные УУД</w:t>
            </w:r>
            <w:r>
              <w:rPr>
                <w:rFonts w:cs="Times New Roman" w:ascii="Times New Roman" w:hAnsi="Times New Roman"/>
              </w:rPr>
              <w:t>: уметь работать в паре.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переменный двухшажный ход. Одновременный бесшажный ход. Эстафеты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переменный двухшажный ход. Одновременный бесшажный ход. Подъём «полу ёлочкой». Торможение «плугом». Повороты переступанием. Эстафеты. Катание с горок. 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подъём «полуёлочкой», торможение «плугом».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кетб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рминология баскетбола. Стойка и передвижение игрока. Ведение мяча. Остановка прыжком. Ловля и передача мяча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приемов передвижений и остановок, приемов передач, ведения и бросков. Бросок двумя руками от головы в прыжке. . Учебная игра. Правила баскетбола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, применять в игре технические приемы.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я и остановки. Передачи мяча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приемов передвижений и остановок, приемов передач, ведения и бросков. Бросок двумя руками от головы в прыжке. . Учебная игра. Правила баскетбола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, применять в игре технические приемы.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 УУД</w:t>
            </w:r>
            <w:r>
              <w:rPr>
                <w:rFonts w:cs="Times New Roman" w:ascii="Times New Roman" w:hAnsi="Times New Roman"/>
              </w:rPr>
              <w:t>: осваивать технику передвижения игрока приставными шагами  боком, лицом, спи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Коммуникатив-ные УУД</w:t>
            </w:r>
            <w:r>
              <w:rPr>
                <w:rFonts w:cs="Times New Roman" w:ascii="Times New Roman" w:hAnsi="Times New Roman"/>
              </w:rPr>
              <w:t>: уметь работать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Регулятивные УУД</w:t>
            </w:r>
            <w:r>
              <w:rPr>
                <w:rFonts w:cs="Times New Roman" w:ascii="Times New Roman" w:hAnsi="Times New Roman"/>
              </w:rPr>
              <w:t>: определять и устранять типичные ошиб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взаимодействие со сверстниками в процессе об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проявлять терпение и личную инициативу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сок одной, двумя руками в прыжке. 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приемов передвижений и остановок, приемов передач, ведения и бросков. Бросок одной, двумя руками в прыжке.  Учебная игра. Правила баскетбола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вижения и остановки, передачи, ведение и брос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онных способностей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приемов передвижений и остановок, приемов передач, ведения и бросков. Бросок одной, двумя руками в прыжке.  Учебная игра. Правила баскетбола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онных способностей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приемов передвижений и остановок, приемов передач, ведения и бросков. Бросок одной рукой  в корзину. Развитие координационных способностей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, применять в игре технические приемы.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 УУД</w:t>
            </w:r>
            <w:r>
              <w:rPr>
                <w:rFonts w:cs="Times New Roman" w:ascii="Times New Roman" w:hAnsi="Times New Roman"/>
              </w:rPr>
              <w:t xml:space="preserve">: определять и устранять ошиб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осваивать технику бро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-ные</w:t>
            </w:r>
            <w:r>
              <w:rPr>
                <w:rFonts w:cs="Times New Roman" w:ascii="Times New Roman" w:hAnsi="Times New Roman"/>
              </w:rPr>
              <w:t xml:space="preserve"> УУД: уметь моделировать и организовывать групповые действия с мячом.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определять и давать оценку своему двигательному действию. Уметь устранять типичные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-ные</w:t>
            </w:r>
            <w:r>
              <w:rPr>
                <w:rFonts w:cs="Times New Roman" w:ascii="Times New Roman" w:hAnsi="Times New Roman"/>
              </w:rPr>
              <w:t xml:space="preserve"> УУД: уметь моделировать и организовывать групповые действия с мячом.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Регулятивные УУД</w:t>
            </w:r>
            <w:r>
              <w:rPr>
                <w:rFonts w:cs="Times New Roman" w:ascii="Times New Roman" w:hAnsi="Times New Roman"/>
              </w:rPr>
              <w:t>: определять и устранять типичные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осваивать технику ведения мяча с изменением скорости и высоты отск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оммуникати-вные</w:t>
            </w:r>
            <w:r>
              <w:rPr>
                <w:rFonts w:cs="Times New Roman" w:ascii="Times New Roman" w:hAnsi="Times New Roman"/>
              </w:rPr>
              <w:t xml:space="preserve"> УУД: умение взаимодействовать со сверстниками в иг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ммуникатив-ные </w:t>
            </w:r>
            <w:r>
              <w:rPr>
                <w:rFonts w:cs="Times New Roman" w:ascii="Times New Roman" w:hAnsi="Times New Roman"/>
              </w:rPr>
              <w:t>УУД: умение взаимодейство-вать со сверстниками в иг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-ные</w:t>
            </w:r>
            <w:r>
              <w:rPr>
                <w:rFonts w:cs="Times New Roman" w:ascii="Times New Roman" w:hAnsi="Times New Roman"/>
              </w:rPr>
              <w:t xml:space="preserve"> УУД: умение взаимодейство-вать со сверстниками в иг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одной рукой от плеча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приемов передвижений и остановок, приемов передач, ведения и бросков. Бросок одной рукой от плеча . Позиционное нападение и личная защита в игровых взаимодействиях 2х1. Учебная игра. Правила баскетбола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полнять бросок одной рукой от плеча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едение мяча с изменением скорости. Ловля и передача мяча двумя руками от груди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ойка и передвижение игрока. Ведение мяча с изменением скорости. Ловля и передача мяча двумя руками от груди на месте в круге. Бросок двумя руками от головы с места. Игра в мини-баскетбол. Развитие координационных качеств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грать в баскетбол по упрощённым правилам. Выполнять правильно технические действия в игре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ть проявлять инициативу.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одной рукой от плеча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приемов передвижений и остановок, приемов передач, ведения и бросков. Бросок одной рукой от плеча . Позиционное нападение и личная защита в игровых взаимодействиях 2х1.. Учебная игра. Правила баскетбола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грать в баскетбол по упрощённым правилам.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онное нападение и личная защи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приемов передвижений и остановок, приемов передач, ведения и бросков. Бросок одной рукой от плеча . Позиционное нападение и личная защита в игровых взаимодействиях 2х1.. Учебная игра. Правила баскетбола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грать в баскетбол по упрощённым правилам. Выполнять правильно технические действия.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оявлять инициати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ординационны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едение мяча на месте правой (левой) рукой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едение мяча на месте правой (левой) рукой. Остановка прыжком. Ловля и передача мяча двумя руками от груди на месте в парах с шагом. Игра в мини-баскетбол.  Развитие координационных качеств. Решение задач игровой и соревновательной деятельности с помощью двигательных действий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грать в баскетбол по упрощённым правилам. Выполнять правильно технические действия в игре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едение мяча с изменением скорости и высоты отскока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ойка и передвижение игрока. Ведение мяча с изменением скорости и высоты отскока. Сочетание приёмов: (ведение-остановка-бросок). Быстрый прорыв 1*1 через скрестный выход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четать приёмы ведения, остановки, броска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приемов передвижений и остановок, приемов передач, ведения и бросков. Бросок одной рукой от плеча  с сопротивлением. Взаимодействие двух игроков в нападении и защите «заслон». Учебная игра. Правила баскетбола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, применять в игре технические приемы.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кетб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в кольцо с сопротивл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приемов передвижений и остановок, приемов передач, ведения и бросков. Бросок одной рукой от плеча  с сопротивлением. Взаимодействие трех игроков в нападении. Учебная игра. Правила баскетбола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, применять в игре технические приемы.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ение терпения и инициати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в кольцо с сопротивл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приемов передвижений и остановок, приемов передач, ведения и бросков. Бросок одной рукой от плеча  с сопротивлением. Взаимодействие трех игроков в нападении. Учебная игра. Правила баскетбола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, применять в игре технические приемы.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приемов передвижений и остановок, приемов передач, ведения и бросков. Бросок одной рукой от плеча в прыжке с сопротивлением. Взаимодействие трех игроков в нападении. Учебная игра. Правила баскетбола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грать в баскетбол по упрощённым правилам. Выполнять правильно технические действия в игре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игроков в нападении «малая восьмер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приемов передвижений и остановок, приемов передач, ведения и бросков. Бросок одной рукой от плеча в прыжке с сопротивлением после остановки. Взаимодействие трех игроков в нападение «малая восьмерка». Учебная игра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грать в баскетбол по упрощённым правилам. Выполнять правильно технические действия в игре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одной рукой от плеча в прыж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приемов передвижений и остановок, приемов передач, ведения и бросков. Бросок одной рукой от плеча в прыжке с сопротивлением после остановки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муникатив-ные </w:t>
            </w:r>
            <w:r>
              <w:rPr>
                <w:rFonts w:cs="Times New Roman" w:ascii="Times New Roman" w:hAnsi="Times New Roman"/>
              </w:rPr>
              <w:t xml:space="preserve">УУД: умение взаимодейство-вать со сверстниками в иг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осваивать технику броска одной рукой от плеча в прыжк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явление терпения и инициативы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одной рукой от плеча в прыж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равнивание и выбивание мяча. Бросок одной рукой от плеча  в прыжке. Сочетание приёмов: (ведение-остановка-бросок). Нападение быстрым прорывом. Игра в мини-баскетбол.   Развитие координационных качеств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нападать быстрым прорывом. Играть в баскетбол по упрощённым правилам. Выполнять правильно технические действия в игре</w:t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одной рукой от плеча в прыжке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приемов передвижений и остановок, приемов передач, ведения и бросков. Бросок одной рукой от плеча в прыжке с сопротивлением после остановки. Взаимодействие трех игроков в нападение «малая восьмерка». Учебная игра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грать в баскетбол по упрощённым правилам. Выполнять правильно технические действия в игре</w:t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ёгкая атлет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.Б. Прыжки с места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 на уроках л/атлетики. Прыжки в длину с места. Специальные беговые упражнения. Прыжки со скакалкой. Эстафеты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.Б. при выполнении прыжка в длину с места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 УУД</w:t>
            </w:r>
            <w:r>
              <w:rPr>
                <w:rFonts w:cs="Times New Roman" w:ascii="Times New Roman" w:hAnsi="Times New Roman"/>
              </w:rPr>
              <w:t>: умения анализировать и корректировать технику прыж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Регулятивные УУД</w:t>
            </w:r>
            <w:r>
              <w:rPr>
                <w:rFonts w:cs="Times New Roman" w:ascii="Times New Roman" w:hAnsi="Times New Roman"/>
              </w:rPr>
              <w:t>: самостоятельно выявлять и устранять типичные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t xml:space="preserve"> умения анализировать и корректировать технику метания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-ные УУД:</w:t>
            </w:r>
            <w:r>
              <w:rPr>
                <w:rFonts w:cs="Times New Roman" w:ascii="Times New Roman" w:hAnsi="Times New Roman"/>
              </w:rPr>
              <w:t xml:space="preserve"> взаимодействие со сверстниками в эстафетном бе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блюдать дисциплину и правила техники безопасности во время выполнения прыж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блюдать дисциплину и правила техники безопасности во время выполнения метания мяч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. Специальные беговые упражнения. Прыжки со скакалками. Эстафеты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прыжок в длину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егание отрезков 50-80м. Эстафетный бег. Метание мяча на дальность в коридоре 10м. с разбега. Специальные беговые упражнения. Развитие скоростно-силовых качеств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метание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60м. Метание мяча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60м. Метание мяча на дальность в коридоре 10м. с разбега. Специальные беговые упражнения. Развитие скоростно-силовых качеств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метание. Владеть техникой бега на 60м</w:t>
            </w:r>
          </w:p>
        </w:tc>
        <w:tc>
          <w:tcPr>
            <w:tcW w:w="2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Регулятивные УУД</w:t>
            </w:r>
            <w:r>
              <w:rPr>
                <w:rFonts w:cs="Times New Roman" w:ascii="Times New Roman" w:hAnsi="Times New Roman"/>
              </w:rPr>
              <w:t>: самостоятельно выявлять и устранять типичные ошиб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60м. Метание мяча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60м. на результат. Метание мяча на дальность. Специальные беговые упражнения. Развитие скоростно-силовых качеств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метание. Владеть техникой бега на 60м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на дальность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на дальность в коридоре 10м. с разбега. Прыжки в длину с разбега способом «согнув ноги». Специальные беговые упражнения. Развитие скоростно-силовых качеств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метание мяча на дальность.</w:t>
            </w:r>
          </w:p>
        </w:tc>
        <w:tc>
          <w:tcPr>
            <w:tcW w:w="20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Осваивать универсальные умения управлять эмоциями в процессе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 УУД</w:t>
            </w:r>
            <w:r>
              <w:rPr>
                <w:rFonts w:cs="Times New Roman" w:ascii="Times New Roman" w:hAnsi="Times New Roman"/>
              </w:rPr>
              <w:t>: определять и устранять типичные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 УУД</w:t>
            </w:r>
            <w:r>
              <w:rPr>
                <w:rFonts w:cs="Times New Roman" w:ascii="Times New Roman" w:hAnsi="Times New Roman"/>
              </w:rPr>
              <w:t>: осваивать терминологию прыжков в дли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осваивать технику подбора раз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Регулятивные УУД</w:t>
            </w:r>
            <w:r>
              <w:rPr>
                <w:rFonts w:cs="Times New Roman" w:ascii="Times New Roman" w:hAnsi="Times New Roman"/>
              </w:rPr>
              <w:t>: определять и устранять типичные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Осваивать универсальные умения управлять эмоциями в процессе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нтерский бег. Прыжки с разбега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300м. Прыжки в длину с разбега способом «согнув ноги». Специальные беговые упражнения. Развитие скоростно-силовых качеств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техникой прыжка с разбега.</w:t>
            </w:r>
          </w:p>
        </w:tc>
        <w:tc>
          <w:tcPr>
            <w:tcW w:w="20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нтерский бег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300м. Прыжки в длину с разбега способом «согнув ноги». Специальные беговые упражнения. Развитие скоростно-силовых качеств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бегать 300м</w:t>
            </w:r>
          </w:p>
        </w:tc>
        <w:tc>
          <w:tcPr>
            <w:tcW w:w="20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разбега «способом согнув ноги»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разбега на результат .СБУ. Развитие скоростно-силовых качеств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техникой прыжка.</w:t>
            </w:r>
          </w:p>
        </w:tc>
        <w:tc>
          <w:tcPr>
            <w:tcW w:w="20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кий бег.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до 15 мин. Специальные беговые упражнения.  Развитие выносливости, силы, прыгучести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техникой гладкого бега</w:t>
            </w:r>
          </w:p>
        </w:tc>
        <w:tc>
          <w:tcPr>
            <w:tcW w:w="20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са препятствий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атлетическая полоса препятствий. Развитие физических качеств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еодолевать полосу препятствий</w:t>
            </w:r>
          </w:p>
        </w:tc>
        <w:tc>
          <w:tcPr>
            <w:tcW w:w="20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ыносливости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2000м. на результат. Специальные беговые упражнения. Развитие выносливости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бежать в равномерном темпе.</w:t>
            </w:r>
          </w:p>
        </w:tc>
        <w:tc>
          <w:tcPr>
            <w:tcW w:w="20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осваивать технику бега в равномерном тем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осваивать технику передачи эстафетной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ный бе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ный бег 4х50м. специальные беговые упражнения. Развитие быстрот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авать эстафету</w:t>
            </w:r>
          </w:p>
        </w:tc>
        <w:tc>
          <w:tcPr>
            <w:tcW w:w="20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0T23:44:00Z</dcterms:created>
  <dc:creator>User</dc:creator>
  <dc:description/>
  <cp:keywords/>
  <dc:language>en-US</dc:language>
  <cp:lastModifiedBy>ATLANNT</cp:lastModifiedBy>
  <cp:lastPrinted>2015-08-19T00:21:00Z</cp:lastPrinted>
  <dcterms:modified xsi:type="dcterms:W3CDTF">2021-04-26T12:36:00Z</dcterms:modified>
  <cp:revision>6</cp:revision>
  <dc:subject/>
  <dc:title/>
</cp:coreProperties>
</file>