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7555"/>
      </w:tblGrid>
      <w:tr>
        <w:trPr>
          <w:trHeight w:val="213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__ТЕХНОЛОГИЯ     4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технологии разработана  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-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 ООП НОО МБОУ СОШ р.п. Многовершинный, рассмотренной на заседании педагогического Совета школы  от 23.06.2015г    № 16 ,утвержденной приказом директора  от  11.08.2015  № 6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Авторск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Конышевой Натальи Михайловны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, «Программы образовательных   учреждений 1-4 классы»  Н.М.Конышева Издательство: Смоленск "Ассоциация"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век, 2013г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технологии составлена учителем начальных классов МБОУ СОШ р.п. Многовершинный,  Николаевского муниципального района,  Хабаровского края,  Сорокиной Ириной Геннадьевной  (соответствие занимаемой должности, образование - высшее, педагогический стаж - 13 лет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В качестве концептуальных основ данного учебного предмета использованы системно- деятельностный, здоровьесберегающий, гуманно-личностный, культурологический подходы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404040"/>
          <w:sz w:val="24"/>
          <w:szCs w:val="24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b/>
          <w:b/>
          <w:i/>
          <w:i/>
          <w:color w:val="40404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color w:val="404040"/>
          <w:sz w:val="24"/>
          <w:szCs w:val="24"/>
          <w:lang w:eastAsia="ar-SA"/>
        </w:rPr>
        <w:t>Задачи курс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представлений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знаний и представлений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расширение знаний о материалах и их свойствах, технологиях исполь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формирование коммуникативной культуры, развитие активности, инициа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overflowPunct w:val="false"/>
        <w:autoSpaceDE w:val="false"/>
        <w:spacing w:lineRule="auto" w:line="360" w:before="0" w:after="0"/>
        <w:ind w:left="0" w:firstLine="284"/>
        <w:jc w:val="both"/>
        <w:textAlignment w:val="baseline"/>
        <w:rPr>
          <w:rFonts w:ascii="Times New Roman" w:hAnsi="Times New Roman" w:eastAsia="Times New Roman" w:cs="Times New Roman"/>
          <w:color w:val="40404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ar-SA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ак дале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 ИЗУЧЕНИЯ УЧЕБНОГО ПРЕДМЕ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Личностны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их достижений в области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амооцен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прекрасного, способность к эстетической оценке окружающей среды обит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гут быть сформиров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дальнейшее расширение и углубление знаний и умений по различным видам творческой предметно-практическо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едмет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в зависимости от свойств материалов и поставленных целей оптимальные и доступные технологические приёмы их ручной обработки при разметке деталей, их выделении, формообразовании, сборке и отделке издел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уметь руководствоваться ими в собственной практическ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вещи несу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аиболее распространё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етапредметные. Регулятив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творческие задачи и выстраивать оптимальную последовательность действий для реал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ыс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знавательны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ково-символические средства для решения задач в умственной или материализованной форм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имволические действия моделирования и преобразования модели, работать с моделя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лощать этот образ в материа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обенности проектной деятельности, выдвигать несложную проектную идею в соответствии с поставленной целью, мысленно создавать конструктивный замысел, осуществля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уровню подготовки учащихся к концу 4 клас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технологии   ученик должен 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44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/понимать: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трудовой деятельности в жизни челове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остраненные виды профессий (с учетом региональных особенностей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технической деятельности человека на окружающую среду и здоровь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ь применения и назначение инструментов, различных машин, технических устройств (в том числе компьютеров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основных устройств компьютера для ввода и обработки информации;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инструкции, несложные алгоритмы при решении учебных задач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организацию и планирование собственной трудовой деятельности, осуществлять контроль за ее ходом и результат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ть необходимую информацию об объекте деятельности, используя схемы, рисунки, эскизы, чертежи (на бумажных и электронных носителях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екстом и изображением, представленными на компьютер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последовательность технологических операций при изготовлении и сборке издел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вать модели несложных объектов из деталей конструктора и различных материалов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декоративное оформление и отделку издел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поиска, преобразования, хранения и применения информации (в том числе с использованием компьютера) для решения различных задач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ые программы – для решения учебных и практических задач; выполнения домашнего труд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я правил личной гигиены и использования безопасных приемов работы с материалами, инструментами, бытовой технико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различных изделий из доступных материалов по собственному замысл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я сотрудничества в совместной работе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32"/>
        <w:spacing w:lineRule="auto" w:line="360" w:before="0" w:after="0"/>
        <w:rPr>
          <w:rStyle w:val="C19"/>
          <w:b/>
          <w:b/>
          <w:color w:val="000000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C32"/>
        <w:spacing w:lineRule="auto" w:line="360" w:before="0" w:after="0"/>
        <w:jc w:val="center"/>
        <w:rPr>
          <w:b/>
          <w:b/>
          <w:color w:val="000000"/>
        </w:rPr>
      </w:pPr>
      <w:r>
        <w:rPr>
          <w:rStyle w:val="C19"/>
          <w:b/>
          <w:color w:val="000000"/>
        </w:rPr>
        <w:t>СОДЕРЖАНИЕ ПРЕДМЕТА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 xml:space="preserve">I четверть 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Из глубины веков (18 ч.)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Основы понимания исторической и социальной информации, заложенной в вещах, формируются у детей не в ходе общих рассуждений, а в процессе восприятия наглядных фактов. На конкретных примерах, изучая и изготавливая главным образом знакомые предметы, ученики убеждаются, что появление этих предметов в жизни людей имеет свои причины, оно закономерно. Форма, цвет, декор, материал — все имеет глубокий и даже глубинный смысл. Традиции и каноны, в соответствии с которыми действуют мастера, сохранились с давних времен и продиктованы, как правило, сложным комплексом знаний. Эти знания можно «прочитать» в обыкновенных вещах, которыми пользовался и продолжает пользоваться человек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                           </w:t>
      </w:r>
      <w:r>
        <w:rPr>
          <w:rStyle w:val="C12"/>
          <w:color w:val="000000"/>
        </w:rPr>
        <w:t>Содержание уроков. Примерные изделия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Обобщение представлений о единстве мира вещей и мира природы. Изучение истории некоторых ремесел. Понятие об исторической значимости предметной среды. Общее и особенное в вещах различных эпох и разных народов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Архитектурная и бытовая керамика (лепка и роспись сосуда по древним мотивам с использованием древней символики и орнаментов; лепка и роспись изразца); старинные техники плетения: макраме; плетение из бересты, щепы, лыка (или имитация этих материалов); изготовление украшений с использованием древней магической символики; полотенце с вышивкой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II четверть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 </w:t>
      </w:r>
      <w:r>
        <w:rPr>
          <w:rStyle w:val="C12"/>
          <w:color w:val="000000"/>
        </w:rPr>
        <w:t>Мастера и подмастерья (15 ч.)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Совершенно необходимо, чтобы результатом полученной информации о социально-историческом смысле мира вещей и предметной деятельности человека стало заинтересованное и уважительное отношение учеников к культурным традициям, к передаче знаний и опыта от одного поколения к другому. Понимание ценности предшествующих культур и бережное отношение к ним не должно противоречить творческому стремлению к постоянному поиску нового, поэтому так важно продемонстрировать детям возможные корректные сочетания подражательной и творческой деятельности. Подражание, если оно продиктовано стремлением лучше узнать, понять, изучить какую-либо идею или дело, в данном случае подражание Мастеру — это способ научиться мастерству. Четвероклассники на какой-то период сознательно принимают установку на преимущественно подражательную деятельность, видят себя в роли «подмастерьев». На первый взгляд такой прием может показаться противоречащим общей — творческой — концепции курса, но это не так. Он использован лишь для того, чтобы более четко и убедительно выделить мысль: Мастер учится не только у Природы, но и у других Мастеров. При этом имеется в виду самая важная сторона мастерства — его духовно-нравственный смысл; с распространенным в различных методиках трудового обучения копированием указанный прием не имеет ничего общего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                       </w:t>
      </w:r>
      <w:r>
        <w:rPr>
          <w:rStyle w:val="C12"/>
          <w:color w:val="000000"/>
        </w:rPr>
        <w:t>Содержание уроков. Примерные изделия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Изучение и освоение всевозможных новых способов работы, ознакомление с неизвестными ранее декоративно-художественными эффектами. Сложные виды бумагопластики. Новые чертежно-графические приемы: построение прямоугольника с помощью угольника и линейки; геометрические построения с использованием различных чертежно-измерительных инструментов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Новогодние, рождественские, святочные аксессуары (маски, упаковки, открытки, игрушки)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Развертки геометрических тел: куб, тетраэдр, октаэдр (декоративная упаковка или елочная игрушка); комбинирование геометрических тел и разверток в изделиях: карнавальная маска, автомобиль Деда Мороза, замок Снежной королевы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Елочные игрушки из ниток, пропитанных клеем; конструирование гирлянд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III четверть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Традиции и современность (19 ч.)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Как видно из названия четверти, программа предлагает еще раз, специально, обратить внимание детей на то, что существует общая логика развития отдельных ремёсел и предметного мира в целом, которая объясняет трансформацию традиций изготовления изделий народных промыслов в современных условиях. Проектно-художественная деятельность учащихся обращена к более детальному ознакомлению с художественными ремеслами наших дней. При конструировании собственных изделий они снова обращаются к той историко-эстетической информации, которая лежит в основе предметной деятельности современного человека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                     </w:t>
      </w:r>
      <w:r>
        <w:rPr>
          <w:rStyle w:val="C12"/>
          <w:color w:val="000000"/>
        </w:rPr>
        <w:t>Содержание уроков. Примерные изделия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Творческое использование известных и новых способов работы. Повторение и обобщение знаний о народных традициях в художественных ремеслах. Рукоделие в духе народных традиций. Природные формы в художественных ремеслах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Вязание крючком; кружевоплетение (имитация из тесьмы); мягкая игрушка-сувенир; конструирование и шитье передника; вышивка салфетки или полотенца; переплетные работы (жесткий переплет); бисероплетение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IV четверть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Творчество. Труд. Мастерство (16 ч.)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В этой четверти дети продолжают изучение традиций и канонов, существующих в различных видах художественных ремесел. Вместе с тем предполагается, что к середине четвертого класса ученики уже достаточно свободно владеют основными приемами ручной работы и их дальнейшее совершенствование само по себе способно вызвать у детей положительные эмоции. Фактически в этот период продолжаются и углубляются те основные образовательные и развивающие линии обучения, которые были заданы ранее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2"/>
          <w:color w:val="000000"/>
        </w:rPr>
        <w:t>           </w:t>
      </w:r>
      <w:r>
        <w:rPr>
          <w:rStyle w:val="C12"/>
          <w:color w:val="000000"/>
        </w:rPr>
        <w:t>Содержание уроков. Примерные изделия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Ознакомление с особенностями монументального, станкового и декоративно-прикладного искусства. Работа художника в различных видах искусства. Разработка и изготовление изделий современного вида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Станковое искусство, скульптура: однофигурная и двухфигурная композиция (лепка). Монументальное искусство, витраж: окно замка Снежной Королевы, веселого гнома или Малъвины (макет из плотной и крепированной бумаги). Декоративно-прикладное искусство: декоративная тарелка для кухни определенной цветовой гаммы; декоративная маска (папье-маше).</w:t>
      </w:r>
    </w:p>
    <w:p>
      <w:pPr>
        <w:pStyle w:val="C4"/>
        <w:spacing w:lineRule="auto" w:line="360" w:before="0" w:after="0"/>
        <w:rPr>
          <w:color w:val="000000"/>
        </w:rPr>
      </w:pPr>
      <w:r>
        <w:rPr>
          <w:rStyle w:val="C10"/>
          <w:color w:val="000000"/>
        </w:rPr>
        <w:t>Современная декоративная посуда; аппликация из соломки; простейшие приемы обработки металла (тиснение по фольге, работа с проволокой и пр.); разделочная доска (выжигание</w:t>
      </w:r>
      <w:r>
        <w:rPr>
          <w:rStyle w:val="C34"/>
          <w:color w:val="000000"/>
        </w:rPr>
        <w:t>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 4-б Год 2020/2021    Наименование предмета Технология    Фамилия, имя, отчество учителя </w:t>
      </w:r>
      <w:r>
        <w:rPr/>
        <w:t>Сорокина Ирина Геннадьевна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296"/>
        <w:gridCol w:w="1153"/>
        <w:gridCol w:w="10065"/>
        <w:gridCol w:w="1842"/>
      </w:tblGrid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струкция и образ записной книжки. Простой переплёт. Записная книжка в мягкой обложке. ОБЖ: Безопасность при работе с шил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Чудесный материал - соломка. Простые конструкции из соломки. ОБЖ - Техника безопасности работы с подручным материа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еподвижные и подвижные соединения и их использование в конструкциях. Конструирование из разных материалов. Модель ракеты. ОБЖ: Безопасное обращение с ножницами, канцелярским нож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дготовка к выполнению проекта. Решение проектно- конструкторских задач, выполнение эскиз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: Из глубины веков – до наших 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- часов - 8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одный урок 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евнее ремесло – плетение издел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" Природа моего края осенью" ХК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ка в культуре народов мира. Лепка сосудов по традиционным канонам. БЖ Правила работы с пластилином.  Роспись сосуда символическим орнамен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ая керамика. Изразе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коративная плитка. БЖ - Правила работы с пластили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я в культуре народов мира. Цепочка из бис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ология изготовления узора «колечки». БЖ - Техника безопасности работы с бисером и игл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радиции мастеров в изделиях для праздника - 8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опластика. Изготовление форм приёмом гофрирования. Гофрированная подвеска. БЖ - Правила работы с клеем и с ножниц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опластика. Раскладные открыт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приёмы бумагопластики. Футляр – упаковка для подарка. БЖ - Правила работы с клеем и с ножниц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и Новогодних праздников и карнавалов. Карнавальные мас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Ж - техника безопасности работы с подручным материал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ые народные праздники. Святочные пря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радиционным канонам (лепка из солёного тес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тки. Обрядное печенье. ХКК. БЖ - техника безопасности работы с подручным материал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ельеф в декоративном изделии. Конструирование и изготовление декоративной рамки для фото (барельеф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и украшение декоративной рамки для фото. БЖ - Правила работы с пластилин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: Мастера и подмастерья. Зимнее рукоделие - 10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приёмы вязания крючком; цепочки. БЖ - правила работы с крюч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очки; коллективное панно из цепочек "Летняя полянка".- ХК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ельный шов: технология выполн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вениры из ткани и нит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ельный шов. "Сердечко" - сувенир из ткани и ниток. БЖ - правила работы с иголкой и нит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ельный шов и его использование в отделке изделий Декоративные кармашки из тк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ые кармашки из ткани: разметка и раскрой, подготовка деталей изделия к сборке. Петельный ш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рашение декоративных кармашков из ткани аппликацией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обработки картона. Обложка для проездного бил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ые переплетные работы. Жесткий переплет. Ремонт книг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Ж - правила работы с клеем и ножниц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работы с картон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ые переплётные работы. Жёсткий переплёт. Книжка-малыш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дел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каждом деле – свои секреты- 8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енных дел мастера. Приемы и технологии аппликации из солом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а из волокнистых материалов по народным образ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енных дел мастера. Игрушка из волокнистых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менных дел мастера. Технологии изготовления простых соломенных подвесок-звёздочек. БЖ - Правила работы с подручным материал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енных дел ма-стера. Игрушки из волокнистых материалов по народным образцам. Золотой петуш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 в руках мастера. Тиснение по фольге: завершение работы "Рыбка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ы бумажного листа. Кусуда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реты бумажного листа. Коробочка санбо. Подведение итогов года. Итоговая выставка. ХК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ЕХНОЛОГИЯ    4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ы коррективы в календарно-тематическое планирование по технологии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резервных часов, предусмотренных для обобщения по разделам (темам) содержания обра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 xml:space="preserve">Теоретический материал темы учащиеся усваивают в полном объем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3 класса. Для этого часы 3  класса   объединены  близкими  по содержанию уроками. Программный материал 3  класса – Уроки №1-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/>
      </w:pPr>
      <w:r>
        <w:rPr/>
        <w:t>КАЛЕНДАРНО – ТЕМАТИЧЕСКОЕ ПЛАНИРОВАНИЕ  НА 1 ЧЕТВЕРТЬ (С УЧЕТОМ ИЗМЕНЕНИЯ)</w:t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87"/>
        <w:gridCol w:w="1147"/>
        <w:gridCol w:w="8951"/>
        <w:gridCol w:w="1272"/>
        <w:gridCol w:w="1614"/>
      </w:tblGrid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по програм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струкция и образ записной книжки. Простой переплёт. Записная книжка в мягкой обложке. ОБЖ: Безопасность при работе с шило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Чудесный материал - соломка. Простые конструкции из соломки. ОБЖ - Техника безопасности работы с подручным материал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еподвижные и подвижные соединения и их использование в конструкциях. Конструирование из разных материалов. Модель ракеты. ОБЖ: Безопасное обращение с ножницами, канцелярским ножо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дготовка к выполнению проекта. Решение проектно- конструкторских задач, выполнение эскиз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: Из глубины веков – до наших дн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- часов - 8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одный урок 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евнее ремесло – плетение издели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" Природа моего края осенью" ХК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амика в культуре народов мира. Лепка сосудов по традиционным канонам. БЖ Правила работы с пластилином.  Роспись сосуда символическим орнамен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тектурная керамика. Изразе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коративная плитка. БЖ - Правила работы с пластилин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шения в культуре народов мира. Цепочка из бис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ология изготовления узора «колечки». БЖ - Техника безопасности работы с бисером и игло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91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16">
    <w:name w:val="c16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10">
    <w:name w:val="c10"/>
    <w:basedOn w:val="Style14"/>
    <w:qFormat/>
    <w:rPr/>
  </w:style>
  <w:style w:type="character" w:styleId="C34">
    <w:name w:val="c3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05:00Z</dcterms:created>
  <dc:creator>самсунг1233</dc:creator>
  <dc:description/>
  <cp:keywords/>
  <dc:language>en-US</dc:language>
  <cp:lastModifiedBy>Windows User</cp:lastModifiedBy>
  <cp:lastPrinted>2019-10-07T15:20:00Z</cp:lastPrinted>
  <dcterms:modified xsi:type="dcterms:W3CDTF">2020-10-19T14:43:00Z</dcterms:modified>
  <cp:revision>11</cp:revision>
  <dc:subject/>
  <dc:title/>
</cp:coreProperties>
</file>