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7401"/>
      </w:tblGrid>
      <w:tr>
        <w:trPr>
          <w:trHeight w:val="213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овет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2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.28.08 .2020 г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 р.п. Многовершинны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 И.А. Павлюков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№  150   -осн  от     28.08 .2020 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Щ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ПРЕДМЕТУ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ТЕРАТУРНОЕ ЧТЕНИЕ    4 класс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ой Ирины Геннадьевны, 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занимаемой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составления программы – 202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Многовершинны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ров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</w:t>
      </w:r>
    </w:p>
    <w:p>
      <w:pPr>
        <w:pStyle w:val="C85"/>
        <w:shd w:fill="FFFFFF" w:val="clear"/>
        <w:spacing w:lineRule="auto" w:line="360" w:before="0" w:after="0"/>
        <w:ind w:right="114" w:hanging="0"/>
        <w:jc w:val="center"/>
        <w:rPr>
          <w:color w:val="000000"/>
          <w:sz w:val="20"/>
          <w:szCs w:val="20"/>
        </w:rPr>
      </w:pPr>
      <w:r>
        <w:rPr>
          <w:rStyle w:val="C14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 </w:t>
      </w:r>
      <w:r>
        <w:rPr>
          <w:rStyle w:val="C3"/>
          <w:rFonts w:eastAsia="Arial"/>
        </w:rPr>
        <w:t>Рабочая программа по литературному чтению  разработана в соответствии с требованиями федерального государственного стандарта  начального общего образования</w:t>
      </w:r>
      <w:r>
        <w:rPr>
          <w:color w:val="000000"/>
        </w:rPr>
        <w:br/>
      </w:r>
      <w:r>
        <w:rPr>
          <w:rStyle w:val="C3"/>
          <w:rFonts w:eastAsia="Arial"/>
        </w:rPr>
        <w:t>и рекомендациями примерной программы по литературному чтению для 4 класса (Примерные программы по учебным предметам. Начальная школа. В 2 ч. Ч.1 -3-е изд. – М.:Просвещение, 2010), а также с возможностями УМК «Гармония» О.В. Кубасова «Программа к курсу «Литературное чтение» для 1 – 4 классов общеобразовательных учреждений» (2-е изд.- Смоленск: Ассоциация XXI век, 2010)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8"/>
          <w:rFonts w:eastAsia="Arial"/>
          <w:b/>
          <w:bCs/>
          <w:color w:val="000000"/>
        </w:rPr>
        <w:t>Цели курса: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Изучение литературного чтения в образовательных учреждениях   обучения направлено на достижение</w:t>
      </w:r>
      <w:r>
        <w:rPr>
          <w:rStyle w:val="C8"/>
          <w:rFonts w:eastAsia="Arial"/>
          <w:b/>
          <w:bCs/>
          <w:color w:val="000000"/>
        </w:rPr>
        <w:t> </w:t>
      </w:r>
      <w:r>
        <w:rPr>
          <w:rStyle w:val="C3"/>
          <w:rFonts w:eastAsia="Arial"/>
        </w:rPr>
        <w:t>следующих</w:t>
      </w:r>
      <w:r>
        <w:rPr>
          <w:rStyle w:val="C8"/>
          <w:rFonts w:eastAsia="Arial"/>
          <w:b/>
          <w:bCs/>
          <w:color w:val="000000"/>
        </w:rPr>
        <w:t> </w:t>
      </w:r>
      <w:r>
        <w:rPr>
          <w:rStyle w:val="C3"/>
          <w:rFonts w:eastAsia="Arial"/>
        </w:rPr>
        <w:t>целей</w:t>
      </w:r>
      <w:r>
        <w:rPr>
          <w:rStyle w:val="C8"/>
          <w:rFonts w:eastAsia="Arial"/>
          <w:b/>
          <w:bCs/>
          <w:color w:val="000000"/>
        </w:rPr>
        <w:t>: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8"/>
          <w:rFonts w:eastAsia="Arial"/>
          <w:b/>
          <w:bCs/>
          <w:color w:val="000000"/>
        </w:rPr>
        <w:t>-развитие </w:t>
      </w:r>
      <w:r>
        <w:rPr>
          <w:rStyle w:val="C3"/>
          <w:rFonts w:eastAsia="Arial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8"/>
          <w:rFonts w:eastAsia="Arial"/>
          <w:b/>
          <w:bCs/>
          <w:color w:val="000000"/>
        </w:rPr>
        <w:t>-овладение</w:t>
      </w:r>
      <w:r>
        <w:rPr>
          <w:rStyle w:val="C3"/>
          <w:rFonts w:eastAsia="Arial"/>
        </w:rPr>
        <w:t> 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8"/>
          <w:rFonts w:eastAsia="Arial"/>
          <w:b/>
          <w:bCs/>
          <w:color w:val="000000"/>
        </w:rPr>
        <w:t>-воспитание</w:t>
      </w:r>
      <w:r>
        <w:rPr>
          <w:rStyle w:val="C3"/>
          <w:rFonts w:eastAsia="Arial"/>
        </w:rPr>
        <w:t> 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8"/>
          <w:rFonts w:eastAsia="Arial"/>
          <w:b/>
          <w:bCs/>
          <w:color w:val="000000"/>
        </w:rPr>
        <w:t>Обучение чтению по данной программе предполагает реализацию следующих задач: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 </w:t>
      </w:r>
      <w:r>
        <w:rPr>
          <w:rStyle w:val="C3"/>
          <w:rFonts w:eastAsia="Arial"/>
        </w:rPr>
        <w:t>1. Формирование устойчивого желания читать доступную возрасту литературу. (Мотивационная сторона читательской деятельности.)</w:t>
      </w:r>
    </w:p>
    <w:p>
      <w:pPr>
        <w:pStyle w:val="C0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2. Совершенствование у детей навыка чтения: осмысленности, правильности, беглости, выразительности. (Техническая сторона процесса чтения.)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3. Формирование способности к полноценному (адекватному и всестороннему) восприятию литературного текста. (Содержательная сторона чтения: непосредственный эмоциональный отклик, обдумывающее восприятие, постижение подтекста, авторского замысла и собственного отношения к тому, что и как написано.)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4. Усвоение различных способов творческой интерпретации художественного текста: выразительного чтения по книге и наизусть, драматизации, словесного рисования, творческого пересказа, музыкального иллюстрирования, составления диафильма и др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5. Обучение практическим умениям преобразования текста: определению главного и второстепенного, нахождению опорных слов, выделению смысловых частей, озаглавливанию, составлению плана, пересказу и др. (Общеучебные умения работы с текстом, позволяющие логически перерабатывать и усваивать познавательную информацию.)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6. Обогащение читательского опыта посредством накопления и систематизации литературных впечатлений, разнообразных по эмоциональной окраске, видо - жанровой принадлежности, и на этой базе практическое освоение элементарных литературоведческих понятий. (Основы литературного развития.)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7. Овладение детьми умения пользоваться определенным программой набором средств внетекстовой информации (обложка, титульный лист и др.), превращающих текст в книгу и позволяющих ориентироваться в ней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Arial"/>
        </w:rPr>
        <w:t>В программе не выделен аспект развития речи, т.к. чтение является одной из форм речевого общения. В связи с этим и решение каждой учебной задачи, и обучение чтению в целом непосредственно направлены на речевое развитие учащихся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  <w:r>
        <w:rPr>
          <w:rStyle w:val="C3"/>
          <w:rFonts w:eastAsia="Times New Roman"/>
        </w:rPr>
        <w:t xml:space="preserve"> </w:t>
      </w:r>
      <w:r>
        <w:rPr>
          <w:rStyle w:val="C3"/>
          <w:rFonts w:eastAsia="Arial"/>
        </w:rPr>
        <w:t> 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Style w:val="C3"/>
          <w:rFonts w:eastAsia="Arial"/>
        </w:rPr>
        <w:t>  </w:t>
      </w:r>
      <w:r>
        <w:rPr>
          <w:rStyle w:val="C3"/>
          <w:rFonts w:eastAsia="Arial"/>
        </w:rPr>
        <w:t>Реализовать перечисленные выше задачи поможет специально созданный для этого комплект учебников по чтению «Любимые страницы» и сборники методических рекомендаций.</w:t>
      </w:r>
    </w:p>
    <w:p>
      <w:pPr>
        <w:pStyle w:val="25"/>
        <w:shd w:fill="auto" w:val="clear"/>
        <w:spacing w:lineRule="auto" w:line="360"/>
        <w:jc w:val="center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25"/>
        <w:shd w:fill="auto" w:val="clear"/>
        <w:spacing w:lineRule="auto" w:line="360"/>
        <w:jc w:val="center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>
          <w:rStyle w:val="2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5"/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shd w:fill="FFFFFF" w:val="clear"/>
          <w:lang w:bidi="ru-RU"/>
        </w:rPr>
      </w:pPr>
      <w:r>
        <w:rPr>
          <w:rStyle w:val="22"/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изучения в 4 классе курса «Литературное чтение» будет обеспечена готовность обучающихся к дальнейшему образованию, достигнут необходимый уровень их читатель</w:t>
        <w:softHyphen/>
        <w:t>ской компетентности, литературного и речевого развития, будут сформированы личностные, метапредметные и предметные результаты (универсальные учебные действия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62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и науча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ценивать поступки пер</w:t>
        <w:softHyphen/>
        <w:t>сонажей с точки зрения общепринятых морально-этических нор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4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казывать свое отношение к герою и его по</w:t>
        <w:softHyphen/>
        <w:t>ступк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красоту природы, бережно относиться ко всему живому; чувст</w:t>
        <w:softHyphen/>
        <w:t>вовать красоту художественного слова, стремиться к совершенствованию собственной ре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ценности семьи, чувства уважения, благодарности, ответственности по от</w:t>
        <w:softHyphen/>
        <w:t>ношению к своим близки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9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чтению, к ведению диалога с автором текста; потребность в чтении;</w:t>
      </w:r>
    </w:p>
    <w:p>
      <w:pPr>
        <w:pStyle w:val="62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и получа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7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пояснять свою точку зрения.</w:t>
      </w:r>
    </w:p>
    <w:p>
      <w:pPr>
        <w:pStyle w:val="91"/>
        <w:shd w:fill="auto" w:val="clear"/>
        <w:spacing w:lineRule="auto" w:line="36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spacing w:lineRule="auto" w:line="36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spacing w:lineRule="auto" w:line="36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91"/>
        <w:shd w:fill="auto" w:val="clear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учебной проблемы совместно с учител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корректировать свою деятель</w:t>
        <w:softHyphen/>
        <w:t>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итературным текстом с точки зрения его эстетической и познавательн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; составлять просто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текста в виде пересказа (полного, выборочного, краткого) с учетом специфики текс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ое мнение и обосновывать его фактами из текста.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и получа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сотруднич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критерии оценки и определять степень успешности своей работы и работы других в соответствии с этими критер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свой читательский кругозор и приобретать дальнейший опыт самостоя</w:t>
        <w:softHyphen/>
        <w:t>тельной - читательск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своего развития, для успешного обучения по дру</w:t>
        <w:softHyphen/>
        <w:t>гим предметам и дальнейшей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ными видами чтения: изучающим, просмотровым, ознакомитель</w:t>
        <w:softHyphen/>
        <w:t>ны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личные формы интерпретации текста (выразительное чтение, дек</w:t>
        <w:softHyphen/>
        <w:t>ламация, драматизация, словесное рисование, творческий пересказ и др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</w:t>
        <w:softHyphen/>
        <w:t>страций к произведению или на основе личного опы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художественном, учебном, научно- популярном текст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и преобразовывать информацию из одной формы в другую (состав</w:t>
        <w:softHyphen/>
        <w:t>лять план, таблицу, схем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разных формах (сплошной текст; не</w:t>
        <w:softHyphen/>
        <w:t>сплошной текст - иллюстрация, таблица, схем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отдельной книге и в группе книг, представленной в детской биб</w:t>
        <w:softHyphen/>
        <w:t>лиотеке.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устную презентацию книги (произведе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ематическим (систематическим) каталог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свои действия с партнером; уметь и желать участвовать в коллектив</w:t>
        <w:softHyphen/>
        <w:t>ной беседе, соблюдая основные правила общения на уро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 кратко, выборочно, творчес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и мысли в соответствии с задачами и условиями коммуникации, владеть (на определенном программой уровне) монологической и диалогической формами речи.</w:t>
      </w:r>
    </w:p>
    <w:p>
      <w:pPr>
        <w:pStyle w:val="5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свою точку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.</w:t>
      </w:r>
    </w:p>
    <w:p>
      <w:pPr>
        <w:pStyle w:val="101"/>
        <w:shd w:fill="auto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8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, бегло (целыми словами и по слогам вслух - не менее 90 слов в минуту, «про себя» - не менее 120 слов в минуту) и выразительно доступные по содержанию и объёму произведения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нигой в единстве её текстового и внетекстового содержания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62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 воспринимать (при чтении вслух и «про себя», при прослушивании) ху</w:t>
        <w:softHyphen/>
        <w:t>дожественную литературу, получая от этого удовольствие; эмоционально отзываться на прочитанное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62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85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оэтический текст от прозаического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62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литературного анализа художественных произведений разной видо</w:t>
        <w:softHyphen/>
        <w:t>жанровой принадлежности;</w:t>
      </w:r>
    </w:p>
    <w:p>
      <w:pPr>
        <w:pStyle w:val="101"/>
        <w:numPr>
          <w:ilvl w:val="0"/>
          <w:numId w:val="1"/>
        </w:numPr>
        <w:shd w:fill="auto" w:val="clear"/>
        <w:tabs>
          <w:tab w:val="clear" w:pos="708"/>
          <w:tab w:val="left" w:pos="848" w:leader="none"/>
        </w:tabs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.</w:t>
      </w:r>
    </w:p>
    <w:p>
      <w:pPr>
        <w:pStyle w:val="81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оклассник получит 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ть чувство гордости за свою Родину, народ и истор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ть культуру народов многонациональной России и других стр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и ответственно относиться к окружающей природ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ходство и различие произведений разных жан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тексте опорные (ключевые) слова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курса «Литературное чтение» в 4 классе у учащихся формиру</w:t>
        <w:softHyphen/>
        <w:t>ются читательские компетенции, осмысленность чтен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формирования навыка </w:t>
      </w:r>
      <w:r>
        <w:rPr>
          <w:rStyle w:val="7"/>
          <w:rFonts w:cs="Times New Roman" w:ascii="Times New Roman" w:hAnsi="Times New Roman"/>
          <w:b/>
          <w:sz w:val="24"/>
          <w:szCs w:val="24"/>
        </w:rPr>
        <w:t>осмысленного чтения</w:t>
      </w:r>
      <w:r>
        <w:rPr>
          <w:rFonts w:cs="Times New Roman" w:ascii="Times New Roman" w:hAnsi="Times New Roman"/>
          <w:sz w:val="24"/>
          <w:szCs w:val="24"/>
        </w:rPr>
        <w:t xml:space="preserve"> ученик </w:t>
      </w:r>
      <w:r>
        <w:rPr>
          <w:rStyle w:val="7"/>
          <w:rFonts w:cs="Times New Roman" w:ascii="Times New Roman" w:hAnsi="Times New Roman"/>
          <w:sz w:val="24"/>
          <w:szCs w:val="24"/>
        </w:rPr>
        <w:t>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2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тексте слова и выражения, значение которых непонятно, и осознавать по</w:t>
        <w:softHyphen/>
        <w:t>требность в выяснении их смыс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носками и школьным толковым словар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словами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эмоциональный характер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порные (наиболее важные для понимания читаемого) сло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авторские ремарки для характеристики персонаж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отивы поведения героев путем выбора правильного ответа из ряда предложе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гнозировать содержание читаем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авторское и собственное отношение к персонаж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тему небольшого текс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3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заголовками: выбирать наиболее точный из предложенных учебником, озаглавливать текст или рисунок, прогнозировать содержание по заголовку и составлять вы</w:t>
        <w:softHyphen/>
        <w:t>сказывания по заданному заголов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мысловой и эмоциональный подтек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дею произведения путем выбора из ряда пословиц той, которая наибо</w:t>
        <w:softHyphen/>
        <w:t>лее точно выражает глазную мысл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ую мысль, сформулированную в текст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книги (тему, жанр, эмоциональную окраску) по обложке, загла</w:t>
        <w:softHyphen/>
        <w:t>вию, рисунка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формирования навыка </w:t>
      </w:r>
      <w:r>
        <w:rPr>
          <w:rStyle w:val="2"/>
          <w:rFonts w:cs="Times New Roman" w:ascii="Times New Roman" w:hAnsi="Times New Roman"/>
          <w:b/>
          <w:sz w:val="24"/>
          <w:szCs w:val="24"/>
        </w:rPr>
        <w:t>выразительного чтения</w:t>
      </w:r>
      <w:r>
        <w:rPr>
          <w:rFonts w:cs="Times New Roman" w:ascii="Times New Roman" w:hAnsi="Times New Roman"/>
          <w:sz w:val="24"/>
          <w:szCs w:val="24"/>
        </w:rPr>
        <w:t xml:space="preserve"> ученик </w:t>
      </w:r>
      <w:r>
        <w:rPr>
          <w:rStyle w:val="2"/>
          <w:rFonts w:cs="Times New Roman" w:ascii="Times New Roman" w:hAnsi="Times New Roman"/>
          <w:sz w:val="24"/>
          <w:szCs w:val="24"/>
        </w:rPr>
        <w:t>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2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</w:t>
        <w:softHyphen/>
        <w:t>держ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аузы — длинные и короткие — в зависимости от смысла читаемого;</w:t>
      </w:r>
    </w:p>
    <w:p>
      <w:pPr>
        <w:pStyle w:val="62"/>
        <w:shd w:fill="auto" w:val="clear"/>
        <w:spacing w:lineRule="auto" w:line="360"/>
        <w:ind w:firstLine="360"/>
        <w:rPr/>
      </w:pPr>
      <w:r>
        <w:rPr>
          <w:rStyle w:val="61"/>
          <w:rFonts w:cs="Times New Roman" w:ascii="Times New Roman" w:hAnsi="Times New Roman"/>
          <w:sz w:val="24"/>
          <w:szCs w:val="24"/>
        </w:rPr>
        <w:t xml:space="preserve">Ученик получит </w:t>
      </w:r>
      <w:r>
        <w:rPr>
          <w:rFonts w:cs="Times New Roman" w:ascii="Times New Roman" w:hAnsi="Times New Roman"/>
          <w:sz w:val="24"/>
          <w:szCs w:val="24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эмоциональный тон персонажа,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темп чтения в зависимости от смысла читаемо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илой голоса для постановки логических ударений и передачи характе</w:t>
        <w:softHyphen/>
        <w:t>ра текста.</w:t>
      </w:r>
    </w:p>
    <w:p>
      <w:pPr>
        <w:pStyle w:val="62"/>
        <w:shd w:fill="auto" w:val="clear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боте с текстом и книгой</w:t>
      </w:r>
      <w:r>
        <w:rPr>
          <w:rStyle w:val="61"/>
          <w:rFonts w:cs="Times New Roman" w:ascii="Times New Roman" w:hAnsi="Times New Roman"/>
          <w:sz w:val="24"/>
          <w:szCs w:val="24"/>
        </w:rPr>
        <w:t xml:space="preserve"> четвероклассник </w:t>
      </w:r>
      <w:r>
        <w:rPr>
          <w:rFonts w:cs="Times New Roman" w:ascii="Times New Roman" w:hAnsi="Times New Roman"/>
          <w:sz w:val="24"/>
          <w:szCs w:val="24"/>
        </w:rPr>
        <w:t>научится</w:t>
      </w:r>
      <w:r>
        <w:rPr>
          <w:rStyle w:val="61"/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ть стихотворения наизусть и выразительно их чита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называть книгу (автор, заглавие); работать с содержанием (оглавлением);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определять, от какого лица (автора-повествователя, автора-рассказчика или персо</w:t>
        <w:softHyphen/>
        <w:t>нажа) ведется повествование; отношение к их поступкам; выявлять авторское отношение к персонажам; выделять эпизод из текста;озаглавливать иллюстрации и эпизоды; восстанавливать деформированный картинны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 иллюстрациям эпизоды из текста; составлять картинны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 опорой на картинный план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 перечислять картины или события произведения (подготовка к со</w:t>
        <w:softHyphen/>
        <w:t>ставлению плана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оклассник получит </w:t>
      </w:r>
      <w:r>
        <w:rPr>
          <w:rStyle w:val="2"/>
          <w:rFonts w:cs="Times New Roman" w:ascii="Times New Roman" w:hAnsi="Times New Roman"/>
          <w:sz w:val="24"/>
          <w:szCs w:val="24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дробный и творческий пересказ по измененному план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ставление о книге по обложке: прогнозировать тему, жанр, характер текста;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ориентироваться в книг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группе книг (5-6 книг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я </w:t>
      </w:r>
      <w:r>
        <w:rPr>
          <w:rStyle w:val="2"/>
          <w:rFonts w:cs="Times New Roman" w:ascii="Times New Roman" w:hAnsi="Times New Roman"/>
          <w:b/>
          <w:sz w:val="24"/>
          <w:szCs w:val="24"/>
        </w:rPr>
        <w:t>задания творческого характер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ках литературного чтения дети </w:t>
      </w:r>
      <w:r>
        <w:rPr>
          <w:rStyle w:val="2"/>
          <w:rFonts w:cs="Times New Roman" w:ascii="Times New Roman" w:hAnsi="Times New Roman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с разной интонацией (повышать и понижать голос, делать логические ударения, паузы, соблюдать темп, громкость, эмоциональный тон, исходя из смысла высказыв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8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ть прочитанное (небольшой текст или фрагменты литературного произ</w:t>
        <w:softHyphen/>
        <w:t>ведения) в форме живых картин и развернутой драмат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 иллюстрировать прочитанное;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оклассники получат </w:t>
      </w:r>
      <w:r>
        <w:rPr>
          <w:rStyle w:val="2"/>
          <w:rFonts w:cs="Times New Roman" w:ascii="Times New Roman" w:hAnsi="Times New Roman"/>
          <w:sz w:val="24"/>
          <w:szCs w:val="24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овесное описание сюжетного фрагмента из эпического произвед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5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творческий пересказ в форме дополнения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 ПРОГРАММЫ (102 ЧАСА)</w:t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37"/>
        <w:gridCol w:w="5607"/>
        <w:gridCol w:w="52"/>
        <w:gridCol w:w="4143"/>
        <w:gridCol w:w="13"/>
        <w:gridCol w:w="2636"/>
      </w:tblGrid>
      <w:tr>
        <w:trPr>
          <w:trHeight w:val="183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программного материала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Универсальные учеб</w:t>
              <w:softHyphen/>
              <w:t>ные действия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Творческ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>
          <w:trHeight w:val="15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С. Михалков " Гимн Российской Федерации" (1 ч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иобщатьс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к народной культуре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риентиро</w:t>
              <w:softHyphen/>
              <w:t>ватьс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в тексте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</w:t>
              <w:softHyphen/>
              <w:t>з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одержание произведе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и</w:t>
              <w:softHyphen/>
              <w:t>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изведение для выявления подтек</w:t>
              <w:softHyphen/>
              <w:t xml:space="preserve">ста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</w:t>
              <w:softHyphen/>
              <w:t>изведение с целью ха</w:t>
              <w:softHyphen/>
              <w:t>рактеристики персона</w:t>
              <w:softHyphen/>
              <w:t xml:space="preserve">жей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Устанавлив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ичинно-следственные связи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разительное чтение, словесное, графическое и музыкальное рисование</w:t>
            </w:r>
          </w:p>
        </w:tc>
      </w:tr>
      <w:tr>
        <w:trPr>
          <w:trHeight w:val="1658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«Что за пре</w:t>
              <w:softHyphen/>
              <w:t>лесть эти сказки!..» (Сказ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(20 ч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И. Токмакова «В чудной стране»; «Пётр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и мужик», «Марья и ведьмы», «Василиса Прекрасная»; бразильская сказка «Жизнь человека»; Х.К. Андерсен «Русалочка»; А.С. Пушкин «Сказка о мёртвой царевне и о семи богаты</w:t>
              <w:softHyphen/>
              <w:t>рях»; Д. Джекобе «Рыба и кольцо»;  А. Линдгрен «Крошка Нильс Карлсон»; Дж. Родари «Эти бедные привидения»; К. Драгунская «Лекар</w:t>
              <w:softHyphen/>
              <w:t>ство от послушности»</w:t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разительное чтение, чтение по ролям, дра</w:t>
              <w:softHyphen/>
              <w:t>матизация; словесное, графическое и музыкальное рисование, творческий пе</w:t>
              <w:softHyphen/>
              <w:t>ресказ</w:t>
            </w:r>
          </w:p>
        </w:tc>
      </w:tr>
      <w:tr>
        <w:trPr>
          <w:trHeight w:val="137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b/>
                <w:sz w:val="24"/>
                <w:szCs w:val="24"/>
              </w:rPr>
              <w:t>«О добле</w:t>
              <w:softHyphen/>
              <w:t>стях, о под</w:t>
              <w:softHyphen/>
              <w:t>вигах, о сла</w:t>
              <w:softHyphen/>
              <w:t>ве...» (Былин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b/>
                <w:sz w:val="24"/>
                <w:szCs w:val="24"/>
              </w:rPr>
              <w:t>(4 ч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«Добрыня и Змей» (пересказ А. Не</w:t>
              <w:softHyphen/>
              <w:t>чаева); «Добрыня и Змей» (обра</w:t>
              <w:softHyphen/>
              <w:t>ботка Ю. Круглова); «Болезнь и ис</w:t>
              <w:softHyphen/>
              <w:t>целение Ильи Муромца» (пересказ А. Нечаева); «Илья Муромец и Со</w:t>
              <w:softHyphen/>
              <w:t>ловей-разбойник» (пересказ А. Не</w:t>
              <w:softHyphen/>
              <w:t>чаева)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Форм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оисковый способ чте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Характе</w:t>
              <w:softHyphen/>
              <w:t>риз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ерсонажей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изве</w:t>
              <w:softHyphen/>
              <w:t>дение с целью выявления образных языковых средств и их роли в тек</w:t>
              <w:softHyphen/>
              <w:t xml:space="preserve">сте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елать высказыва</w:t>
              <w:softHyphen/>
              <w:t>ние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типа «описание»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разительное чтение, чтение по ролям, дра</w:t>
              <w:softHyphen/>
              <w:t>матизация; словесное, графическое и музыкальное рисование</w:t>
            </w:r>
          </w:p>
        </w:tc>
      </w:tr>
      <w:tr>
        <w:trPr>
          <w:trHeight w:val="87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b/>
                <w:sz w:val="24"/>
                <w:szCs w:val="24"/>
              </w:rPr>
              <w:t>«Уж сколько раз тверди</w:t>
              <w:softHyphen/>
              <w:t>ли миру...» (Басни) (4 ч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Х.К. Андерсен «Эта басня сложена про тебя»; Эзоп «Лисица и Козёл», «Ворона и кувшин», «Мальчик-вор и его мать»; И. Крылов «Лебедь, Щука и Рак», «Мышь и Крыса», «Две Бочки»; Л.Н. Толстой «Лев и лиси</w:t>
              <w:softHyphen/>
              <w:t>ца»; С. Михалков «Просчитался», «Услужливый», «Заячье горе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. Демьянов «Валерик и тетрадь»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ределять и формули</w:t>
              <w:softHyphen/>
              <w:t>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главную мысль произведе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Развив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художественный вкус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огноз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читае</w:t>
              <w:softHyphen/>
              <w:t xml:space="preserve">мое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мысл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  <w:vertAlign w:val="superscript"/>
                <w:lang w:val="en-US" w:bidi="en-US"/>
              </w:rPr>
              <w:t>v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  <w:vertAlign w:val="superscript"/>
                <w:lang w:bidi="en-US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лова по контексту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лать высказывани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(рас</w:t>
              <w:softHyphen/>
              <w:t>суждение, повествование) на основе личного опыта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ловесное, гра</w:t>
              <w:softHyphen/>
              <w:t>фическое, му</w:t>
              <w:softHyphen/>
              <w:t>зыкальное ил</w:t>
              <w:softHyphen/>
              <w:t>люстрирование изучаемых про</w:t>
              <w:softHyphen/>
              <w:t>изведений, вы</w:t>
              <w:softHyphen/>
              <w:t>разительное чтение</w:t>
            </w:r>
          </w:p>
        </w:tc>
      </w:tr>
      <w:tr>
        <w:trPr>
          <w:trHeight w:val="1749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b/>
                <w:sz w:val="24"/>
                <w:szCs w:val="24"/>
              </w:rPr>
              <w:t>«Оглянись вокруг» (Рассказы) (21 ч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М. Пришвин «Как я научил своих собак горох есть», «Глоток молока»;  К. Паустов</w:t>
              <w:softHyphen/>
              <w:t>ский «Заячьи лапы»; Р. Фраерман «Девочка с камнем»; Ю. Ермолаев «Иголка с ниткой»; Ю. Яковлев «По</w:t>
              <w:softHyphen/>
              <w:t>лосатая палка»; А. Платонов «Цве</w:t>
              <w:softHyphen/>
              <w:t>ток на земле»; К. Паустовский «Кор</w:t>
              <w:softHyphen/>
              <w:t>зина с еловыми шишками»; Н. Но</w:t>
              <w:softHyphen/>
              <w:t>сов «Огородники»; О. Григорьев «Две трубы»; С. Алексеев «Капитан бомбардир</w:t>
              <w:softHyphen/>
              <w:t>ской роты», «Радуйся малому, тогда и большое придёт»; А. Чехов «Вань</w:t>
              <w:softHyphen/>
              <w:t>ка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Д. Мамин-Сибиряк «Вертел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Л. Кассиль «У классной доски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. Лидин «Завет»; Кир Булычёв «Чу</w:t>
              <w:softHyphen/>
              <w:t>довище у родника»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ичинно- следственные связи со</w:t>
              <w:softHyphen/>
              <w:t xml:space="preserve">бытий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отно</w:t>
              <w:softHyphen/>
              <w:t>шение автора к описан</w:t>
              <w:softHyphen/>
              <w:t>ным событиям и к персо</w:t>
              <w:softHyphen/>
              <w:t xml:space="preserve">нажам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блюд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над особенностью компози</w:t>
              <w:softHyphen/>
              <w:t xml:space="preserve">ции текста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заглавли</w:t>
              <w:softHyphen/>
              <w:t>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мысловые части текста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оизведение с целью выявления отношения автора к описанным со</w:t>
              <w:softHyphen/>
              <w:t>бытиям и к персонажам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ворческий пе</w:t>
              <w:softHyphen/>
              <w:t>ресказ, созда</w:t>
              <w:softHyphen/>
              <w:t>ние собствен</w:t>
              <w:softHyphen/>
              <w:t>ного текста на основе художе</w:t>
              <w:softHyphen/>
              <w:t>ственного про</w:t>
              <w:softHyphen/>
              <w:t>изведения (текст по ана</w:t>
              <w:softHyphen/>
              <w:t>логии) и по кар</w:t>
              <w:softHyphen/>
              <w:t>тине, продол</w:t>
              <w:softHyphen/>
              <w:t>жение прочи</w:t>
              <w:softHyphen/>
              <w:t>танного</w:t>
            </w:r>
          </w:p>
        </w:tc>
      </w:tr>
      <w:tr>
        <w:trPr>
          <w:trHeight w:val="88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«Золот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колесниц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(Миф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Древн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Греци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(4 ч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«Персей»; «Орфей и Эвридика»; «Дедал и Икар»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смот</w:t>
              <w:softHyphen/>
              <w:t>ровый и поисковый спо</w:t>
              <w:softHyphen/>
              <w:t xml:space="preserve">собы чте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Знакомить</w:t>
              <w:softHyphen/>
              <w:t>с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 жанровой специфи</w:t>
              <w:softHyphen/>
              <w:t xml:space="preserve">кой мифа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интезиро</w:t>
              <w:softHyphen/>
              <w:t>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читанное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ан</w:t>
              <w:softHyphen/>
              <w:t>ж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информацию, найденную в тексте. Вы</w:t>
              <w:softHyphen/>
              <w:t xml:space="preserve">борочно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пересказыв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прочитанно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разительное чтение, чтение по ролям, дра</w:t>
              <w:softHyphen/>
              <w:t>матизация; словесное, графическое и музыкальное рисование</w:t>
            </w:r>
          </w:p>
        </w:tc>
      </w:tr>
      <w:tr>
        <w:trPr>
          <w:trHeight w:val="104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«Вначале было Сло</w:t>
              <w:softHyphen/>
              <w:t>во, и Слово было Бог...» (Библейские сказан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(7 ч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«Семь дней творения»; «Бог сотво</w:t>
              <w:softHyphen/>
              <w:t>рил первого человека»; «Жизнь первых людей в раю»; «Первый грех...», «Обещание Спасителя», «Изгнание из рая»; «Всемирный по</w:t>
              <w:softHyphen/>
              <w:t>топ»; «Моисей»; С. Лагерлёф «Свя</w:t>
              <w:softHyphen/>
              <w:t xml:space="preserve">тая ночь», «В Назарете»;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А. Мень «Милосердие Иисуса»; притча «Блудный сын»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Знакомитьс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 жанровой спецификой библейских сказаний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риентиро</w:t>
              <w:softHyphen/>
              <w:t>ватьс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в тексте произве</w:t>
              <w:softHyphen/>
              <w:t xml:space="preserve">де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Характеризов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ерсонажей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Выявля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причинно-следственные связи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ступ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в обще</w:t>
              <w:softHyphen/>
              <w:t xml:space="preserve">ние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вою точ</w:t>
              <w:softHyphen/>
              <w:t xml:space="preserve">ку зрения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луш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дру</w:t>
              <w:softHyphen/>
              <w:t xml:space="preserve">гого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облюд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авила общ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разительное чтение, чтение по ролям, дра</w:t>
              <w:softHyphen/>
              <w:t>матизация</w:t>
            </w:r>
          </w:p>
        </w:tc>
      </w:tr>
      <w:tr>
        <w:trPr>
          <w:trHeight w:val="113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«Сам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глазами н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увидишь..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(Повесть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сказка) (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. де Сент-Экзюпер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«Маленький принц»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изве</w:t>
              <w:softHyphen/>
              <w:t>дение для выявления об</w:t>
              <w:softHyphen/>
              <w:t xml:space="preserve">раза рассказчика и его характеристики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равни</w:t>
              <w:softHyphen/>
              <w:t>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оведение персо</w:t>
              <w:softHyphen/>
              <w:t>нажа при разных обстоя</w:t>
              <w:softHyphen/>
              <w:t xml:space="preserve">тельствах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риентиро</w:t>
              <w:softHyphen/>
              <w:t>ваться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в тексте произве</w:t>
              <w:softHyphen/>
              <w:t>дения. Вступать в обще</w:t>
              <w:softHyphen/>
              <w:t xml:space="preserve">ние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вою точ</w:t>
              <w:softHyphen/>
              <w:t xml:space="preserve">ку зрения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луш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дру</w:t>
              <w:softHyphen/>
              <w:t xml:space="preserve">гого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облюд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авила общ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ловесное, гра</w:t>
              <w:softHyphen/>
              <w:t>фическое, му</w:t>
              <w:softHyphen/>
              <w:t>зыкальное ил</w:t>
              <w:softHyphen/>
              <w:t>люстрирование изучаемых про</w:t>
              <w:softHyphen/>
              <w:t>изведений, вы</w:t>
              <w:softHyphen/>
              <w:t>разительное чтение</w:t>
            </w:r>
          </w:p>
        </w:tc>
      </w:tr>
      <w:tr>
        <w:trPr>
          <w:trHeight w:val="104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«Мир - те</w:t>
              <w:softHyphen/>
              <w:t>атр, люди в нём - актё</w:t>
              <w:softHyphen/>
              <w:t>ры...» (Пьес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(5 ч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Н. Носов «Витя Малеев в школе и дома» (глава)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«Два друга» (отрывок из пьесы по повести «Витя Малеев в школе и дома»);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равни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оизведе</w:t>
              <w:softHyphen/>
              <w:t xml:space="preserve">ния разных жанров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Ис</w:t>
              <w:softHyphen/>
              <w:t>польз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именение приема выборочного чте</w:t>
              <w:softHyphen/>
              <w:t xml:space="preserve">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Находить и чит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книги по заданной теме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ступ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в общение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лушать друго</w:t>
              <w:softHyphen/>
              <w:t>го, соблюд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равила общ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ворческий пе</w:t>
              <w:softHyphen/>
              <w:t>ресказ, созда</w:t>
              <w:softHyphen/>
              <w:t>ние собствен</w:t>
              <w:softHyphen/>
              <w:t>ного текста на основе художе</w:t>
              <w:softHyphen/>
              <w:t>ственного про</w:t>
              <w:softHyphen/>
              <w:t>изведения (текст по ана</w:t>
              <w:softHyphen/>
              <w:t>логии) и по кар</w:t>
              <w:softHyphen/>
              <w:t>тине, продол</w:t>
              <w:softHyphen/>
              <w:t>жение прочи</w:t>
              <w:softHyphen/>
              <w:t>танного</w:t>
            </w:r>
          </w:p>
        </w:tc>
      </w:tr>
      <w:tr>
        <w:trPr>
          <w:trHeight w:val="70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«Мир вол</w:t>
              <w:softHyphen/>
              <w:t xml:space="preserve">шебных звуков» (Поэзия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5pt"/>
                <w:rFonts w:cs="Times New Roman" w:ascii="Times New Roman" w:hAnsi="Times New Roman"/>
                <w:sz w:val="24"/>
                <w:szCs w:val="24"/>
              </w:rPr>
              <w:t>(15 ч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А.Пушкин «Зимняя дорога»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М. Лермонтов  «Горные вершины» (из И.В. Гёте), «Утёс», «Молитва»; И. Суриков «Весна»; К. Бальмонт «Золотая рыбка»; А. Блок «На лугу», «Гроза прошла, и ветка белых роз...»*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С. Есенин «С добрым утром!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М. Волошин «Сквозь сеть алмазную зазеленел восток...»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. Маяковский «Тучкины штучки»; С. Маршак «По</w:t>
              <w:softHyphen/>
              <w:t xml:space="preserve">желания друзьям»; Саша Чёрный «Зелёные стихи»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Ю. Владимиров «Чудаки»*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Д. Хармс «Очень страш</w:t>
              <w:softHyphen/>
              <w:t xml:space="preserve">ная история»; В. Хотомская «Два гнома», «Три сестрицы»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О. Высот</w:t>
              <w:softHyphen/>
              <w:t xml:space="preserve">ская, «Весенние рубашки»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Э. Мошковская «Песня»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Ю. Мориц «Чтоб летали мы все и росли!»; В. Высоц</w:t>
              <w:softHyphen/>
              <w:t>кий «Песня Кэрролла»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эмоцио</w:t>
              <w:softHyphen/>
              <w:t>нальный характер произ</w:t>
              <w:softHyphen/>
              <w:t xml:space="preserve">ведени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редставлять и характериз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об</w:t>
              <w:softHyphen/>
              <w:t xml:space="preserve">раз лирического геро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ыявля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мотивацию лирического героя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та</w:t>
              <w:softHyphen/>
              <w:t>ви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перед собой и реа</w:t>
              <w:softHyphen/>
              <w:t>лизовывать исполнитель</w:t>
              <w:softHyphen/>
              <w:t>скую задач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ыразительное чтение, чтение по ролям, дра</w:t>
              <w:softHyphen/>
              <w:t>матизация; словесное, графическое и музыкальное рисование</w:t>
            </w:r>
          </w:p>
        </w:tc>
      </w:tr>
      <w:tr>
        <w:trPr>
          <w:trHeight w:val="209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«Когда, зачем и почему?» (Познава</w:t>
              <w:softHyphen/>
              <w:t>тельная литература) (13 ч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Ю. Яковлев «О нашей Роди</w:t>
              <w:softHyphen/>
              <w:t>не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И. Соколов-Микитов «Русский лес»; Ю. Дмитриев «Зелё</w:t>
              <w:softHyphen/>
              <w:t>ное и жёлтое»; «Крещение Руси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(из книги «Крещение Руси»)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Н. Со</w:t>
              <w:softHyphen/>
              <w:t>ловьёв «Сергей Радонежский»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В. Губарев «В открытом космосе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Л. Яхнин «Метро»; М. Ильин 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Е. Сегал «Что из чего»; М. Ильин «Сто тысяч почему»; Н. Надеждина «Лук от семи недуг»; В. Малов «Как парижский официант русскому изо</w:t>
              <w:softHyphen/>
              <w:t>бретателю помог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М. Константиновский «Что такое электрический ток»; А. Дитрих 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Г. Юрмин «Какая книжка самая интересная?» (отры</w:t>
              <w:softHyphen/>
              <w:t>вок); К. Паустовский «Великий ска</w:t>
              <w:softHyphen/>
              <w:t>зочник» (в сокращении), К. Чуковский «Признания старого сказочника» (фрагмент)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ели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текст на смысло</w:t>
              <w:softHyphen/>
              <w:t xml:space="preserve">вые части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Определя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тему смысловой части текста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Озаглавливать 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смысловые части текста.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Анализировать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 xml:space="preserve"> содер</w:t>
              <w:softHyphen/>
              <w:t>жание прочитанн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3"/>
                <w:rFonts w:cs="Times New Roman" w:ascii="Times New Roman" w:hAnsi="Times New Roman"/>
                <w:sz w:val="24"/>
                <w:szCs w:val="24"/>
              </w:rPr>
              <w:t>Творческий пе</w:t>
              <w:softHyphen/>
              <w:t>ресказ, созда</w:t>
              <w:softHyphen/>
              <w:t>ние собствен</w:t>
              <w:softHyphen/>
              <w:t>ного текста на основе художе</w:t>
              <w:softHyphen/>
              <w:t>ственного про</w:t>
              <w:softHyphen/>
              <w:t>изведения (текст по ана</w:t>
              <w:softHyphen/>
              <w:t>логии) и по кар</w:t>
              <w:softHyphen/>
              <w:t>тине, продол</w:t>
              <w:softHyphen/>
              <w:t>жение прочи</w:t>
              <w:softHyphen/>
              <w:t>танного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Arial" w:cs="Times New Roman"/>
          <w:smallCaps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Arial" w:cs="Times New Roman" w:ascii="Times New Roman" w:hAnsi="Times New Roman"/>
          <w:smallCaps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mallCaps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1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-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од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020/202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Наименование предмет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ное чт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Фамилия, имя, отчество учител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орокина Ирина Геннадьев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04"/>
        <w:gridCol w:w="1296"/>
        <w:gridCol w:w="1021"/>
        <w:gridCol w:w="8934"/>
        <w:gridCol w:w="1648"/>
      </w:tblGrid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 факту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Тема: « Весна идет, весне дорогу!..»  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24"/>
                <w:szCs w:val="24"/>
              </w:rPr>
              <w:t>(6 ч)/2ч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. Н. Плещеев «Весна» ,А. Н. Майков «Ласточка примчалась...»;, К. Г. Паустовский «Стальное колечко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. А. Блок «Вербочки»; Л.А. Чарская «Дивные звуки»; Е. А. Благинина «Черёмух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Тема:  «Любовь – волшебная страна»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24"/>
                <w:szCs w:val="24"/>
              </w:rPr>
              <w:t>(14 ч)/6ч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 Д. Берестов «Вечер. В мокрых цветах подоконник...», Эмоциональный характера текста. Н. П. Вагнер «Сказк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ратья Гримм «Рапунцель».  Французская сказка «Красавица и Чудовище». Характеристика персона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X.-К. Андерсен «Ромашка»,Ш. Сильверстайн «Щедрое дерево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Художественное своеобразие русских народных волшебных сказок. Русская народная сказка «Пёрышко Финиста-Ясна сокол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Выделение жанровых особенностей сказки. Польская сказка «Каменный Принц и Прекрасная Померанц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ru-RU"/>
              </w:rPr>
              <w:t>Вн/чт «Книги о прекрасных женщинах»; А. А. Фет «Облаком волнистым...»; И. Тургенев «Воробей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Тема:  «Чудесное — рядом» 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24"/>
                <w:szCs w:val="24"/>
              </w:rPr>
              <w:t>(11 ч)/4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. С. Сеф «Чудо»; А. А. Прокофьев «Люблю берёзку русскую...».  К. Паустовский «Заботливый цветок», В. А. Жуковский «Родного неба милый свет...»;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.Я. Маршак «О том, как хороша природа»; Н. К. Абрамцева «Радуга» , Ю. Могутин «Берег бродячих камешков»; М. Пришвин .«Дятел»;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 П. Астафьев «Стрижонок Скрип».  О. О. Дриз «Счастье»; Б.В. Заходер «Что красивей всего?», Ю. Ч. Ким «Летучий ковёр»;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лорусская сказка «Музыка-чародейник» . Итальянская сказка «Тайна Флорио"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халков " Гимн Российской Федерации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 «Что за прелесть эти сказки!»( 20 ч)/10 ч.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Токмакова"В чудной стране"Р.н.с.Петр 1 и мужик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н.с. " Марья и ведьмы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н.с." Василиса Прекрасна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азильская сказка " Жизнь человека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.К. Андерсен " Русалочка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«О мертвой царевне и о семи богатырях» А.С.Пушк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Джекобс" Рыба и кольцо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Лингрен " Малыш и Карлсон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анни Родари" Эти бедные приведени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Драгунская " Лекарство от послушности".  Книги со сказками современных отечественных писателей Хк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О доблестях, о подвигах, о славе..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Былины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4 ч)/2ч.</w:t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Добрыня и Змей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ь и исцеление Ильи Муромца.  Алеша Попович и Тугари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«Уж сколько раз твердили миру...»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Басни) 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.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. К. Андерсен «Эта басня сложена про тебя»; Эзоп «Ворона и кувшин», «Мальчик-вор и его мать», «Лисица и Козёл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Щука и Рак», «Мышь и Крыса» , «Две Бочки» Вн.чт. Тема   «Книги с баснями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Лев и лисица»; С. Михалков «Просчитался», «Услужливый», «Заячье гор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Демьянов «Валерик и тетрадь»;  Обобщение по теме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Уж сколько раз твердили миру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стир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 " Оглянись вокруг"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ссказы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1 часов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ришвин «Как я научил своих собак горох есть», «Глоток молок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чт. - ХКК ГОС: Г.Ходжер «Конец большого дома». К. Паустовский «Заячьи лап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чт. -Тема: «Рассказы о животных»ХК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Фраерман " Девочка с камнем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Ермолаев  «Иголка с ниткой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персонажей. Ю. Ермолаев «Иголка с ниткой»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. Тема  «Рассказы  о детях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Яковлев " Полосатая палка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Паустовский " Корзина с еловыми шишками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рассказа " Корзина с еловыми шишками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осов "Огородники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 Григорьев " Две трубы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/чт. ХКК : В.Арсеньев «По Уссурийскому краю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ексеев «Капитан бомбардирской роты», Тестир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чт. Тема «Книги С. П. Алексеева»; «Радуйся малому, тогда и большое придёт»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 Чехов " Ванька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 произведения Д.  Мамин-Сибиряк «Вертел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Лидин " Завет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ассиль «У классной доски»; Вн/чт. Тема  «Книги о Великой Отечественной войн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Брэдбери  «Всё лето в один день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Оглянись вокру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Золотая колесниц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фы Древней Греции) (4ч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сей» Вн/чт.  ХКК ГОС: Л.Андреев «Лирические миниатюр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Кун "Олимп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фей и Эвридика»; Вн/чт. Тема «Книги с мифами Древней Греци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дал и Икар»; Обобщение по теме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Золотая колесница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Мифы Древней Греции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В начале было Слово...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иблейские сказания) (7 ч 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 дней творения»; «Бог сотворил первого человека»; «Жизнь первых людей раю»; «Первый грех. Обещание Спасителя. Изгнание из рая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ирный потоп» Вн/чт. ХКК ГОС: «Моя малая родин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исей» Тестир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персонажей библейского сказания "Моисей".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Лагерлёф «Святая ночь» Вн/ чт. ХКК ГОС: В.Пожидаев «Мишка, Буйка и волки…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. ХКК ГОС: Н.Рыжих «Чайки» А. В. Мень Притча «Блудный сын», «Милосердие Иисуса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В начале было Слово..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Библейские сказ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/ чт. Тема: «Книги с библейскими сказаниями» 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амого главного глазами не увидишь...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овесть-сказка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 8 часов 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уан Сент Экзюпери  "Маленький принц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уан де Сент-Экзюпери «Маленький принц». (Встреча с Маленьким принце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/ чт. ХКК :   «Живое вокруг нас» Антуан де Сент-Экзюпери «Маленький принц». (Любимое занятие Маленького принц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уан де Сент-Экзюпери «Маленький принц». Характеристика персонажей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/чт. ХКК ГОС: В.Федоров «Северная быль» Антуан де Сент-Экзюпери «Маленький принц» (Путешествия Маленького принц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уан де Сент-Экзюпери «Маленький принц». Сравнение поведения персонажа при разных обстоятельствах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уан де Сент-Экзюпери «Маленький принц» (Исчезновение Маленького принц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Самого главного глазами не увидишь...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: "Мир- театр. люди в нем актеры" 5 часов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Барто, Р. Зелёная «Ах, руки, ру и!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Витя Малеев в школе и дома» (глава) Вн/чт. Тема «Книги Н. Носова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Два друга» (отрывок из пьесы по повести «Витя Малеев в школе и дома»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ерсонажей. Н. Носов «Два друга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. Тема «Книги и журналы с пьесами»; обобщ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Мир волшебных звуков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эзия) (15 ч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Жуковский «Песня» (стр. 42); Я. Смоленский «Как научиться читать стихи» (стр. 17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Птичка», «Няне»;  К. Паустовский «Сказки Пушкин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яя дорога»; М. Лермонтов «Горные вершины» (из И. В. Гёт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Лермонтов «Утёс», «Молитва»  Вн/чт.  Е.Баранов «Соль на щеках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уриков «Весна»; К. Бальмонт «Золотая рыбка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 «На лугу», «Гроза прошла, и ветка белых роз...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С добрым утром!» Вн/чт. ХКК ГОС: Стихи дальневосточных поэто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шин «Сквозь сеть алмазную зазеленел  восток...»; В. Маяковский «Тучкины штучк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/чт. Тема «Книги и журналы  со стихами русских  поэтов». Тестир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Пожелания  друзьям»; Саша Чёрный  «Зелёные стих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Владимиров  «Чудаки»; Д. Хармс «Очень страшная истори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. Тема «Книги и журналы с забавными стихами»;  В. Хотомская «Два гнома», «Три сестриц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Высотская «Весенние рубашки»; Э. Мошковская  «Песн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Чтоб летали мы все и росли!»;  В. Высоцкий «Песня Кэрролла»; обобщение. Тестир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Мир волшебных звуков»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н/ 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ниги и журналы со стихами современных детских поэтов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: Когда, зачем и почему! 13ч.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Яковлев"О нашей Родине" И. Соколов-Микитов "Русский лес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Дмитриев" Зеленое и желтое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. чтение " Крещение Руси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Соловьев " Сергий Радонежский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рассказа " Сергий Радонежский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 Губарев «В открытом космосе» Вн/чт. ХКК : Дальневосточные писатели и поэты  Тестир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Яхнин " Метро" . М. Ильин,Е. Сегал " Что из чего?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Надеждина " Лук от семи недуг" Книги о книгах и их создателя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Паустовский «Великий сказочник»  (в сокращении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Признания старого сказочника»  (фрагмент)  Тестир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тем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Вн/чт. Тема «Книги и журналы, отвечающие на вопрос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/чт. ХКК ГОС: Викторина «Лукошко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обобщающий библиотечный ур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В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НОЕ ЧТЕНИЕ    4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сены коррективы в календарно-тематическое планирование по  литературному чтению, с целью ликвидации отставания по предмету, по согласованию с замдиректора по УВР:  отставание в 4 четверти 3 класса  ликвидировать в 1-й четверти следующего учебного г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резервных часов, предусмотренных для обобщения по разделам (темам) содержания образова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ияние близких по содержанию тем урок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sz w:val="24"/>
          <w:szCs w:val="24"/>
          <w:lang w:val="be-BY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Теоретический материал темы учащиеся усваивают в полном объеме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be-BY"/>
        </w:rPr>
        <w:t>Программный материал 4- четверти 3 класса предусматривается  усвоить в полном объеме в 1- четверти 3 класса. Для этого часы 3  класса   объединены  близкими  по содержанию уроками. Программный материал 3  класса – Уроки №1-12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  НА 1 ЧЕТВЕРТЬ (С УЧЕТОМ ИЗМЕНЕНИ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4"/>
        <w:gridCol w:w="1007"/>
        <w:gridCol w:w="8466"/>
        <w:gridCol w:w="1517"/>
        <w:gridCol w:w="1614"/>
      </w:tblGrid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результате объединения близких по содержанию уроков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Тема: « Весна идет, весне дорогу!..»  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24"/>
                <w:szCs w:val="24"/>
              </w:rPr>
              <w:t>(6 ч)/2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. Н. Плещеев «Весна» ,А. Н. Майков «Ласточка примчалась...»;, К. Г. Паустовский «Стальное колечк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А. А. Блок «Вербочки»; Л.А. Чарская «Дивные звуки»; Е. А. Благинина «Черёмух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Тема:  «Любовь – волшебная страна»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24"/>
                <w:szCs w:val="24"/>
              </w:rPr>
              <w:t>(14 ч)/6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 Д. Берестов «Вечер. В мокрых цветах подоконник...», Эмоциональный характера текста. Н. П. Вагнер «Сказ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ратья Гримм «Рапунцель».  Французская сказка «Красавица и Чудовище». Характеристика персонаж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X.-К. Андерсен «Ромашка»,Ш. Сильверстайн «Щедрое дере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Художественное своеобразие русских народных волшебных сказок. Русская народная сказка «Пёрышко Финиста-Ясна сокол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ыделение жанровых особенностей сказки. Польская сказка «Каменный Принц и Прекрасная Померанц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н/чт «Книги о прекрасных женщинах»; А. А. Фет «Облаком волнистым...»; И. Тургенев «Воробе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 xml:space="preserve">Тема:  «Чудесное — рядом»  </w:t>
            </w:r>
            <w:r>
              <w:rPr>
                <w:rFonts w:cs="Times New Roman" w:ascii="Times New Roman" w:hAnsi="Times New Roman"/>
                <w:b/>
                <w:iCs/>
                <w:color w:val="002060"/>
                <w:sz w:val="24"/>
                <w:szCs w:val="24"/>
              </w:rPr>
              <w:t>(11 ч)/4ч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Р. С. Сеф «Чудо»; А. А. Прокофьев «Люблю берёзку русскую...».  К. Паустовский «Заботливый цветок», В. А. Жуковский «Родного неба милый свет...»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.Я. Маршак «О том, как хороша природа»; Н. К. Абрамцева «Радуга» , Ю. Могутин «Берег бродячих камешков»; М. Пришвин .«Дятел»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В. П. Астафьев «Стрижонок Скрип».  О. О. Дриз «Счастье»; Б.В. Заходер «Что красивей всего?», Ю. Ч. Ким «Летучий ковёр»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Белорусская сказка «Музыка-чародейник» . Итальянская сказка «Тайна Флорио"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" Гимн Российской Федерации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Что за прелесть эти сказки!»( 20 ч)/10 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"В чудной стране"Р.н.с.Петр 1 и мужик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. " Марья и ведьмы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н.с." Василиса Прекрасная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ильская сказка " Жизнь человека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. Андерсен " Русалочка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О мертвой царевне и о семи богатырях» А.С.Пушки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жекобс" Рыба и кольцо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грен " Малыш и Карлсон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ни Родари" Эти бедные приведения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рагунская " Лекарство от послушности".  Книги со сказками современных отечественных писателей Хк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О доблестях, о подвигах, о славе..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Былины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 ч)/2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Добрыня и Змей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ь и исцеление Ильи Муромца.  Алеша Попович и Тугари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«Уж сколько раз твердили миру..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Басни)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. К. Андерсен «Эта басня сложена про тебя»; Эзоп «Ворона и кувшин», «Мальчик-вор и его мать», «Лисица и Козёл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Щука и Рак», «Мышь и Крыса» , «Две Бочки» Вн.чт. Тема   «Книги с баснями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Arial" w:hAnsi="Arial" w:eastAsia="Arial" w:cs="Arial"/>
      <w:i/>
      <w:iCs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i/>
      <w:iCs/>
      <w:shd w:fill="FFFFFF" w:val="clear"/>
    </w:rPr>
  </w:style>
  <w:style w:type="character" w:styleId="7">
    <w:name w:val="Основной текст (7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Arial" w:hAnsi="Arial" w:eastAsia="Arial" w:cs="Arial"/>
      <w:i/>
      <w:iCs/>
      <w:shd w:fill="FFFFFF" w:val="clear"/>
    </w:rPr>
  </w:style>
  <w:style w:type="character" w:styleId="21">
    <w:name w:val="Подпись к таблице (2)_"/>
    <w:qFormat/>
    <w:rPr>
      <w:rFonts w:ascii="Arial" w:hAnsi="Arial" w:eastAsia="Arial" w:cs="Arial"/>
      <w:shd w:fill="FFFFFF" w:val="clear"/>
    </w:rPr>
  </w:style>
  <w:style w:type="character" w:styleId="22">
    <w:name w:val="Подпись к таблице (2) + Малые прописные"/>
    <w:qFormat/>
    <w:rPr>
      <w:rFonts w:ascii="Arial" w:hAnsi="Arial" w:eastAsia="Arial" w:cs="Arial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/>
      <w:bCs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hd w:fill="FFFFFF" w:val="clear"/>
    </w:rPr>
  </w:style>
  <w:style w:type="character" w:styleId="61">
    <w:name w:val="Основной текст (6) + Не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3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4">
    <w:name w:val="c14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0" w:before="0" w:after="0"/>
      <w:ind w:firstLine="56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50" w:before="0" w:after="0"/>
      <w:ind w:firstLine="3240"/>
    </w:pPr>
    <w:rPr>
      <w:rFonts w:ascii="Arial" w:hAnsi="Arial" w:eastAsia="Arial" w:cs="Arial"/>
      <w:b/>
      <w:bCs/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50" w:before="0" w:after="0"/>
      <w:jc w:val="center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0:35:00Z</dcterms:created>
  <dc:creator>самсунг1233</dc:creator>
  <dc:description/>
  <cp:keywords/>
  <dc:language>en-US</dc:language>
  <cp:lastModifiedBy>Windows User</cp:lastModifiedBy>
  <cp:lastPrinted>2019-10-07T15:05:00Z</cp:lastPrinted>
  <dcterms:modified xsi:type="dcterms:W3CDTF">2020-10-19T14:40:00Z</dcterms:modified>
  <cp:revision>13</cp:revision>
  <dc:subject/>
  <dc:title/>
</cp:coreProperties>
</file>