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7802"/>
      </w:tblGrid>
      <w:tr>
        <w:trPr>
          <w:trHeight w:val="213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РУССКИЙ ЯЗЫК     4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ParagraphStyle"/>
        <w:spacing w:lineRule="auto" w: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20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русскому языку разработана   на основе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-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 ООП НОО МБОУ СОШ р.п. Многовершинный, рассмотренной на заседании педагогического Совета школы  от 23.06.2015г. № 16, утвержденной приказом директора  от 11.08.2015  № 62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Авторской программы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Соловейчик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Марины Сергеевны, 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Кузьменко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Надежды Сергеевны, «Программы образовательных   учреждений 1-4 классы»  М.С.Соловейчик, Н.С. Кузьменко,   Н.М. Бетенькова О. Е. Курыгина: Издательство: Смоленск "Ассоциация" ХХ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век,  2013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русскому языку составлена учителем начальных классов МБОУ СОШ р.п. Многовершинный,  Николаевского муниципального района,  Хабаровского края,  Сорокиной Ириной Геннадьевной  (соответствие занимаемой должности, образование - высшее, педагогический стаж - 13 лет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назначение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  <w:r>
        <w:rPr>
          <w:rFonts w:eastAsia="@Arial Unicode MS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34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Цели начального курса русского язы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создать условия для осознания ребёнком себя как языко</w:t>
        <w:softHyphen/>
        <w:t>вой личности, как носителя русского языка и тем самым спо</w:t>
        <w:softHyphen/>
        <w:t>собствовать формированию его гражданской идентичности;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заложить основы лингвистических знаний как элемент представления о научной картине мира и как базу для форми</w:t>
        <w:softHyphen/>
        <w:t>рования умения осознанно пользоваться языком в процессе коммуник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средствами предмета «Русский язык» влиять на форми</w:t>
        <w:softHyphen/>
        <w:t>рование психологических новообразований младшего школь</w:t>
        <w:softHyphen/>
        <w:t>ника, его интеллектуальное и эмоциональное развитие, на формирование комплекса универсальных учебных действий и в целом умения учить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shd w:fill="FFFFFF" w:val="clear"/>
          <w:lang w:eastAsia="ru-RU" w:bidi="ru-RU"/>
        </w:rPr>
        <w:t>обеспечить становление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@Arial Unicode MS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Для достижения курсом русского языка поставленных целей необходима особая организация работы по освоению его предметного содержания – необходима реализация 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системно- деятельностного подхода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к процессу лингвистического образования младших школьник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Центральная задача курса русского языка 1-го класс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– обобщить и систематизировать знания детей по фонетике и графике, приобретённые в период обучения грамоте, закрепить фонетические и графические умения. Для практического использования вводится простейшая фонетическая транскрипция. При повторении вопросов графики большое внимание уделяется освоению алфавита, что важно для формирования умения пользоваться словарями и справочни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Задачи курса русского языка для 2 класса: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углубить и расширить работу в разных направлениях – по развитию речи, по грамматике, фонетике, графике и орфографии. Усилить внимание к значению слов, а обучение построению предложений и текстов перевести с интуитивного уровня на понятийный. Научить сознательно действовать при письме: 1) обнаруживание орфограмм; 2) определение их разновидности и решение вопроса о том, известно ли правило, которым нужно воспользоваться; 3) применение правила,  если оно известно; 4) самопроверку написанн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Задачи курса русского языка для 3 класса: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познакомить школьников с главными и второстепенными членами предложения, научить выделять их. Продолжить обучение созданию текстов. Совершенствование орфографической зоркости учащихся. Центральным языковым разделом является «Морфология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ограмма 4-го класса ориентирован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на то, чтобы обеспечить плавный переход к успешному продолжению лингвистического образования в основной школе.</w:t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ParagraphStyl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изучения курса в 4 класс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ыпускника будут сформированы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русском языке как языке его страны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языка как средства общени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ы коммуникативного, социального и учебно-познавательного мотивов изучения русского языка, представление о богатых его возможностях,  осознание себя носителем этого язык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того, что ясная, правильная речь – показатель культуры человек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ание умело пользоваться русским языком и элементы сознательного отношения к своей речи, контроля за н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получит возможность дл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я чувства причастности к своей стране и её язык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я значимости хорошего владения русским языком, развития коммуникативного и учебно-познавательного мотивов его освоени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я выраженного познавательного интереса к русскому языку, сознательного отношения к качеству своей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 результаты освоения предмета «Русский язык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тивные универсальные учебные действ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ть и сохранять учебную задачу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(в сотрудничестве с учителем или самостоятельно, в том числе  во внутренней речи) свои действия для решения задач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овать по намеченному плану, а также по инструкциям, содержащимся в  источниках информации: речь учителя, учебник и т.д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 свои достижения,  осознавать  трудности, искать их причины и способы преодоления; адекватно воспринимать оценку учител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получит возможность научитьс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познавательную задачу,  целенаправленно слушать (учителя, одноклассников), решая её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находить нужную информацию в материалах учебника, в  обязательной учебной литературе, использовать её для решения учебно-познавательных задач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указанных источниках языковые примеры для иллюстрации определённых понятий, правил, закономерносте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знакомыми лингвистическими словарями, справочникам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разные способы фиксации информации  (словесный, схематичный и др.), использовать эти способы в процессе решения учебных задач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нформацию, представленную в изобразительной, схематичной, табличной форме; переводить её в словесную форм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бщими способами решения конкретных лингвистических задач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на возможность решения отдельных лингвистических задач разными способам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, синтез, сравнение, классификацию, группировку языкового материала по заданным критериям, понимать проводимые аналог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ить факты языка и речи под понятие на основе выделения комплекса существенных признако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небольшие выписки из прочитанного для практического использова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выбор способа решения конкретной языковой или речевой задач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и классификацию языкового материала, самостоятельно выбирая основания для этих логических операц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отвечать на вопросы други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зависимость характера речи (отбора содержания и его организации, выбора языковых средств) от задач и ситуации общения (сообщить, объяснить что-то или словами нарисовать увиденное, показать действия или признаки; поздравить кого-то или научить чему-то; в устной или письменной форме; адресат взрослый или сверстник и т.д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и мысли, чувства в словесной форме, ориентируясь на  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,  высказывать и обосновывать свою точку зрения;  стараться проявлять терпимость по отношению к высказываемым другим точкам зрени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ать в учебное сотрудничество с одноклассниками, участвовать в совместной деятельности, распределять роли (договариваться), оказывать взаимопомощь, осуществлять взаимоконтроль, проявлять доброжелательное отношение к партнёрам; 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информацию, доносить её до други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небольшие монологические высказывания с ориентацией на партнёра,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ть диалог, беседу, завершать их, соблюдая правила вежлив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;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, развитие речи, практика речев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овладения различными формами речи в ситуациях учебного и бытового общения, умением работать с текстами и справочными материалами учебника, представленными в виде таблиц, схем, алгоритмов: находить нужную информацию и осознанно ею пользоваться для решения учебно-познавательных задач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обучение правильному использованию, произношению, изменению слов, построению словосочетаний (в объёме, представленном в следующих разделах программы), выбору  средств языка  с учётом ситуации и задач общения. 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всего комплекса умений, связанных с пониманием, воспроизведением и созданием различных видов текстов (в пределах изученного), с соблюдением требований к хорошему тексту,  правил  его обдумывания и улучшения после запис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несложного  рассуждения (рассуждение-объяснение и рассуждение-размышление); способы выражения собственного мнения (использование слов:  по-моему, я думаю, что… и др.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предложений при включении их в текст, развитие мысли, выбор порядка слов. Связь предложений в тексте (наблюдение и воспроизведени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ение освоения подробного и выборочного изложений; добавление в текст собственных суждений.  Изложения с изменением лица рассказчика (от 1-го, от 3-го лица). Общее представление о сжатом изложени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же знакомых жанров речи, особенностей их построения,  выбора языковых средств, оформления; общее знакомство с новыми жанрами: объявление, дневниковая запись, рассказ, сказка. Создание текстов этих жанров на основе различных источников (картин, рисунков, собственного опыта, наблюдений); обучение улучшению своих текстов с точки зрения структуры, построения предложений, правильного, точного, выразительного использования языковых средств.  Освоение понятия «сочинение»  как общего названия создаваемых текстов, состава и последовательности операций, связанных с обдумыванием, написанием и корректировкой написанного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 и граф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совершенствование умений: различать звуки и буквы, соблюдать правила произношения, а также использовать знание алфавита при обращении к словаря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ка. Совершенствование представления о двух значениях слова: основы (лексическом) и окончания (грамматическом); накопление опыта выявления слов, лексическое значение которых требует уточнения. Определение значения слова по тексту или толковому словарю.  Наблюдение за использованием синонимов в речи, за выборо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го слова. Общее представление о прямом и переносном значениях, о словах, имеющих несколько значений, о происхождении отдельных слов и выраже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лова (морфемика) Совершенствование умения выделять части слов и необходимых для этого способов действия. Продолжение наблюдений за строением слов, за использованием приставок и суффиксов для повышения точности и выразительности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граничение однокоренных слов и форм одного и того же слова. Различение изменяемых и неизменяемых слов (с акцентом среди последних на наречиях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едставления о частях речи как группах слов, отличающихся значением, вопросом, на который отвечают слова, способами изменения, а также о  делении  частей речи на самостоятельные и служебны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уществительное: закрепление изученного, продолжение формирования всех приобретённых умений; накопление опыта использования словаря учебника «Какого рода и числа слово?» для правильного употребления слов в речи. Дальнейшее становление умения определять падеж, в котором употреблено имя существительное.  Различение падежных и смысловых вопросов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онятии «склонение», о трёх склонениях имён существительных. Определение принадлежности имени существительного к 1-му, 2-му или 3-му склонению; овладение необходимым для этого способом действ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равил культуры речи при использовании несклоняемых имён существительных (пальто, метро, кино, шоссе),  при изменении некоторых имён существительных (рот –  рта, лоб – на лбу и др.), при образовании   форм родительного падежа множественного числа от слов, типа: место, дело, ёж и т. п., форм именительного падежа множественного числа от слов, типа: учитель, повар, шофёр и др.; использование словаря учебника «Как правильно изменить слово?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: совершенствование всех приобретённых умений. Уточнение значения, передаваемого формами множественного числа имён прилагательных. Продолжение работы над использованием имён прилагательных для повышения точности и выразительности речи.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числительное: назначение в речи,  общее представление об  изменении по падежам (практическая работа на уровне культуры речи и правописани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одство имён существительных, имён прилагательных и имён числительных, составляющих группу имё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е: закрепление  общего представления об особенностях этой части  речи, о личных местоимениях, их назначении, значении форм 1-го, 2-го, 3-го лица;  овладение правилом употребления местоимений 3-го лица с предлогами. Склонение личных местоимений, их использование для устранения повторов имён существительных; предупреждение неудачного употребления местоимений как одной из причин неясности речи (продолжение работы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: повторение изученного, совершенствование всех приобретённых умений. Сопоставление «работы» окончаний в формах настоящего, будущего и прошедшего времени; окончания глаголов личные и родовы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онятии «спряжение». Два спряжения глаголов, способы определения спряжения; овладение необходимыми способами действ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работы над правильностью речи: над правильным ударением (звонúт, позвонúшь, послáла, началá…), над верным чередованием звуков (бежит – бегут, хочешь – хотят), а также наблюдений за использованием  различных глагольных форм для повышения точности и выразительности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е как «помощник» глагола в речи; знакомство с особенностями этой  части реч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речий в предложениях и текстах при ответе на вопрос «Как пройти?».  Написание наиболее частотных наречий (в словарном порядк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, союзы и, а, но, частица не как  служебные части речи: повторение.  Участие предлогов в образовании падежных форм имён существительных и местоимений.  Назначение и правильное использование союзов и, а, но; значение и использование частицы не с глагол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таксис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сочетание. Представление о словосочетании как способе более точного называния предмета, признака,  действия. Знакомство со строением словосочетания: наличием главного и зависимого слова; связь членов словосочетания по смыслу и по форме. Знакомство с некоторыми значениями словосочетаний (предмет и его признак; действие и место, время, способ его совершения), с их отражением в вопросах: какой? какая? где? куда? когда? как? и др. Подчинение имени прилагательного имени существительному в роде, числе и падеже, подчинение в падеже имени существительного другому имени существительному или глагол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ленение словосочетаний из предложения и их составление. Освоение принятых правил связи слов как условия правильности речи (предупреждение ошибок в словосочетаниях со словами типа: одеть, надеть; рассказывать, описывать; любить, гордиться; доехать до …; поехать в (на), приехать  из (с) и т.п.).  Предложение: повторение изученного о видах предложений, о членах предложения, о способах нахождения главных членов.  Общее представление о видах второстепенных членов предложения: определение, дополнение, обстоятельство. Знакомство с однородными членами предложения: их назначением, признаками, правильным и уместным употреблением (на практическом уровне). Нахождение предложений с однородными членами в тексте и составление; использование бессоюзной связи («перечисления»), союзов и, а, но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ложных предложениях, их нахождение в тексте (простые случа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ьнейшее совершенствование владения понятием «орфограмма» и умения обнаруживать орфограммы на основе освоенных признаков. Продолжение работы над использованием приёма сознательного пропуска буквы на месте орфограммы (письма с «окошками») как способа  самоконтроля в процессе письма и «ухода» от орфографических ошибок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изученных орфографических правил и обращение к орфографическому словарю как способы решения  орфографических  задач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 письма на месте следующих орфограмм: /не могу убрать жёлтый цвет/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падежных окончаниях имён существительных (кроме существительных на -мя, -ий, -ия, -ие, -ья, -ье, -ов, -и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падежных окончаниях имён прилагательны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дарные гласные в родовых и личных окончаниях глагол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не с глаголам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после шипящих в форме глаголов 2-го лица единственного числ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освоения правил пунктуационного оформления  конца предложения. Постановка запятой в предложениях с однородными членами (простые случаи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писанного: практическое овлад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ьного написания следующих слов с непроверяемыми гласными и согласными:  аллея, аптека, бассейн,  бросить, вверх, влево, вниз, вокзал, волейбол, воскресенье, восток,  впереди, вперёд, вправо, встретить, вторник, до свидания, ездить, заметить, запад, здесь, знакомиться, извините, исправить, календарь, комбайн,  кончить, коридор, коричневый, красить, лазить,  медленно, молоток, налево, направо, неделя,  пассажир, помнить, понедельник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ить, прекрасный, приветливо, прямо, пшеница, пятница, рано, растение, рюкзак, сверху, сегодня, сейчас, сзади, скоро, слева, снизу, снова, спокойно, справа, среда, топор, трактор, троллейбус, украсить, урожай, фамилия, хозяин, хоккей, часто, человек, четверг, экскурсия, электричество, этаж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-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од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0/20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аименование предмет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сский 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Фамилия, имя, отчество учител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рокина Ирина Геннадьевн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51"/>
        <w:gridCol w:w="975"/>
        <w:gridCol w:w="11282"/>
        <w:gridCol w:w="992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 плану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зарисовок на основе наблюдений. Обучение правильности и точно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дготовка к выполнению творческой работы на основе картины. Обучающее изложение с элементами сочинения на основе картины. Р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вторение грамматических признаков частей речи и строения слов. Различные случаи употребления 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вторение способов решения разных орфограф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истематизация изученных орфограмм, решение орфограф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накомство с понятиями «повествование», «описание предмета», «предложение-оц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цениваем, описываем, повеству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оставление изобразительного повествования и описания предметов, воспроизведен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бучение включению в повествова-ние и описание предметов предложений со значением оценки. Р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этюдов (описаний и повествований на основе картинок учебника). Р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этюдов на основе иллюстраций. Р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исование словесных этюдов по личным впечатлениям на тему «Весна в разгаре». Р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ловесные этюды на тему «Что я думаю о войне». Урок развития речи.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текстов разных жанров: загадок, записок, телеграмм, поздравлений Р/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наем - повторим, не знаем – узнаем 15 ч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повторять… Систематизация основных орфографических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частях речи.  Разграничение слов по частям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мы знаем о значении некоторых слов народов ДВ?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личный дневник» и обучение его написания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общение известного о слове: о значении, строении, части речи и член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е умения  как правильные орфографические действия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"Повторение: Звуки и буквы, виды орфограмм"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выполнении различных грамматически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 1 по результатам повтор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сказу от другого лица. Написание воспоминаний «Летние встречи»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восочетание («Знакомимся со словосочетаниями») 11ч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ловосочетание» Составление словосочетаний и включение их  в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значениями словосочетаний и смысловыми вопроса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учение составлению словосочетаний и вычленению их из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имени прилагательного с именем существительным 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"Повторение: глагол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правильным построением словосочетаний и написанием родовых оконч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репление изученного о словосочетании и решение различных орфографических задач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Повторение: слово, предложение, текст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падежной формы имени существительного.  Слова в именительном и винительном паде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исывание № 1 "Осен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речие. («Представляем ещё одну часть речи») 4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наречия как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ем лица рассказчика; тренировка в использовании и правописании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веряем себя - 2 ч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ам: "Словосочетание". "Наречие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ишем объявления (3 ч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построения объ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текстов - объяв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текстов- объ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должаем разговор об именах существительных и именах прилагательных 27 ч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б именах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мя склонениями имён существительных и способом определения скл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пределять склонение имени существ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оварный диктант №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памятки анализа  имени существительного сведениями о склонении и роли этой части речи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енный анализ имени существительног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стирование "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лонение имён существительных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"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пособом решения орфографических задач в безударных окончаниях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решения орфографических задач в безударных окончаниях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езударных окончаний имён существительных в единственн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№ 2 "В ле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аботы. Известное правило подсказывает н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ак не ошибаться в безударных окончаниях имён прилагательны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буквы в безударном окончании имени прилагатель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3 по теме "Безударные окончания имён существитель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оение способа определения безударных окончаний имён прилагатель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ение художественной ("картинной")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>«Так приходит зи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юд по картине А. Пластова «Первый сне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 и имён прилагательных во множественн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клоняются ли имена существительные и имена прилагательные во множественном числ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: образование форм именительного и родительного падежей множественного числа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льзованию словарём "Как правильно изменить слово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ых вопросов правопис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ых вопросов правописания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"Правописание падежных окончаний им.сущ., им.прил.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е: «Правописание окончаний имён существительных и имён прилаг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и: предупреждение ошибок в образовании различных форм имён существи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Открываем ещё несколько секретов правильной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р Написание изложения на основе делового или сказочного текста (Сказки писателей ДВ - ХК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здание словесных этюдов (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Размышляем, фантазируем, рисуем…») о Родном крае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7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ти речи: что мы о них знаем? 11 ч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ого об именах существительных и имен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накомство с понятие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ыборочное изложение»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выборочного из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 и их изменения по пад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числительные и особенности их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 5.   Особенности  изменения сложн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стоимения как части реч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Употребление личных местоимений в речи"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"Написание   местоимений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: особенности, строение и на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определё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ние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Лисёно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: опознавательные признаки и значения, которые передают родовые и личные оконч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8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бучение правописанию личных окончаний глаголов («Учимся писать личные окончания глаголов») 16 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пряжение». Спрягаются ли глаголы в речи народ крайнего севера?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» двух спряжений глагола. Знакомство с двумя наборами окончаний и основными глагольными орфограм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по ударным оконч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: научиться определять спряжение глагола с безударным личным оконч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ловарный диктант №6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алгоритма определения спряжения глагола по его неопределён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11 глаголами- исключениями и освоение способа действия по определению спряжения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решать орфографические задачи в безударных личных окончаниях глаго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Правильные действия – правильная буква»; безударные личные окончания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решать орфографические задачи в личных окончаниях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очная работа №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теме: "Правописание личных окончаний глагол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памятки анализа глагола сведениями о спря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Применяем знания, совершенствуем ум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описании личных окончаний глагол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Спряжение глагол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обное изложен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учение деловому повеств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 4 "Лесной бо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по теме «Личные окончания глаго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9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овое о строении предложений 9 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знакомство с видами второстепенными членами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м «однород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и знаки препинания при однородных чл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союза и построению предложений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шибок и в построении предложений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о сложными предлож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жных предложений и простых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строению и записи сложных предложений при ответе на вопрос «почему?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Тестиров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"Простые и сложные предло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 6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"Строение предлож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0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чимся рассуждать 7 ч.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строением 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ения- объяснения и рассуждения- раз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писанию объяснительной зап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ение построению рассуждений (на материале правил пись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ый пересказ текста- 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 текста- 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оздание текста- рассуждения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Повторение, систематизация и расширение знаний о слов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«И снова о главном работнике в языке – слове»)  - 18 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ли слов в языке и почему появляются новые слова?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ловах, которые выходят из употребле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Текс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м происхождение некоторых слов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е употребление слов: обучение сжатому письменному пересказу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ьзовании слов в речи; совершенствование умения пользоваться токовым словар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онимы и антонимы; выбор точного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роб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зло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обучение словесному рисованию - 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слова как способ проверки безударных гласных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лова и непроверяемые безударные гласные в корне. Рассказываем истории некотор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с разных точек зрения. Систематизация знаний о сло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ных видах разбор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исыван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Времена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писать грамотно, нужно… (систематизация ум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комплекса орфографических умений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Значение слов"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№6  по теме</w:t>
            </w:r>
            <w:r>
              <w:rPr>
                <w:rFonts w:eastAsia="MS Mincho;ＭＳ 明朝" w:cs="Times New Roman" w:ascii="Times New Roman" w:hAnsi="Times New Roman"/>
                <w:bCs/>
                <w:i/>
                <w:sz w:val="24"/>
                <w:szCs w:val="24"/>
              </w:rPr>
              <w:t xml:space="preserve"> : "Значение слова, его строен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ение заданий на основ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№ 7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: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«Знаешь, как правильно?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мышляем, рассказываем, сочиняем 12 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способами связи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вязи предложений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б особенностях повествования, описания предмета, оценки и рассу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обное излож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построению расс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обное излож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словесному рис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/р Создание текста- объясн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писание словесных зарисовок- воспоминаний на основе личных впечат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сочинение»; знакомство с памяткой «Как писать сочинение» и её первичное осв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ересказы и создание сочинений- этюдов или сочинений-ска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сочинения - сказки (про растительность родного края) -Х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писание сочинений- рассу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чинение рассказов сериям сюжетных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исьмо учителю- ХКК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1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релистаем учебник 1 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м письмо в газету и ответ С. Марша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ЯЗЫК 4 класс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ены коррективы в календарно-тематическое планирование по русскому языку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4 класса. Для этого часы на повторение изученного  в 3 классе сокращены с 6  часов до  2 часов , объединены близкие по содержанию уроки. Программный материал 3  класса – Уроки №1-14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  НА 1 ЧЕТВЕРТЬ (С УЧЕТОМ ИЗМЕНЕНИЯ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51"/>
        <w:gridCol w:w="975"/>
        <w:gridCol w:w="9156"/>
        <w:gridCol w:w="1417"/>
        <w:gridCol w:w="1559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 плану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ограм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зарисовок на основе наблюдений. Обучение правильности и точно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дготовка к выполнению творческой работы на основе картины. Обучающее изложение с элементами сочинения на основе картины. 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вторение грамматических признаков частей речи и строения слов. Различные случаи употребления 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овторение способов решения разных орфограф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истематизация изученных орфограмм, решение орфограф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Знакомство с понятиями «повествование», «описание предмета», «предложение-оце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цениваем, описываем, повеству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поставление изобразительного повествования и описания предметов, воспроизведе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бучение включению в повествова-ние и описание предметов предложений со значением оценки. 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этюдов (описаний и повествований на основе картинок учебника). 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словесных этюдов на основе иллюстраций. 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исование словесных этюдов по личным впечатлениям на тему «Весна в разгаре». Р/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ловесные этюды на тему «Что я думаю о войне». Урок развития речи.Х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оздание текстов разных жанров: загадок, записок, телеграмм, поздравлений Р/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наем - повторим, не знаем – узнаем 15 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м повторять… Систематизация основных орфографических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о частях речи.  Разграничение слов по частям реч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мы знаем о значении некоторых слов народов ДВ? - Х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личный дневник» и обучение его написания - Х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общение известного о слове: о значении, строении, части речи и член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ческие умения  как правильные орфографические действия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"Повторение: Звуки и буквы, виды орфограмм"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выполнении различных грамматически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 1 по результатам повторе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сказу от другого лица. Написание воспоминаний «Летние встречи» - Х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восочетание («Знакомимся со словосочетаниями») 11ч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ловосочетание» Составление словосочетаний и включение их  в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значениями словосочетаний и смысловыми вопроса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учение составлению словосочетаний и вычленению их из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имени прилагательного с именем существительным 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"Повторение: глагол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рный диктант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над правильным построением словосочетаний и написанием родовых оконч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крепление изученного о словосочетании и решение различных орфографических задач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"Повторение: слово, предложение, текст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у падежной формы имени существительного.  Слова в именительном и вин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исывание № 1 "Осе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речие. («Представляем ещё одну часть речи») 4ч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наречия как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/р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ем лица рассказчика; тренировка в использовании и правописании наре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веряем себя - 2 ч</w:t>
            </w:r>
          </w:p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темам: "Словосочетание". "Наречие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1701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Подпись к таблице (2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22:00Z</dcterms:created>
  <dc:creator>самсунг1233</dc:creator>
  <dc:description/>
  <cp:keywords/>
  <dc:language>en-US</dc:language>
  <cp:lastModifiedBy>Windows User</cp:lastModifiedBy>
  <cp:lastPrinted>2019-10-10T14:36:00Z</cp:lastPrinted>
  <dcterms:modified xsi:type="dcterms:W3CDTF">2020-10-19T14:42:00Z</dcterms:modified>
  <cp:revision>11</cp:revision>
  <dc:subject/>
  <dc:title/>
</cp:coreProperties>
</file>