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Р.П. МНОГОВЕРШИННЫЙ</w:t>
      </w:r>
    </w:p>
    <w:tbl>
      <w:tblPr>
        <w:tblW w:w="15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8"/>
        <w:gridCol w:w="7624"/>
      </w:tblGrid>
      <w:tr>
        <w:trPr>
          <w:trHeight w:val="2130" w:hRule="atLeast"/>
        </w:trPr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ЯТ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ический совет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токол № 2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.28.08 .2020 г.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БОУ СОШ р.п. Многовершинный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 И.А. Павлюкова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каз №  150   -осн  от     28.08 .2020 г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ОГО ОБЩЕ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 ПРЕДМЕТУ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__ОКРУЖАЮЩИЙ МИР     4 класс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окиной Ирины Геннадьевны, учителя начальных классо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е занимаемой должност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 составления программы – 2020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п. Многовершинны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лае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баровского кр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0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04040"/>
          <w:sz w:val="24"/>
          <w:szCs w:val="24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Рабочая программа по окружающему миру разработана   на основе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-Федерального Закона «Об образовании в Российской федерации» от 29.12.2012г. № 273-ФЗ (ред. от 07.05.2013)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-Федерального государственного образовательного стандарта начального общего образования, утвержденный Приказом Министерства образования и науки Российской Федерации от 06 октября 2009 года № 373 «Об утверждении и введении в действие федерального государственного образовательного стандарта начального общего образования» (с изменениями от 26 ноября 2010 г. № 1241, от 22 сентября 2011г. № 2357, от 18 декабря 2012г. № 1060, от 29 декабря 2014г. № 1643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4"/>
          <w:szCs w:val="24"/>
          <w:lang w:eastAsia="ru-RU"/>
        </w:rPr>
        <w:t>- ООП НОО МБОУ СОШ р.п. Многовершинный, рассмотренной на заседании педагогического Совета школы  от 23.06.2015г. № 16, утвержденной приказом директора  от  11.08.2015  № 62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color w:val="40404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Авторской программы </w:t>
      </w:r>
      <w:r>
        <w:rPr>
          <w:rFonts w:cs="Times New Roman" w:ascii="Times New Roman" w:hAnsi="Times New Roman"/>
          <w:bCs/>
          <w:color w:val="404040"/>
          <w:sz w:val="24"/>
          <w:szCs w:val="24"/>
        </w:rPr>
        <w:t>Поглазовой Ольги Тихоновны,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«Программы образовательных   учреждений 1-4 классы»  О.Т. Поглазова, Издательство: Смоленск Ассоциация 21 век 2013г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- Рабочая программа по литературному чтению составлена учителем начальных классов МБОУ СОШ р.п. Многовершинный,  Николаевского муниципального района,  Хабаровского края,  Сорокиной Ириной Геннадьевной  (соответствие занимаемой должности, образование - высшее, педагогический стаж - 13 лет).</w:t>
      </w:r>
    </w:p>
    <w:p>
      <w:pPr>
        <w:pStyle w:val="Normal"/>
        <w:tabs>
          <w:tab w:val="clear" w:pos="708"/>
          <w:tab w:val="left" w:pos="552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Предметная область «Естествознание, обществознание» реализуется средствами интегрированного предмета «Окружающий мир». В содержание курса </w:t>
      </w:r>
      <w:r>
        <w:rPr>
          <w:rFonts w:eastAsia="Times New Roman" w:cs="Times New Roman" w:ascii="Times New Roman" w:hAnsi="Times New Roman"/>
          <w:i/>
          <w:color w:val="404040"/>
          <w:sz w:val="24"/>
          <w:szCs w:val="24"/>
          <w:lang w:eastAsia="ru-RU"/>
        </w:rPr>
        <w:t>интегрированы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естественнонаучные, обществоведческие, исторические знания о человеке, природе, обществе, что соответствует федеральному компоненту государственного стандарта начального общего образования. Интеграция в курсе основных содержательных блоков «Человек и природа», «Человек и общество», «Правила безопасной жизни» позволяет представить младшим школьникам целостный и в то же время многогранный образ мира с его взаимосвязями и взаимозависимостями. Учебный материал тем, входящих в программу курса, соответствует фундаментальному ядру содержания данной предметной области, концепции духовно-нравственного развития и воспитания младших школьников, требованиям государственного стандарта к уровню подготовки учащихся начальной школы.</w:t>
      </w:r>
    </w:p>
    <w:p>
      <w:pPr>
        <w:pStyle w:val="Normal"/>
        <w:tabs>
          <w:tab w:val="clear" w:pos="708"/>
          <w:tab w:val="left" w:pos="55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В процессе изучения предмета «Окружающий мир» младшие школьники получают возможность систематизировать, расширять, углублять полученные ранее (в семье, в дошкольном учреждении, из личного опыта взаимодействия с природой и людьми) представления о природных и социальных объектах, осмысливать характер взаимодействий человека с природой, особенности взаимоотношений внутри отдельных социальных групп (семья, класс, школа). Осваивая правила безопасного, экологически грамотного и нравственного поведения в природе и обществе, младшие школьники осознают важность здорового образа жизни, уважительного и внимательного отношения к окружающим людям (разного возраста, разной национальности, с нарушением здоровья и др.), бережного отношения к природе, историческим и культурным ценностям. Усвоение учащимися элементарных знаний о природе, человеке, обществе, о важнейших событиях в истории Отечества и освоение разных способов познания окружающей действительности (наблюдение, эксперимент, измерения, классификация и др.) создают условия для их успешного продолжения образования в основной школе.</w:t>
      </w:r>
    </w:p>
    <w:p>
      <w:pPr>
        <w:pStyle w:val="Normal"/>
        <w:tabs>
          <w:tab w:val="clear" w:pos="708"/>
          <w:tab w:val="left" w:pos="552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404040"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изучения курса «Окружающий мир» – формирование у младших школьников целостной картины природного и социокультурного мира, экологической и культурологической грамотности, нравственно-этических и безопасных норм взаимодействия с природой и людьми; воспитание гармонично развитой, духовно-нравственной личности, любящей своё Отечество, осознающей свою принадлежность к нему, уважающей образ жизни, нравы и традиции народов, его населяющих; личности, стремящейся активно участвовать в природоохранной, здоровьесберегающей и творческой деятельности.</w:t>
      </w:r>
      <w:r>
        <w:rPr>
          <w:rFonts w:eastAsia="Times New Roman" w:cs="Times New Roman" w:ascii="Times New Roman" w:hAnsi="Times New Roman"/>
          <w:b/>
          <w:color w:val="40404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5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Основными задачами образовательного процесса при изучении курса «Окружающий мир» являются: социализация ребёнка; развитие познавательной активности и самостоятельности в получении знаний об окружающем мире, развитие личностных, регулятивных, познавательных, коммуникативных универсальных учебных действий; формирование информационной культуры (знание разных источников информации, умения отбирать нужную информацию, систематизировать её и представлять); воспитание любви к природе и своему Отечеству, бережного отношения ко всему живому на Земле, сознательного отношения к своему здоровью и здоровью других людей, уважения к прошлому своих предков и желания сохранять культурное и историческое наследие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0404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ичностные результаты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ученика могут быть сформированы следующие личностные качества: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жительное отношение, учебно-познавательный интерес к приобретению знаний о природе и истории России, к способам познания окружающего мира, к исследовательской деятельности, к способам отображения полученной информации в разных формах; к освоению регулятивных, познавательных, коммуникативных универсальных учебных действий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навательная активность, наблюдательность, внимательность, любознательность, воображение, фантазия, творческие способности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ние себя как гражданина своего Отечества; понимание важности знания истории своей страны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того, что наша Родина имеет более чем тысячелетнюю историю, что её народы прошли вместе трудный и славный путь создания своего государства и отстояли его независимость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увство любви к родной стране, к её природе, культуре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увство гордости наследием предков, достижениями российских учёных, деятелей культуры и искусства, путешественников, внёсших большой вклад в открытие новых земель на нашей планете, в освоение космического пространства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ние того, что родной край – частица России, многонационального государства; что родной край имеет свою богатую историю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ительное отношение к другим странам, народам, их традициям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выделять нравственный аспект поведения, соотносить поступки и события с принятыми в обществе морально-этическими принципами, способность оценивать свои поступки, высказывать суждения о поступках наших предшественников, исторических деятелей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ологическая культура, готовность следовать этическим, экологически грамотным и безопасным правилам поведения в обществе и природе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увство прекрасного, восхищение красотой объектов природы и культуры; понимание того, что природа нужна человеку не только для удовлетворения потребностей жизни, но и для проявления эстетических чувств, создания произведений искусства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ние личной ответственности и способность оценивать свой вклад в дело сохранения памятников природы, культуры, истории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того, что объединяет жителей родного края, граждан всей страны, всех людей Земли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ценивать и желание улучшать результаты своего учебного труда, развивать свои творческие способност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егулятивные УУД 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ник может научиться: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стоятельно (или с одноклассниками) определять задачи урока, намечать план «открытия» новых знаний, освоения новых учебных действий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наруживать (совместно с учителем и одноклассниками) возникшую познавательную проблему, высказывать свою гипотезу и предлагать способ её проверки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ивать недостаточность знаний и после обсуждения с одноклассниками (с учителем) формулировать задачи урока (домашней работы)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ировать свои учебные действия (с учителем, самостоятельно, с одноклассниками) для решения учебно-познавательных, учебно-практических задач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овать намеченному плану, решая учебные задачи, корректировать свои действия самостоятельно (или с помощью учителя), проверять правильность выполнения действий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лать выводы по результатам выполненных действий, сверять их с поставленными задачами, вносить необходимые коррективы, выявлять причины ошибок и самостоятельно (или с помощью учителя) исправлять их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ть совместно с одноклассниками (с учителем) систему оценки успешности выполнения учебных и творческих заданий, в соответствии с ней оценивать результаты своего труда и одноклассников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самоконтроль за усвоением предметных и метапредметных знаний и умений. Познавательные УУД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ник может научиться: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вать познавательную (практическую, исследовательскую) задачу и целенаправленно решать её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ирать источники информации (самостоятельно, с учителем, с одноклассниками) для решения учебно-познавательных, учебно-практических задач, находить в них примеры применения знаний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влекать информацию, представленную в разных формах: в словесной, изобразительной, схематической, табличной, модельной, условно-знаковой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ически оценивать получаемую информацию, соотносить её с ранее полученными знаниями, собственным опытом, использовать словари и другую справочную литературу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ать и систематизировать знания об изучаемых объектах и явлениях, которые получены из разных источников: из учебной статьи, по результатам наблюдений, эксперимента, проектной деятельности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образовывать информацию из одной формы в другую, в том числе в знаково-символическую; – пользоваться таблицами, схемами, моделями; – характеризовать, описывать природные объекты и явления, исторические и социальные события, выделяя их сущностные стороны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анализ, синтез, сравнение, классификацию объектов окружающего мира, выбирая основание для этих логических операций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водить под понятие на основе выделения комплекса существенных признаков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навливать причинно-следственные связи между природными, социальными явлениями на основе рассуждений, наблюдений; предлагать варианты решения учебных проблем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моделями для изучения строения природных объектов, объяснения природных явлений; моделировать предметы и явления окружающего мира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исследовательскую деятельность и представлять её результаты в разной форме (рассказ, сообщение, предметная или графическая модель, таблица, диаграмма, демонстрация опыта и др.)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оммуникативные УУД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ник может научиться: – пересказывать одноклассникам (учителю, родителям) прочитанный текст (о событиях в отечественной истории, об открытии материков и др.)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мениваться информацией, собранной из разных источников, с одноклассниками (учителем, родителями)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жать свои мысли, чувства в устной или письменной форме, донося своё мнение, отношение, оценку событий и др.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ять небольшие информационные сообщения с использованием подобранных иллюстраций, представляя их одноклассникам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вовать в диалоге, в общей беседе при обсуждении учебных и жизненных проблем, соблюдая правила культуры общения, уважения и взаимопонимания; слушать других, быть готовым вежливо отстаивать свою точку зрения, проявлять терпимость к другим высказываниям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казывать своё мнение по вопросам, обсуждаемым в классе, в группе учащихся, отстаивать его, аргументируя свою позицию, принимать мнение других участников беседы, если оно оказывается более правильным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упать в учебное сотрудничество с одноклассниками, осуществляя проектную деятельность: распределять работу по интересам, собирать, обсуждать и обрабатывать информацию, договариваться о форме её презентации, о роли каждого в представлении собранного материала, стремиться разрешать возникающие проблем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здел «Человек и природа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понятия: сутки, неделя, месяц, обычный год, високосный год; горизонт, основные и промежуточные стороны горизонта, ориентирование, компас; масштаб, план предмета, план местности, топографический знак; географическая карта, карта полушарий, глобус как модель Земли; ось Земли, полюсы, экватор, параллели, меридианы; материк, остров, полуостров, горы, равнины; Мировой океан, океан, море, озеро, река, болото; звезда, планета, созвездие, Солнечная система, телескоп, естественный и искусственный спутники; полезное ископаемое, месторождение полезного ископаемого, карьер, шахта, скважина; металлические руды, горючие полезные ископаемые, строительные полезные ископаемые; природная зона, природное сообщество, цепь питания; арктическая пустыня, тундра, зона лесов, степь, пустыня; море, озеро, болото, луг как природные сообщества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и объединять природные объекты в группы по существенным признакам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на основе наблюдений, с помощью иллюстраций, учебного текста объекты природы, явления живой и неживой природы, формы суши и виды водоёмов, космические тела (звезда, планета, спутник, созвездие на примере Солнца, Земли, Луны, Большой Медведицы)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форму Земли, её движение вокруг оси и Солнца, местоположение в Солнечной системе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планеты Солнечной системы и моделировать их расположение относительно Солнца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нстрировать и объяснять с помощью глобуса (теллурия) связь движения Земли вокруг своей оси со сменой дня и ночи, обращения Земли вокруг Солнца со сменой времён года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значение Солнца для природы и человека как главного источника света и тепла, необходимых для жизни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, что такое глобус, называть и показывать условные линии глобуса: параллели, меридианы, экватор, полюсы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части компаса, объяснять их назначение, определять стороны горизонта по компасу и Солнцу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с помощью условных знаков план местности, физическую карту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и показывать на карте полушарий и глобусе материки, океаны и наиболее крупные горы, равнины, моря, озёра, реки Земли; на физической карте России – наиболее крупные горы, равнины, моря, озёра, реки, залежи полезных ископаемых, изученные природные зоны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направления течения рек по плану, карте и глобусу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условные знаки для обозначения природных объектов и явлений, форм земной поверхности, полезных ископаемых и др.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простые опыты по изучению свойств полезных ископаемых, пользуясь простейшим оборудованием, соблюдая технику безопасности, делать выводы по результатам исследования и фиксировать их в предложенной форме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ть о полезных свойствах горных пород, их использовании в народном хозяйстве, о необходимости рационального и бережного использования полезных ископаемых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и сравнивать изученные природные зоны России: географическое положение, климатические условия, растительный и животный мир, образ жизни людей, экологические проблемы, связанные с их хозяйственной деятельностью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природные сообщества (на примере леса, луга, озера, моря): описывать условия жизни и приспособленность к ним живых организмов, приводить примеры наиболее распространённых и взаимосвязей между ними; моделировать простые цепи питания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особенности природы родного края: климатические условия, формы поверхности, наиболее крупные водоёмы, почву, распространённые природные сообщества; приводить примеры наиболее распространённых дикорастущих и сельскохозяйственных растений, диких и домашних животных, добываемых полезных ископаемых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роль растений, животных в природе и в жизни человека; выявлять простейшие взаимосвязи живых организмов в природных зонах и сообществах для объяснения бережного отношения, экологически грамотного поведения в природе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факты экологического неблагополучия в окружающей среде, оценивать влияние человеческой деятельности на природу, прогнозировать возможные негативные последствия, участвовать в природоохранной деятельности в своей местности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в группе отчёт о наблюдениях во время экскурсии в природу в выбранной форме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самостоятельно наблюдения объектов и явлений природы (в том числе космических), вести дневник наблюдений; обобщать результаты наблюдений за природными объектами и явлениями, делать выводы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(декодировать) информацию, представленную в условно-знаковом виде, кодировать найденную словесную или другую информацию с помощью условных знаков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способы изображения земной поверхности (план, карта, глобус; окраска, условные знаки, масштаб)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яснять причины смены дня и ночи, смену сезонов на Земле, изменения высоты Солнца над горизонтом и длительности светового дня в разные времена года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на местности по компасу, Солнцу, местным признакам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влияние Солнца на живые организмы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ть с контурной картой, отмечать на ней изученные географические объекты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масштаб при чтении плана и карты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уждать экологические проблемы, возникающие в результате деятельности человека в природных зонах; меры по охране природы своего края; осознавать необходимость бережного отношения к природе, экологически грамотного и безопасного поведения в ней, важность участия в природоохранных мероприятиях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вать, что в окружающем мире «всё связано со всем», что деятельность человека может нарушать природное равновесие; что каждый человек (в том числе и он сам) несёт ответственность за сохранение красоты и гармонии природы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экологически грамотные и безопасные правила поведения в природе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ирать дополнительную информацию по изучаемым темам (об особенностях природы разных природных зон, материков, о великих путешественниках, открывавших или исследовавших материки Земли и др.), используя разные источники информации, в том числе контролируемый Интернет и другие электронные образовательные ресурсы; готовить небольшие презентации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ирать краеведческий материал о природе родного края и представлять его одноклассникам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ть в проектной деятельности, проводя исследования индивидуально или совместно с одноклассникам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здел «Человек и общество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личать понятия: исторический источник, летопись, легенда, берестяная грамота, историческая карта; дата, календарь, век, тысячелетие, «лента времени»; племя, дружина, княжество, государство, империя, граница государства, государственные символы, многонациональная страна; князь, вече, царь, император, президент, крестьяне, ремесленники, крепостные; кремль, посад, торговище, торговый путь; дань, иго, налог; религия, храм, крещение Руси; Отечественная война, Великая Отечественная война, Гражданская война, революция, перестройка; Конституция, закон, гражданин, права, обязанности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элементарные обществоведческие, исторические понятия для решения учебно-познавательных задач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и определять римские и арабские цифры, устанавливать век по дате исторического события, упорядочивать исторические события во времени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знавать государственную символику РФ, отличать флаг и герб России от флагов и гербов других стран мира; символику своего города (областного центра)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ть о главных символах государства и своего города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и показывать на карте Российскую Федерацию, её границы, столицу – город Москву, свой регион и его административный центр, некоторые крупные города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наиболее многочисленные народы, проживающие на территории России и родного края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прошлое и настоящее; соотносить исторические события с датами, конкретную дату – с веком; определять последовательность важнейших событий в истории России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ывать на отдельных исторических картах места изученных исторических событий;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основные этапы развития государства, ключевые даты и события каждого периода истории и кратко характеризовать их; находить на «ленте времени» века, соотносить их с датами исторических событий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времена Древней Руси, Московского государства, Российской империи, Советского Союза, современной России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исывать (пересказывать) изученные события; приводить примеры ратных подвигов и патриотизма жителей нашего государства в разные периоды его развития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ть об исторических деятелях; приводить примеры открытий, фактов и событий культуры, истории общества, оценивая их значимость в жизни людей и государства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ть о государственном устройстве и символике современной России; объяснять, что такое Конституция, приводить примеры прав и обязанностей граждан России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права детей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товить небольшие сообщения о достопримечательностях Москвы и Санкт-Петербурга, демонстрируя фотографии (репродукции картин, открытки) государственных зданий, исторических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мятников, объектов культуры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ть по результатам экскурсий о достопримечательностях, памятных местах, исторических памятниках, известных людях родного города (села, районного центра)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уждать особенности некоторых стран мира (США, Китай и страны по выбору учеников), находить и показывать их на карте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и извлекать необходимую информацию о прошлом и настоящем нашей страны, родного края, об образе жизни наших предков, о национальных традициях народов из разных источников (учебных, научно-популярных и художественных текстов, иллюстраций, репродукций картин, картосхем, исторических карт, из дополнительной литературы, электронных образовательных ресурсов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вать важность знания истории своего государства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яснять, что такое история, археология, исторический источник, исторический факт, легенда; понимать значение для себя понятий «малая родина», «Родина», «Отечество»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названиях Российского государства, его правителей и столиц, в важнейших для страны событиях, происходивших в её истории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символический смысл цветных полос российского флага, изображений на гербе России, Москвы, своего региона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ть по материалам учебника и экскурсиям в краеведческий, исторический музеи, на местном материале по рисункам, схематическому плану об устройстве старинного города, об исторических памятниках, о военных действиях известных полководцев и др.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ждать о прошлом, настоящем и будущем Родины и родного края; оценивать исторические события, дела исторических деятелей, высказывать своё мнение, выражать отношение к ним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ображать выбранным способом (рисунки, аппликации, макеты, тексты и др.) важнейшие события в истории Отечества, памятники культуры, государственных деятелей и т. п. на «ленте времени», сотрудничая с одноклассниками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иллюстрации, сопоставлять их со словесным описанием в тексте, реконструировать исторические события по отражающим их репродукциям картин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в группе отчёт (в выбранной форме) о наблюдениях во время экскурсий к местам исторических событий, воинской славы, памятникам истории и культуры, в краеведческий (исторический) музей, музей военной техники и др.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мениваться с одноклассниками мнениями о событиях, происходящих в стране сегодня, о правилах жизни в современном обществе, о перспективах продолжения учёбы в основной школе и др.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ывать на глобусе, карте полушарий маршруты великих путешественников – открывателей новых земель; находить дополнительные сведения о них, используя разные источники информации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ать найденную информацию (об образе жизни народов мира, о памятниках мировой культуры и др.) в виде информационных листков с текстом и набором иллюстраций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нимать окружающий мир целостно – в единстве природы, человека и общества; в единстве народов, культур, религий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ОДЕРЖАНИЕ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 1: Ориентирование в пространстве и во времени (7ч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тешествия — один из способов познания окружающего мира. Путешествия в пространстве и путешествия во времени. Археологические раскопки — источник знаний о прошлом. Движения Земли, Луны и счёт времени. Промежутки времени, взятые за основу счёта времени: сутки, неделя, месяц, год. Историческое время, его счёт: век, тысячелетие, эра. Дата, календарь, солнечный и лунный календари. «Лента времени»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инные и современные устройства для счёта времени. Разнообразие часов. Важность для человека умения ориентироваться на местности. Горизонт, линия горизонта, основные и промежуточные стороны горизонта. Открытая и закрытая линия горизонта. Компас, его устройство, ориентирование по сторонам горизонта с его помощью. Ориентирование по Солнцу, звёздам и местным признакам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 2: Способы изображения объектов окружающего мира (9ч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ы изображения объектов окружающего мира. Рисунок, чертёж, план предмета. Масштаб, его использование при изображении объектов окружающего мира. Изображение местности на плане. Условные знаки на плане городской и сельской местности. Географическая карта, её отличие от плана местности. Условные знаки физической карты: обозначения равнин, гор, водоёмов, населённых пунктов, границ государств. Историческая карта, её отличие от физической карты.  Условные знаки исторической карты, изображение территорий государств, исторических событий на ней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ображение Земли. Глобус – модель Земли. Условные линии и точки на глобусе (полюсы, экватор, меридианы, параллели). Карта полушарий Земли. Контурные карты, способы работы с ними. Объекты космического пространства, их изображение. Звёзды созвездия. Звёздная карта, её условные обозначения, изображение звёзд и созвездий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представление о Солнечной системе, её составе. Модель Солнечной системы. Солнце – центр Солнечной системы. Планеты, их названия, последовательность расположения относительно Солнца, сравнительные размеры. Древнегреческие философы о строении Солнечной системы, о форме и движении Земли. Земля и её естественный спутник Луна. Место Земли в Солнечной системе, её «соседи». Первые космические полёты вокруг Земли и на Луну. Искусственные спутники Земли, их использование в народном хозяйстве. Влияние Солнца на процессы, происходящие в неживой и живой природе Земли. Использование солнечной энергии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 3: Природные богатства России (8ч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я на глобусе и карте полушарий. Физическая карта России. Моря, омывающие территорию России. Крупнейшие равнины и горные системы, реки и озёра России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ные породы и минералы. Полезные ископаемые, их разнообразие. Месторождения полезных ископаемых, их добыча и перевозка. Полезные ископаемые, применяемые в строительстве. Металлические руды. Использование металлов в технике и в быту. Горючие полезные ископаемые, их значение в народном хозяйстве. Экологические проблемы, обусловленные добычей, перевозкой и переработкой полезных ископаемых. Рациональное использование полезных ископаемых. Родной край на карте России. Особенности рельефа, водоёмы родного края. Богатства недр родного края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 4: Природные зоны и природные сообщества (11ч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представление о природных зонах, их разнообразии. Зона арктических пустынь, тундра, лесная зона, степь, пустыня на территории России. Климатические условия, особенности рельефа, водоёмы, растительный и животный мир, приспособляемость растений и животных к условиям обитания в разных природных зонах. Условия жизни и занятия коренного населения. Экологические проблемы, возникающие в результате деятельности людей, пути их решения. Горные районы на карте России. Разнообразие растений и животных на разных высотах в горах. Занятия жителей гор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 природном сообществе. Взаимосвязи растений и животных в природных сообществах, пищевые цепи. Природные сообщества моря, озера, болота, леса, луга, их значение для народного хозяйства. Поле, сад, теплица как примеры искусственных растительных сообществ. Экологические проблемы, возникающие в результате жизнедеятельности людей (загрязнение морей, озёр, осушение болот, вырубка лесов, пожары и др.). Природоохранные меры по сохранению лесов и лугов. Организация заповедников, национальных парков, заказников с целью сохранения природных сообществ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природы родного края (природная зона, характерные природные сообщества, наиболее распространённые растения, животные, в том числе и редкие, охраняемые). Экологические проблемы, связанные с при-родными условиями и деятельностью людей, возможные пути их решения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 5: Важнейшие события в истории Отечества (21ч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точные славяне и их соседи. Образование Древнерусского государства. Первые русские князья. Крещение Руси. Старинные русские города – памятники культуры Древней Руси. Распад Древней Руси на отдельные княжества и земли. Борьба Руси с иноземными захватчиками в XIII веке. Монгольское нашествие. Ордынское владычество. Вторжение шведов и немецких рыцарей  в северо-западные пределы Руси: Невская битва, Ледовое побоище. Александр Невский. Москва – центр объединения русских земель. Иван Калита. Куликовская битва. Дмитрий Донской. Иван III. Образование Московского государства. Освобождение от ига Орды. Иван Грозный. Смутное время в России в начале XVII века. Ополчение К. Минина и Д. Пожарского. Освобождение Москвы. Начало царствования династии Романовых. Закрепощение крестьян. Исторические памятники Красной площади Москвы, памятники истории родного края XIV–XVII веков. Пётр Великий – первый император Российской империи, его деятельность по укреплению и расширению Российского государства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нкт-Петербург – новая столица России. Изменения в жизни дворян и простых людей во время правления Петра I. Академия наук. М. В. Ломоносов. Российская империя времён Екатерины II: выход России к берегам Чёрного моря, жизнь и быт населения, памятники культуры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ечественная война 1812 года. Бородинское сражение. Михаил Кутузов. Александр II. Освобождение крестьян от крепостной зависимости, развитие промышленности, науки, образования. Отражение исторических событий России и родного края XVIII–XIX веков в памятниках архитектуры и в произведениях искусства. Революционные события 1917 года, приход к власти большевиков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кая война. Образование Советского Союза. Успехи и трудности строительства социалистического хозяйства в 1920–1930-е годы. Великая Отечественная война 1941–1945 г.г. Ратный и трудовой подвиг народа в годы войны. Г. К. Жуков. 9 мая – День Победы. Память о Великой Отечественной войне. Ветераны войны и тыла, памятные места боёв (памятники воинам)родного края. Успехи и неудачи в развитии Советского Союза после войны. Освоение космического пространства. Ю. А. Гагарин. Начало новой России. Государственное устройство современной России: президент, Государственная Дума, Совет Федерации, правительство. Выдающиеся люди нашего Отечества: государственные деятели, учёные, деятели искусств. Родной регион (республика, край, область, район), его расположение на политико-административной карте России. Административный центр региона: название, отличительные символы (герб, флаг). Народы, населяющие регион, некоторые их обычаи и характерные особенности быта (2–3 примера). Наиболее яркие события из истории родного края. Известные  люди края. Памятники истории и культуры региона, бережное отношение к ним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 6: Материки, океаны, страны и народы Земли (12ч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ие материков Земли. Роль путешественников и купцов в открытии новых земель. Первооткрыватели и исследователи Азии, Африки, Америки, Австралии, Антарктиды. Кругосветные путешествия. Имена российских путешественников на карте мира, России и родного края. Природа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ков. Проблема сохранения природных богатств Земли. Международная Красная книга. Общее представление о разнообразии стран и народов современного мира, наиболее многочисленные народы мира. Коренные народы континентов (одежда, жилища, занятия, традиции). Крупнейшие страны мира (столицы, главные достопримечательности, расположение на политической карте мира). Страны СНГ – ближайшие соседи России.</w:t>
      </w:r>
    </w:p>
    <w:p>
      <w:pPr>
        <w:pStyle w:val="Style23"/>
        <w:widowControl/>
        <w:spacing w:lineRule="auto" w:line="360"/>
        <w:rPr>
          <w:rStyle w:val="FontStyle43"/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Style w:val="FontStyle43"/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АЛЕНДАРНО – ТЕМАТИЧЕСКОЕ ПЛАНИРОВ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4-б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д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20/202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Наименование предмета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кружающий ми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Фамилия, имя, отчество учителя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рокина Ирина Геннадьевна</w:t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96"/>
        <w:gridCol w:w="1581"/>
        <w:gridCol w:w="8746"/>
        <w:gridCol w:w="2126"/>
      </w:tblGrid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 план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 факту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4"/>
                <w:szCs w:val="24"/>
                <w:lang w:eastAsia="ru-RU"/>
              </w:rPr>
              <w:t xml:space="preserve">Раздел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70C0"/>
                <w:sz w:val="24"/>
                <w:szCs w:val="24"/>
                <w:lang w:eastAsia="ru-RU"/>
              </w:rPr>
              <w:t xml:space="preserve">Развитие животных и растений  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Разнообразие листьев растений, их функции. Корни, стебли растений. Цветок, его роль в жизни раст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Способы размножения растений. Наука история, исторические источник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Раздел: </w:t>
            </w:r>
            <w:r>
              <w:rPr>
                <w:rFonts w:cs="Times New Roman" w:ascii="Times New Roman" w:hAnsi="Times New Roman"/>
                <w:b/>
                <w:i/>
                <w:color w:val="0070C0"/>
                <w:sz w:val="24"/>
                <w:szCs w:val="24"/>
              </w:rPr>
              <w:t xml:space="preserve">Сезонные изменения в природе.  Весна 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Весна воды, тепла, света. ХК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Раздел: </w:t>
            </w:r>
            <w:r>
              <w:rPr>
                <w:rFonts w:cs="Times New Roman" w:ascii="Times New Roman" w:hAnsi="Times New Roman"/>
                <w:b/>
                <w:i/>
                <w:color w:val="0070C0"/>
                <w:sz w:val="24"/>
                <w:szCs w:val="24"/>
              </w:rPr>
              <w:t xml:space="preserve">Изменение быта и культуры наших предков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ирода в жизни наших предков. Образ жизни наших предков . Тес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Жизнь на селе в давние времена. Старинные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таринные ремесла. Торговое дело на Рус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дежда наших предков. Как учились дети в старин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Контрольная работа по итогам повто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Ориентирование в пространстве и во времени (7 часов)/4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утешествия – источник знаний.  Историческое время. «Лента времени». БЖ - правила поведения в лес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е явления и счет времени. Устройства для счета времени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Тес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ание на местности по компасу. Стороны горизонта.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№ 1.  по теме " Ориентирование во времен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ас. Ориентирование по компасу.   Определение сторон горизонта на местности. Практическая работа № 1 "Определение сторон горизонта"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Ж - правила работы с компас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Способы изображения объектов окружающего мира 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изображения предметов. Масштаб и его использование. Тес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местности. Топографические знаки. Географические и исторические карты. Практическая работа №2 "Составить план классной комнаты" - ХК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бус - модель Земли. Тестиро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мическое пространство и его изображение . Земля - планета Солнечной системы. Тестиро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четверть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Природные богатства России (8 часов)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на глобусе и географической кар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пнейшие горы, равнины, реки и озёра России. БЖ - правила безопасного поведения на водоёмах в разное время г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ные породы и минералы, их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езные ископаемые, их разведка и добы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ные материалы и металлические руды, их использование в народном хозяй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рючие полезные ископаемые, их использование. Тес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льтернативные источники энер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"Природные богатства России" Контрольная работа по т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иродные зоны и природные сообщества (11 часов)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ые зоны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овая Ар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нимая тунд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ле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ные прост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ркие пустыни. Тес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:" Природные зоны и природные сообщест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гор. Провероч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ые сообщества. Жизнь в пресных водоем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ота, их значение для природы и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луга. Тес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Важнейшие события в истории Отечества (21 час)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точные славяне, их сосе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Древнерусского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щение Ру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распалась Древняя Рус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ьба Руси с иноземными захватчиками в 13 ве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динение Руси вокруг Москвы. Куликовская би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овское государство. Правление Ивана 3 и Ивана Грозно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 17 веке. Начало правления династии Романов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 великий. Российская империя Те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Российской империи. Правление Екатерины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ествие Наполеона.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динская битва, её значение для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до 1917 года. Обобщающий урок. Контроль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ческие события в России в начале 20 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ания, происшедшие в СССР 1920-193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еликая Отечественная война 1941 - 1945 гг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век в истории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тный и трудовой подвиг наро-да в годы Великой Отечественной вой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ский Союз в послевоенные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перестройки. Современная 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кие события из истории родного края. Виртуальная экскур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Материки, океаны, страны и народы Земли (12 часов)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еаны Земли . Жизнь в мор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пнейший материк Земли, его природа,. растительный, животный мир, на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рика, ее природа. Исследователи Афри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ие Америки. Природа Северной и Южной Амер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стралия. Уникальные растения и животные матер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ие Антарктиды российскими путешественниками. Суровая природа материка. Тес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 за курс " Окружающий мир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по странам мира. Кита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ы и народы мира. СШ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 "Материки, океаны, страны и народы Земл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ы СНГ – ближайшие соседи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я - планета жизни. Экскурсия по поселку. Правила экологически правильного по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В КАЛЕНДАРНО-ТЕМАТИЧЕСКОЕ ПЛАНИР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КРУЖАЮЩИЙ МИР    4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несены коррективы в календарно-тематическое планирование по  окружающему миру, с целью ликвидации отставания по предмету, по согласованию с замдиректора по УВР:  отставание в 4 четверти 3 класса  ликвидировать в 1-й четверти следующего учебного го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еспечить преодоление допущенного отставания по изучению программного материала следующими способам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резервных часов, предусмотренных для обобщения по разделам (темам) содержания образовани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лияние близких по содержанию тем уроков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Теоретический материал темы учащиеся усваивают в полном объеме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e-BY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be-BY"/>
        </w:rPr>
        <w:t>Программный материал 4- четверти 3 класса предусматривается  усвоить в полном объеме в 1- четверти 3 класса. Для этого часы 3  класса   объединены  близкими  по содержанию уроками. Программный материал 3  класса – Уроки №1-8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  НА 1 ЧЕТВЕРТЬ (С УЧЕТОМ ИЗМЕНЕНИЯ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998"/>
        <w:gridCol w:w="839"/>
        <w:gridCol w:w="8658"/>
        <w:gridCol w:w="1559"/>
        <w:gridCol w:w="1614"/>
      </w:tblGrid>
      <w:tr>
        <w:trPr>
          <w:trHeight w:val="4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по программ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в результате объединения близких по содержанию уроков</w:t>
            </w:r>
          </w:p>
        </w:tc>
      </w:tr>
      <w:tr>
        <w:trPr>
          <w:trHeight w:val="4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 xml:space="preserve">Раздел: </w:t>
            </w:r>
            <w:r>
              <w:rPr>
                <w:rFonts w:cs="Times New Roman" w:ascii="Times New Roman" w:hAnsi="Times New Roman"/>
                <w:b/>
                <w:bCs/>
                <w:i/>
                <w:color w:val="0070C0"/>
                <w:sz w:val="24"/>
                <w:szCs w:val="24"/>
              </w:rPr>
              <w:t>Развитие животных и растений  (5 часов)/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Разнообразие листьев растений, их функции. Корни, стебли растений. Цветок, его роль в жизни раст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Способы размножения растений. Наука история, исторические источн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Раздел: </w:t>
            </w:r>
            <w:r>
              <w:rPr>
                <w:rFonts w:cs="Times New Roman" w:ascii="Times New Roman" w:hAnsi="Times New Roman"/>
                <w:b/>
                <w:i/>
                <w:color w:val="0070C0"/>
                <w:sz w:val="24"/>
                <w:szCs w:val="24"/>
              </w:rPr>
              <w:t>Сезонные изменения в природе.  Весна  (1 час)./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Весна воды, тепла, света. Х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Раздел: </w:t>
            </w:r>
            <w:r>
              <w:rPr>
                <w:rFonts w:cs="Times New Roman" w:ascii="Times New Roman" w:hAnsi="Times New Roman"/>
                <w:b/>
                <w:i/>
                <w:color w:val="0070C0"/>
                <w:sz w:val="24"/>
                <w:szCs w:val="24"/>
              </w:rPr>
              <w:t>Изменение быта и культуры наших предков  (10 часов)/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ирода в жизни наших предков. Образ жизни наших предков . Тес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Жизнь на селе в давние времена. Старинные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Старинные ремесла. Торговое дело на Рус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Одежда наших предков. Как учились дети в стари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Контрольная работа по итогам повто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Ориентирование в пространстве и во времени (7 часов)/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тешествия – источник знаний.  Историческое время. «Лента времени». БЖ - правила поведения в лес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явления и счет времени. Устройства для счета времен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местности по компасу. Стороны горизонт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 1.  по теме " Ориентирование во времен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с. Ориентирование по компасу.   Определение сторон горизонта на местности. Практическая работа № 1 "Определение сторон горизонта"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Ж - правила работы с компас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Способы изображения объектов окружающего мира (9 часов)/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зображения предметов. Масштаб и его использование. Тес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естности. Топографические знаки. Географические и исторические карты. Практическая работа №2 "Составить план классной комнаты" - ХК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 - модель Земли. Тестир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ическое пространство и его изображение . Земля - планета Солнечной системы. Тестир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678" w:gutter="0" w:header="0" w:top="17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43">
    <w:name w:val="Font Style43"/>
    <w:qFormat/>
    <w:rPr>
      <w:rFonts w:ascii="Microsoft Sans Serif" w:hAnsi="Microsoft Sans Serif" w:cs="Microsoft Sans Serif"/>
      <w:b/>
      <w:sz w:val="28"/>
    </w:rPr>
  </w:style>
  <w:style w:type="character" w:styleId="C24">
    <w:name w:val="c24"/>
    <w:qFormat/>
    <w:rPr/>
  </w:style>
  <w:style w:type="character" w:styleId="C10">
    <w:name w:val="c10"/>
    <w:qFormat/>
    <w:rPr/>
  </w:style>
  <w:style w:type="character" w:styleId="C18">
    <w:name w:val="c18"/>
    <w:qFormat/>
    <w:rPr/>
  </w:style>
  <w:style w:type="character" w:styleId="C11">
    <w:name w:val="c11"/>
    <w:qFormat/>
    <w:rPr/>
  </w:style>
  <w:style w:type="character" w:styleId="C9">
    <w:name w:val="c9"/>
    <w:qFormat/>
    <w:rPr/>
  </w:style>
  <w:style w:type="character" w:styleId="C49">
    <w:name w:val="c49"/>
    <w:basedOn w:val="Style14"/>
    <w:qFormat/>
    <w:rPr/>
  </w:style>
  <w:style w:type="character" w:styleId="C4">
    <w:name w:val="c4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Impact" w:hAnsi="Impact" w:eastAsia="Times New Roman" w:cs="Impact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06:49:00Z</dcterms:created>
  <dc:creator>самсунг1233</dc:creator>
  <dc:description/>
  <cp:keywords/>
  <dc:language>en-US</dc:language>
  <cp:lastModifiedBy>Windows User</cp:lastModifiedBy>
  <cp:lastPrinted>2019-10-07T14:45:00Z</cp:lastPrinted>
  <dcterms:modified xsi:type="dcterms:W3CDTF">2020-10-19T14:41:00Z</dcterms:modified>
  <cp:revision>10</cp:revision>
  <dc:subject/>
  <dc:title/>
</cp:coreProperties>
</file>