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Р.П. МНОГОВЕРШИННЫЙ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7401"/>
      </w:tblGrid>
      <w:tr>
        <w:trPr>
          <w:trHeight w:val="213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ческий совет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№ 2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.28.08 .2020 г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СОШ р.п. Многовершинный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 И.А. Павлюков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 №  150   -осн  от     28.08 .2020 г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ПРЕДМЕТУ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ТЕМАТИКА     4 класс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иной Ирины Геннадьевны, учителя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занимаемой должно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составления программы – 202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Многовершинны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ае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баровского кра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Рабочая программа по математике   разработана   на основе: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-Федерального Закона «Об образовании в Российской федерации» от 29.12.2012г. № 273-ФЗ (ред. от 07.05.2013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-Федерального государственного образовательного стандарта начального общего образования, утвержденный Приказом Министерства образования и науки Российской Федерации 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 (с изменениями от 26 ноября 2010 г. № 1241, от 22 сентября 2011г. № 2357, от 18 декабря 2012г. № 1060, от 29 декабря 2014г. № 1643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567"/>
        <w:rPr>
          <w:rFonts w:ascii="Times New Roman" w:hAnsi="Times New Roman" w:eastAsia="Times New Roman" w:cs="Times New Roman"/>
          <w:bCs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- ООП НОО МБОУ СОШ р.п. Многовершинный, рассмотренной на заседании педагогического Совета школы  от 23.06.2015г    № 16 ,утвержденной приказом директора от 11.08.2015 № 62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color w:val="40404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авторской программы</w:t>
      </w:r>
      <w:r>
        <w:rPr>
          <w:rFonts w:cs="Times New Roman" w:ascii="Times New Roman" w:hAnsi="Times New Roman"/>
          <w:bCs/>
          <w:color w:val="404040"/>
          <w:sz w:val="24"/>
          <w:szCs w:val="24"/>
        </w:rPr>
        <w:t xml:space="preserve"> Истоминой Натальи Борисовны;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«Программы образовательных   учреждений 1-4 классы»  </w:t>
      </w:r>
      <w:r>
        <w:rPr>
          <w:rFonts w:cs="Times New Roman" w:ascii="Times New Roman" w:hAnsi="Times New Roman"/>
          <w:bCs/>
          <w:color w:val="404040"/>
          <w:sz w:val="24"/>
          <w:szCs w:val="24"/>
        </w:rPr>
        <w:t>Истомина Н. Б.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 xml:space="preserve">Смоленск :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«Ассоциация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val="en-US" w:eastAsia="ru-RU"/>
        </w:rPr>
        <w:t>XXI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век»</w:t>
      </w:r>
      <w:r>
        <w:rPr>
          <w:rFonts w:cs="Times New Roman" w:ascii="Times New Roman" w:hAnsi="Times New Roman"/>
          <w:color w:val="404040"/>
          <w:sz w:val="24"/>
          <w:szCs w:val="24"/>
          <w:lang w:eastAsia="ru-RU"/>
        </w:rPr>
        <w:t>, 2013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Рабочая программа по математике составлена учителем начальных классов МБОУ СОШ р.п. Многовершинный,  Николаевского муниципального района,  Хабаровского края,  Сорокиной Ириной Геннадьевной  (соответствие занимаемой должности, образование - высшее, педагогический стаж - 13 лет)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Цель начального курса математики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- обеспечить предметную подготовку учащихся, достаточную для продолжения математического образования в основной школе, и создать дидактические условия для овладения учащимися универсальными учебными действиями (личностными, познавательными, регулятивными, коммуникативными) в процессе усвоения предметного содерж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Для достижения этой цели необходимо организовать с учетом специфики предмета учебную деятельность учащихся, направленную на решение следующих </w:t>
      </w: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20" w:firstLine="567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формирование  познавательного интереса к учебному предмету «Математика», учитывая потребности детей в познании окружающего мира и научные данные о центральных психологических новообразованиях младшего школьного возраста, формируемых на данной ступени обучения: словесно-логическое мышление, произвольная смысловая память, про</w:t>
        <w:softHyphen/>
        <w:t>извольное внимание, планирование и умение действовать во внутреннем плане, знаково-символическое мышление, с опорой на наглядно-образное и предметно-действенное мыш</w:t>
        <w:softHyphen/>
        <w:t xml:space="preserve">ление;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20" w:firstLine="567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развитие пространственного воображения, потребности и способности к интеллектуальной деятельности; формирование умений: строить рассуждения, аргументировать вы</w:t>
        <w:softHyphen/>
        <w:t>сказывания, различать обоснованные и необоснованные суждения, выявлять закономерно</w:t>
        <w:softHyphen/>
        <w:t>сти, устанавливать причинно-следственные связи, осуществлять анализ различных матема</w:t>
        <w:softHyphen/>
        <w:t>тических объектов, выделяя их существенные и несущественные призна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720" w:firstLine="567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овладение в процессе усвоения предметного содержания обобщёнными видами деятельности: анализировать, сравнивать, классифицировать математические объекты (числа, величины, числовые выражения), исследовать их структурный состав (многозначные числа, геометрические фигуры), описывать ситуации с использованием чисел и величин, моделировать математические отношения и зависимости, прогнозировать результат вычис</w:t>
        <w:softHyphen/>
        <w:t>лений, контролировать правильность и полноту выполнения алгоритмов арифметических действий, использовать различные приемы проверки нахождения значения числового выра</w:t>
        <w:softHyphen/>
        <w:t>жения (с опорой на правила, алгоритмы, прогнозирование результата), планировать реше</w:t>
        <w:softHyphen/>
        <w:t>ние задачи, объяснять (пояснять, обосновывать) свой способ, действия, описывать свойства геометрических фигур, конструировать и изображать их модели и пр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rPr/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Учебный предмет «Математика»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имеет большие потенциальные возможности для формирования всех видов УУД: личностных, познавательных, коммуникативных и регулятивных. Реализация этих возможностей на этапе начального математического образования </w:t>
      </w:r>
      <w:r>
        <w:rPr>
          <w:rFonts w:eastAsia="Times New Roman" w:cs="Times New Roman" w:ascii="Times New Roman" w:hAnsi="Times New Roman"/>
          <w:b/>
          <w:color w:val="404040"/>
          <w:sz w:val="24"/>
          <w:szCs w:val="24"/>
          <w:lang w:eastAsia="ru-RU"/>
        </w:rPr>
        <w:t>зависит от способов организации учебной деятельности младших школьников,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которые учитывают потребности детей в познании окружающего мира и научные данные о центральных психологических новообразованиях младшего школьного возраста, формируемых на данной ступени (6,5 – 11 лет): словесно-логическое мышление, произвольная смысловая память, произвольное внимание, планирование и умение действовать во внутреннем плане, знаково-символическое мышление, с опорой на наглядно – образное и предметно - действенное мышление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  <w:t>В курсе «Математика» комплекта «Гармония» реализация этих возможностей обеспечивается системно – деятельностным  подходом и методической концепцией курса, которая выражает необходимость систематической работы над развитием мышления всех учащихся в процессе усвоения предметного содержания.</w:t>
      </w:r>
    </w:p>
    <w:p>
      <w:pPr>
        <w:pStyle w:val="C62"/>
        <w:spacing w:lineRule="auto" w:line="360" w:before="0" w:after="0"/>
        <w:jc w:val="center"/>
        <w:rPr>
          <w:rStyle w:val="C32"/>
          <w:b/>
          <w:b/>
        </w:rPr>
      </w:pPr>
      <w:r>
        <w:rPr>
          <w:rFonts w:eastAsia="Times New Roman" w:cs="Times New Roman"/>
          <w:color w:val="404040"/>
          <w:sz w:val="24"/>
          <w:szCs w:val="24"/>
          <w:lang w:eastAsia="ru-RU"/>
        </w:rPr>
      </w:r>
    </w:p>
    <w:p>
      <w:pPr>
        <w:pStyle w:val="C62"/>
        <w:spacing w:lineRule="auto" w:line="360" w:before="0" w:after="0"/>
        <w:jc w:val="center"/>
        <w:rPr>
          <w:b/>
          <w:b/>
        </w:rPr>
      </w:pPr>
      <w:r>
        <w:rPr>
          <w:rStyle w:val="C32"/>
          <w:b/>
        </w:rPr>
        <w:t>ПЛАНИРУЕМЫЕ РЕЗУЛЬТАТЫ ОСВОЕНИЯ УЧЕБНОГО КУРСА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      </w:t>
      </w:r>
      <w:r>
        <w:rPr>
          <w:rStyle w:val="C6"/>
        </w:rPr>
        <w:t xml:space="preserve">В результате изучения курса математики по данной программе у учащихся будут сформированы </w:t>
      </w:r>
      <w:r>
        <w:rPr>
          <w:rStyle w:val="C32"/>
        </w:rPr>
        <w:t xml:space="preserve">математические (предметные) </w:t>
      </w:r>
      <w:r>
        <w:rPr>
          <w:rStyle w:val="C6"/>
        </w:rPr>
        <w:t>знания, умения,  навыки и представления, предусмотренные  программой курса, а также  </w:t>
      </w:r>
      <w:r>
        <w:rPr>
          <w:rStyle w:val="C32"/>
        </w:rPr>
        <w:t xml:space="preserve">личностные, регулятивные, познавательные, коммуникативные УУД </w:t>
      </w:r>
      <w:r>
        <w:rPr>
          <w:rStyle w:val="C6"/>
        </w:rPr>
        <w:t>как основа умения учиться.</w:t>
      </w:r>
      <w:r>
        <w:rPr>
          <w:rStyle w:val="C32"/>
        </w:rPr>
        <w:t> </w:t>
      </w:r>
    </w:p>
    <w:p>
      <w:pPr>
        <w:pStyle w:val="C37"/>
        <w:spacing w:lineRule="auto" w:line="360" w:before="0" w:after="0"/>
        <w:rPr/>
      </w:pPr>
      <w:r>
        <w:rPr>
          <w:rStyle w:val="C32"/>
        </w:rPr>
        <w:t xml:space="preserve">В сфере личностных УД </w:t>
      </w:r>
      <w:r>
        <w:rPr>
          <w:rStyle w:val="C6"/>
        </w:rPr>
        <w:t>у учащихся будут сформированы: положительное отношение к школе; учебно-познавательный интерес к новому материалу и способам решения новой учебной задачи; готовность целенаправленно использовать  математические знания, умения и навыки  в учебной деятельности и в повседневной жизни;  способность осознавать и оценивать свои мысли, действия и выражать их в речи (на доступном для возраста уровне), соотносить результат действия с поставленной целью; способность к организации самостоятельной учебной деятельности.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Изучение математики способствует</w:t>
      </w:r>
      <w:r>
        <w:rPr>
          <w:rStyle w:val="C32"/>
        </w:rPr>
        <w:t> </w:t>
      </w:r>
      <w:r>
        <w:rPr>
          <w:rStyle w:val="C6"/>
        </w:rPr>
        <w:t xml:space="preserve">формированию таких личностных качеств, как любознательность, трудолюбие, способность к организации своей деятельности и к преодолению трудностей, целеустремленность и настойчивость в достижении цели, умение слушать и слышать собеседника, обосновывать свою позицию, высказывать свое мнение. 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Ученик получит возможность для формирования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внутренней позиции школьника на уровне понимания необходимости учения, выраженного в преобладании учебно-познавательных мотивов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устойчивого познавательного интереса к новым общим способам решения задач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адекватного понимания причин успешности или неуспешности учебной деятельности.</w:t>
      </w:r>
    </w:p>
    <w:p>
      <w:pPr>
        <w:pStyle w:val="C62"/>
        <w:spacing w:lineRule="auto" w:line="360" w:before="0" w:after="0"/>
        <w:rPr/>
      </w:pPr>
      <w:r>
        <w:rPr>
          <w:rStyle w:val="C32"/>
        </w:rPr>
        <w:t>Метапредметные результаты изучения курса</w:t>
      </w:r>
    </w:p>
    <w:p>
      <w:pPr>
        <w:pStyle w:val="C62"/>
        <w:spacing w:lineRule="auto" w:line="360" w:before="0" w:after="0"/>
        <w:rPr/>
      </w:pPr>
      <w:r>
        <w:rPr>
          <w:rStyle w:val="C32"/>
        </w:rPr>
        <w:t>(регулятивные, познавательные и коммуникативные УУД)</w:t>
      </w:r>
    </w:p>
    <w:p>
      <w:pPr>
        <w:pStyle w:val="C37"/>
        <w:spacing w:lineRule="auto" w:line="360" w:before="0" w:after="0"/>
        <w:rPr/>
      </w:pPr>
      <w:r>
        <w:rPr>
          <w:rStyle w:val="C32"/>
        </w:rPr>
        <w:t>                         </w:t>
      </w:r>
      <w:r>
        <w:rPr>
          <w:rStyle w:val="C32"/>
        </w:rPr>
        <w:t>Регулятивные универсальные учебные действия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еник научится</w:t>
      </w:r>
      <w:r>
        <w:rPr>
          <w:rStyle w:val="C6"/>
        </w:rPr>
        <w:t>:</w:t>
      </w:r>
    </w:p>
    <w:p>
      <w:pPr>
        <w:pStyle w:val="C37"/>
        <w:spacing w:lineRule="auto" w:line="360" w:before="0" w:after="0"/>
        <w:rPr/>
      </w:pPr>
      <w:r>
        <w:rPr>
          <w:rStyle w:val="C32"/>
        </w:rPr>
        <w:t xml:space="preserve">- </w:t>
      </w:r>
      <w:r>
        <w:rPr>
          <w:rStyle w:val="C6"/>
        </w:rPr>
        <w:t xml:space="preserve">принимать и сохранять учебную задачу и активно включаться в деятельность, направленную на её решение в сотрудничестве с учителем и одноклассниками; </w:t>
      </w:r>
    </w:p>
    <w:p>
      <w:pPr>
        <w:pStyle w:val="C37"/>
        <w:spacing w:lineRule="auto" w:line="360" w:before="0" w:after="0"/>
        <w:rPr/>
      </w:pPr>
      <w:r>
        <w:rPr>
          <w:rStyle w:val="C32"/>
        </w:rPr>
        <w:t>-</w:t>
      </w:r>
      <w:r>
        <w:rPr>
          <w:rStyle w:val="C6"/>
        </w:rPr>
        <w:t xml:space="preserve"> планировать свои действия в соответствии с поставленной задачей и условиями ее реализации, в том числе во внутреннем плане;   </w:t>
      </w:r>
    </w:p>
    <w:p>
      <w:pPr>
        <w:pStyle w:val="C37"/>
        <w:spacing w:lineRule="auto" w:line="360" w:before="0" w:after="0"/>
        <w:rPr/>
      </w:pPr>
      <w:r>
        <w:rPr>
          <w:rStyle w:val="C32"/>
        </w:rPr>
        <w:t>-</w:t>
      </w:r>
      <w:r>
        <w:rPr>
          <w:rStyle w:val="C6"/>
        </w:rPr>
        <w:t xml:space="preserve"> различать способ и результат действия; контролировать процесс и результаты деятельности; </w:t>
      </w:r>
    </w:p>
    <w:p>
      <w:pPr>
        <w:pStyle w:val="C37"/>
        <w:spacing w:lineRule="auto" w:line="360" w:before="0" w:after="0"/>
        <w:rPr/>
      </w:pPr>
      <w:r>
        <w:rPr>
          <w:rStyle w:val="C32"/>
        </w:rPr>
        <w:t>-</w:t>
      </w:r>
      <w:r>
        <w:rPr>
          <w:rStyle w:val="C6"/>
        </w:rPr>
        <w:t xml:space="preserve"> вносить необходимые коррективы в действие после его завершения, на основе  его оценки  и учета характера сделанных ошибок; </w:t>
      </w:r>
    </w:p>
    <w:p>
      <w:pPr>
        <w:pStyle w:val="C37"/>
        <w:spacing w:lineRule="auto" w:line="360" w:before="0" w:after="0"/>
        <w:rPr/>
      </w:pPr>
      <w:r>
        <w:rPr>
          <w:rStyle w:val="C32"/>
        </w:rPr>
        <w:t>-</w:t>
      </w:r>
      <w:r>
        <w:rPr>
          <w:rStyle w:val="C6"/>
        </w:rPr>
        <w:t> выполнять учебные действия  в умственной форме;  </w:t>
      </w:r>
    </w:p>
    <w:p>
      <w:pPr>
        <w:pStyle w:val="C2"/>
        <w:spacing w:lineRule="auto" w:line="360" w:before="0" w:after="0"/>
        <w:rPr/>
      </w:pPr>
      <w:r>
        <w:rPr>
          <w:rStyle w:val="C32"/>
        </w:rPr>
        <w:t>-</w:t>
      </w:r>
      <w:r>
        <w:rPr>
          <w:rStyle w:val="C6"/>
        </w:rPr>
        <w:t xml:space="preserve"> адекватно оценивать свои достижения, осознавать возникающие трудности и искать способы их преодоления. </w:t>
      </w:r>
    </w:p>
    <w:p>
      <w:pPr>
        <w:pStyle w:val="C2"/>
        <w:spacing w:lineRule="auto" w:line="360" w:before="0" w:after="0"/>
        <w:rPr/>
      </w:pPr>
      <w:r>
        <w:rPr>
          <w:rStyle w:val="C52"/>
        </w:rPr>
        <w:t>Ученик получит возможность научиться</w:t>
      </w:r>
      <w:r>
        <w:rPr>
          <w:rStyle w:val="C6"/>
        </w:rPr>
        <w:t>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в сотрудничестве с учителем ставить новые учебные задачи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проявлять познавательную инициативу в учебном сотрудничестве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самостоятельно адекватно оценивать правильность выполнения действия и вносить необходимые коррективы в   исполнение как по ходу его реализации, так и в конце действия.</w:t>
      </w:r>
    </w:p>
    <w:p>
      <w:pPr>
        <w:pStyle w:val="C37"/>
        <w:spacing w:lineRule="auto" w:line="360" w:before="0" w:after="0"/>
        <w:rPr/>
      </w:pPr>
      <w:r>
        <w:rPr>
          <w:rStyle w:val="C32"/>
        </w:rPr>
        <w:t xml:space="preserve">    </w:t>
      </w:r>
    </w:p>
    <w:p>
      <w:pPr>
        <w:pStyle w:val="C37"/>
        <w:spacing w:lineRule="auto" w:line="360" w:before="0" w:after="0"/>
        <w:rPr/>
      </w:pPr>
      <w:r>
        <w:rPr>
          <w:rStyle w:val="C32"/>
        </w:rPr>
        <w:t>           </w:t>
      </w:r>
      <w:r>
        <w:rPr>
          <w:rStyle w:val="C32"/>
        </w:rPr>
        <w:t>Познавательные универсальные учебные действия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еник научится</w:t>
      </w:r>
      <w:r>
        <w:rPr>
          <w:rStyle w:val="C6"/>
        </w:rPr>
        <w:t>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использовать знаково-символические средства, в том числе модели и схемы для решения задач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ориентироваться на разнообразие способов решения задач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осуществлять анализ объектов с выделением существенных и несущественных признаков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осуществлять синтез как составление целого из частей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проводить сравнение и классификацию по заданным критериям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устанавливать причинно-следственные связи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строить рассуждения в форме связи простых суждений об объекте, его строении, свойствах и связях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устанавливать аналогии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владеть общим приемом решения задач.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еник получит возможность научиться</w:t>
      </w:r>
      <w:r>
        <w:rPr>
          <w:rStyle w:val="C6"/>
        </w:rPr>
        <w:t>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 создавать и преобразовывать модели и схемы для решения задач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осуществлять выбор наиболее эффективных способов решения задач в зависимости от конкретных условий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осуществлять сравнение  и классификацию, самостоятельно выбирая основания и критерии для указанных логических операций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строить логическое рассуждение, включающее установление причинно-следственных связей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решать логические, комбинаторные, геометрические задачи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произвольно и осознанно владеть общим умением решать задачи</w:t>
      </w:r>
      <w:r>
        <w:rPr>
          <w:rStyle w:val="C64"/>
        </w:rPr>
        <w:t>.</w:t>
      </w:r>
    </w:p>
    <w:p>
      <w:pPr>
        <w:pStyle w:val="C37"/>
        <w:spacing w:lineRule="auto" w:line="360" w:before="0" w:after="0"/>
        <w:rPr/>
      </w:pPr>
      <w:r>
        <w:rPr>
          <w:rStyle w:val="C32"/>
        </w:rPr>
        <w:t>               </w:t>
      </w:r>
      <w:r>
        <w:rPr>
          <w:rStyle w:val="C32"/>
        </w:rPr>
        <w:t>Коммуникативные универсальные учебные действия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еник научится</w:t>
      </w:r>
      <w:r>
        <w:rPr>
          <w:rStyle w:val="C6"/>
        </w:rPr>
        <w:t>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выражать в речи свои мысли и действия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строить понятные для партнера высказывания, учитывающие, что партнер видит и знает, а что нет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задавать вопросы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использовать речь для регуляции своего действия.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ащиеся получат возможность научиться</w:t>
      </w:r>
      <w:r>
        <w:rPr>
          <w:rStyle w:val="C6"/>
        </w:rPr>
        <w:t>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адекватно использовать речь для планирования и регуляции своего действия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аргументировать свою позицию и координировать её с позициями партнеров в совместной деятельности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- осуществлять взаимный контроль и оказывать в сотрудничестве необходимую помощь.</w:t>
      </w:r>
    </w:p>
    <w:p>
      <w:pPr>
        <w:pStyle w:val="C77"/>
        <w:spacing w:lineRule="auto" w:line="360" w:before="0" w:after="0"/>
        <w:rPr/>
      </w:pPr>
      <w:r>
        <w:rPr>
          <w:rStyle w:val="C32"/>
        </w:rPr>
        <w:t>Работа с информацией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еник научится</w:t>
      </w:r>
      <w:r>
        <w:rPr>
          <w:rStyle w:val="C6"/>
        </w:rPr>
        <w:t>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читать несложные готовые таблицы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заполнять несложные готовые таблицы;</w:t>
      </w:r>
    </w:p>
    <w:p>
      <w:pPr>
        <w:pStyle w:val="C95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 xml:space="preserve">читать несложные готовые столбчатые диаграммы. 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еник получит возможность научиться</w:t>
      </w:r>
      <w:r>
        <w:rPr>
          <w:rStyle w:val="C6"/>
        </w:rPr>
        <w:t>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читать несложные готовые круговые диаграммы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достраивать несложную готовую столбчатую диаграмму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сравнивать и обобщать информацию, представленную в строках и столбцах несложных таблиц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распознавать одну и ту же информацию, представленную в разной форме (таблицы,  диаграммы, схемы)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•  </w:t>
      </w:r>
      <w:r>
        <w:rPr>
          <w:rStyle w:val="C6"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>•  </w:t>
      </w:r>
      <w:r>
        <w:rPr>
          <w:rStyle w:val="C6"/>
        </w:rPr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C2"/>
        <w:spacing w:lineRule="auto" w:line="360" w:before="0" w:after="0"/>
        <w:rPr/>
      </w:pPr>
      <w:r>
        <w:rPr>
          <w:rStyle w:val="C32"/>
        </w:rPr>
        <w:t xml:space="preserve">            </w:t>
      </w:r>
    </w:p>
    <w:p>
      <w:pPr>
        <w:pStyle w:val="C62"/>
        <w:spacing w:lineRule="auto" w:line="360" w:before="0" w:after="0"/>
        <w:rPr/>
      </w:pPr>
      <w:r>
        <w:rPr>
          <w:rStyle w:val="C32"/>
        </w:rPr>
        <w:t>Предметные результаты</w:t>
      </w:r>
      <w:r>
        <w:rPr>
          <w:rStyle w:val="C6"/>
        </w:rPr>
        <w:t> </w:t>
      </w:r>
      <w:r>
        <w:rPr>
          <w:rStyle w:val="C32"/>
        </w:rPr>
        <w:t xml:space="preserve">выпускника 4 класса начальной школы </w:t>
      </w:r>
    </w:p>
    <w:p>
      <w:pPr>
        <w:pStyle w:val="C2"/>
        <w:spacing w:lineRule="auto" w:line="360" w:before="0" w:after="0"/>
        <w:rPr/>
      </w:pPr>
      <w:r>
        <w:rPr>
          <w:rStyle w:val="C6"/>
        </w:rPr>
        <w:t> </w:t>
      </w:r>
      <w:r>
        <w:rPr>
          <w:rStyle w:val="C73"/>
        </w:rPr>
        <w:t xml:space="preserve">                                                      </w:t>
      </w:r>
      <w:r>
        <w:rPr>
          <w:rStyle w:val="C32"/>
        </w:rPr>
        <w:t>Числа и величины</w:t>
      </w:r>
    </w:p>
    <w:p>
      <w:pPr>
        <w:pStyle w:val="C37"/>
        <w:spacing w:lineRule="auto" w:line="360" w:before="0" w:after="0"/>
        <w:rPr/>
      </w:pPr>
      <w:r>
        <w:rPr>
          <w:rStyle w:val="C64"/>
        </w:rPr>
        <w:t> </w:t>
      </w:r>
      <w:r>
        <w:rPr>
          <w:rStyle w:val="C52"/>
        </w:rPr>
        <w:t>Ученик научится</w:t>
      </w:r>
      <w:r>
        <w:rPr>
          <w:rStyle w:val="C6"/>
        </w:rPr>
        <w:t>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читать, записывать, сравнивать, упорядочивать многозначные числа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 числа в несколько раз)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группировать числа по заданному или самостоятельно установленному признаку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читать и записывать величины (массу, время, длину, объем), используя основные единицы измерения величин и соотношении между ними, сравнивать названные величины, выполнять арифметические действия с этими величинами.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еник получит возможность научиться</w:t>
      </w:r>
      <w:r>
        <w:rPr>
          <w:rStyle w:val="C6"/>
        </w:rPr>
        <w:t>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классифицировать числа по одному или нескольким основаниям, объяснять свои действия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выбирать единицу для измерения данной величины (длины, массы, времени), объяснять свои действия.</w:t>
      </w:r>
    </w:p>
    <w:p>
      <w:pPr>
        <w:pStyle w:val="C77"/>
        <w:spacing w:lineRule="auto" w:line="360" w:before="0" w:after="0"/>
        <w:rPr/>
      </w:pPr>
      <w:r>
        <w:rPr>
          <w:rStyle w:val="C32"/>
        </w:rPr>
        <w:t>Арифметические действия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еник научится</w:t>
      </w:r>
      <w:r>
        <w:rPr>
          <w:rStyle w:val="C6"/>
        </w:rPr>
        <w:t>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выполнять устно сложение, вычитание двузначных чисел в пределах 1000000, умножение однозначных,  (в том числе с нулём и числом 1)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выделять неизвестный компонент арифметического действия и находить его значение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 xml:space="preserve">вычислять значение числового выражения (со скобками и без скобок). 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еник получит возможность научиться</w:t>
      </w:r>
      <w:r>
        <w:rPr>
          <w:rStyle w:val="C6"/>
        </w:rPr>
        <w:t>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выполнять действия с величинами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использовать свойства арифметических действий для удобства вычислений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проводить проверку правильности вычислений (с помощью обратного действия, прикидки и оценки результата действия).</w:t>
      </w:r>
    </w:p>
    <w:p>
      <w:pPr>
        <w:pStyle w:val="C77"/>
        <w:spacing w:lineRule="auto" w:line="360" w:before="0" w:after="0"/>
        <w:rPr/>
      </w:pPr>
      <w:r>
        <w:rPr>
          <w:rStyle w:val="C32"/>
        </w:rPr>
        <w:t>Работа с текстовыми задачами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еник научится</w:t>
      </w:r>
      <w:r>
        <w:rPr>
          <w:rStyle w:val="C6"/>
        </w:rPr>
        <w:t>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анализировать задачу, устанавливать зависимость между величинами, взаимосвязь между условием и вопросом задачи; определять количество и порядок действий для решения задачи, выбирать и объяснять выбор действий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решать учебные задачи и задачи, связанные с повседневной жизнью, арифметическим способом (в 2—3 действия)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оценивать правильность хода решения и реальность ответа на вопрос задачи.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еник получит возможность научиться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решать задачи в 3—4 действия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находить разные способы решения задач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 xml:space="preserve">решать логические и комбинаторные задачи, используя рисунки. </w:t>
      </w:r>
    </w:p>
    <w:p>
      <w:pPr>
        <w:pStyle w:val="C77"/>
        <w:spacing w:lineRule="auto" w:line="360" w:before="0" w:after="0"/>
        <w:rPr/>
      </w:pPr>
      <w:r>
        <w:rPr>
          <w:rStyle w:val="C32"/>
        </w:rPr>
        <w:t xml:space="preserve">Пространственные отношения. </w:t>
      </w:r>
    </w:p>
    <w:p>
      <w:pPr>
        <w:pStyle w:val="C77"/>
        <w:spacing w:lineRule="auto" w:line="360" w:before="0" w:after="0"/>
        <w:rPr/>
      </w:pPr>
      <w:r>
        <w:rPr>
          <w:rStyle w:val="C32"/>
        </w:rPr>
        <w:t>Геометрические фигуры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еник научится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описывать взаимное расположение предметов в пространстве и на плоскости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использовать свойства прямоугольника и квадрата для решения задач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распознавать и называть геометрические тела (куб, шар)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соотносить реальные объекты с моделями геометрических фигур.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еник получит возможность научиться</w:t>
      </w:r>
      <w:r>
        <w:rPr>
          <w:rStyle w:val="C6"/>
        </w:rPr>
        <w:t>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распознавать плоские и кривые поверхности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распознавать плоские и объёмные геометрические фигуры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 xml:space="preserve">распознавать, различать и называть геометрические тела: параллелепипед, пирамиду, цилиндр, конус. </w:t>
      </w:r>
    </w:p>
    <w:p>
      <w:pPr>
        <w:pStyle w:val="C77"/>
        <w:spacing w:lineRule="auto" w:line="360" w:before="0" w:after="0"/>
        <w:rPr/>
      </w:pPr>
      <w:r>
        <w:rPr>
          <w:rStyle w:val="C32"/>
        </w:rPr>
        <w:t xml:space="preserve">Геометрические величины 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еник научится</w:t>
      </w:r>
      <w:r>
        <w:rPr>
          <w:rStyle w:val="C6"/>
        </w:rPr>
        <w:t>: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измерять длину отрезка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вычислять периметр треугольника, прямоугольника и квадрата;</w:t>
      </w:r>
    </w:p>
    <w:p>
      <w:pPr>
        <w:pStyle w:val="C37"/>
        <w:spacing w:lineRule="auto" w:line="360" w:before="0" w:after="0"/>
        <w:rPr/>
      </w:pPr>
      <w:r>
        <w:rPr>
          <w:rStyle w:val="C6"/>
        </w:rPr>
        <w:t xml:space="preserve">• </w:t>
      </w:r>
      <w:r>
        <w:rPr>
          <w:rStyle w:val="C6"/>
        </w:rPr>
        <w:t>оценивать размеры геометрических объектов, расстояния приближённо (на глаз).</w:t>
      </w:r>
    </w:p>
    <w:p>
      <w:pPr>
        <w:pStyle w:val="C37"/>
        <w:spacing w:lineRule="auto" w:line="360" w:before="0" w:after="0"/>
        <w:rPr/>
      </w:pPr>
      <w:r>
        <w:rPr>
          <w:rStyle w:val="C52"/>
        </w:rPr>
        <w:t>Ученик получит возможность научиться</w:t>
      </w:r>
      <w:r>
        <w:rPr>
          <w:rStyle w:val="C6"/>
        </w:rPr>
        <w:t> вычислять площадь и периметр различных фигу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ПРЕДМЕТ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719"/>
        <w:gridCol w:w="4961"/>
        <w:gridCol w:w="3685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4"/>
            <w:bookmarkStart w:id="1" w:name="d783f129fc0fc53a8142ee6b447d31ab00562a34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тельные лини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зможно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ширение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и величины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величинами. Соотношение единиц величин (длина, масса, время). Сравнение величин. Запись в порядке возрастания или убывания. Построение отрезка заданной длины. Поиск закономерности ряда величин. Площадь и периметр прямоугольника. Единицы длины: миллиметр, сантиметр, дециметр, метр, километр. Единицы массы: грамм, килограмм, тонна, центнер. Единицы площади: квадратный миллиметр, квадратный сантиметр, квадратный дециметр, квадратный метр, квадратный километр. Единицы времени: секунда, минута, час, сутки, неделя, год, век. Единица объема - литр. Соотношение единиц величин. Сравнение однородных величин. Действия с величин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, записывать, сравнивать, упорядочивать числа от нуля до миллион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закономерность –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овать числа по заданному или самостоятельно установленному признаку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и записывать величины (массу, время, длину, площадь, скорость), используя основные единицы величин и соотношения между ними (килограмм – грамм; год – месяц – неделя – сутки – час – минута, минута – секунда; километр – метр, метр – дециметр, дециметр – сантиметр, метр – сантиметр, сантиметр – миллиметр), сравнивать названные величины, выполнять арифметические действия с этими величин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выпускники получат возможность научиться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цировать числа по одному или нескольким основаниям, объяснять свои действи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единицу для измерения данной величины (длины, массы, площади, времени), объяснять свои действия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етические действия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умножение многозначного числа на однозначное. Постановка учебной задачи. Анализ и сравнение произведений.  Коррекция ошибок. Взаимосвязь компонентов и результата действий. Умножение многозначных чисел на 1 и на 0. Умножение многозначных чисел, оканчивающихся нулями, на двузначное число, оканчивающееся нулём. Способы самоконтро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 с остатком. Предметный смысл. Взаимосвязь компонентов и результата деления (с остатком и без остатка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деления с остатком: (подбор делимого, подбор неполного частного)  Классификация записей на  деление с остатком. Алгоритм умножения на двузначное и трёхзначное числ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деления (деление на однозначное, двузначное, трёхзначное число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исьменно действия с многозначными числами (сложение, вычитание, умножение и деление на однозначное, двузначное числа в пределах 1 000 000) с использованием таблиц сложения и умножения чисел, алгоритмов письменных арифметических действий, в том  числе деления с остатко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устно сложение, вычитание, умнож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еление однозначных, двузначных и трёхзначных чисел в случаях, сводимых к действиям в пределах 100 (в том числе с нулём и числом 1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неизвестный компонент арифметического действия и находить его значе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выпускники получат возможность научиться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ействия с величина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войства арифметических действ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добства вычислени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проверку правильности вычислений (с помощью обратного действия, прикидки и оценки результата действия)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выми задачам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и и дроби. Знаменатель. Числитель. Предметное изображение долей и дробей. Изображение долей отрезка. Нахождение части от числа и числа по его ча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ые задачи с величинами (скорость, время, расстояние; цена, количество, стоимость и др.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задачу, устанавливать зависим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 величинами, взаимосвязь между условием и вопросом задачи; определять количество и порядок действий для решения задачи, выбирать и объяснять выбо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учебные задачи и задачи, связанные с повседневной жизнью, арифметическим способом (в 2–3 действия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правильность хода решения и реальн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а на вопрос зада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задачи на нахождение доли величины и величины по значению её доли (половина, треть, четверть, пятая, десятая части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задачи в 3–4 действи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разные способы решения задач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логические и комбинаторные задачи, используя рисунки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ранственные отношения. Геометрические фигуры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взаимное расположение предметов в пространстве и на плоскост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ознавать, называть, изображать геометрически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гуры (точка, прямая, луч, отрезок, ломаная, прямой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пой и острый углы, многоугольник, треугольник, прямоугольник, квадрат, окружность, круг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остроение геометрических фигур с заданными измерениями (отрезок, квадрат, прямоугольник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линейки, угольник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войства прямоугольника и квадрата для решения задач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и называть геометрические тела (куб, шар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реальные объекты с моделями геометрических фигу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плоские и кривые поверхност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плоские и объёмные геометрическ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гур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, различать и называть геометрические тела: параллелепипед, пирамиду, цилиндр, конус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е величины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ять длину отрезк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ть периметр треугольника, прямоугольника и квадрата, площадь прямоугольника и квадрат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размеры геометрических объектов, расстояния приближённо (на глаз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ть периметр и площадь различных фигур прямоугольной формы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данными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несложные готовые таблиц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ять несложные готовые таблиц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несложные готовые столбчатые диаграмм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несложные готовые круговые диаграмм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раивать несложную готовую столбчатую диаграмму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и обобщать информацию, представленную в строках и столбцах несложных таблиц и диаграм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одну и ту же информацию, представленную в разной форме (таблицы, диаграммы, схемы)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несложные исследования, собирать 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ть полученную информацию с помощью таблиц и диаграм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. Буквенные выражен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. Способы решения уравнений (простых и усложненных). Решение задач способом составления уравне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енные выражения. Нахождение числовых значений буквенных выражений при данных значениях входящих в них бук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простые и усложнённые уравнения на основе правил о взаимосвязи компонентов и результатов арифметических действи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значения простейших буквенных выражений при данных числовых значениях входящих в них букв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АЛЕНДАРНО – ТЕМАТИЧЕСКОЕ ПЛАНИРОВАНИЕ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-б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Год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20/20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Наименование предмет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атематика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амилия, имя, отчество учителя </w:t>
      </w:r>
      <w:r>
        <w:rPr/>
        <w:t>Сорокина Ирина Геннадьевн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11"/>
        <w:gridCol w:w="997"/>
        <w:gridCol w:w="1137"/>
        <w:gridCol w:w="9848"/>
        <w:gridCol w:w="1276"/>
      </w:tblGrid>
      <w:tr>
        <w:trPr>
          <w:trHeight w:val="75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  в тем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 плану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 факту </w:t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24"/>
                <w:szCs w:val="24"/>
                <w:u w:val="single"/>
                <w:lang w:eastAsia="ru-RU"/>
              </w:rPr>
              <w:t xml:space="preserve">Раздел: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pacing w:val="-4"/>
                <w:sz w:val="24"/>
                <w:szCs w:val="24"/>
              </w:rPr>
              <w:t>Многогранники.  Куб.  Параллелепипед (2 ч)/1ч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рямоугольный параллелепипед. Его развертка.  Деление многозначных  чисел, оканчивающихся нулями, на 10 и 10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  <w:u w:val="single"/>
              </w:rPr>
              <w:t xml:space="preserve">Раздел: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Пятизначные и шестизначные числа. Решение задач (7 ч)/3ч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Единицы массы «тонна» и «центнер». Работа с таблицами и шкалами. Классификация и сравнение величин . Классификация геометрических фиг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лассы и разряды в пятизначном и шестизначном числах. Классификация многозначных чисел. Таблица разрядов и кла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спользование сочетательного свойства умножения и таблицы умножения при вычисл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24"/>
                <w:szCs w:val="24"/>
                <w:u w:val="single"/>
                <w:lang w:eastAsia="ru-RU"/>
              </w:rPr>
              <w:t xml:space="preserve">Раздел: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pacing w:val="-1"/>
                <w:sz w:val="24"/>
                <w:szCs w:val="24"/>
              </w:rPr>
              <w:t xml:space="preserve">Сложение и вычитание многозначных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чисел. Решение задач (13 ч)/8 ч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Нумерация многозначных чисел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Правило (закономерность) в записи числового ряда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. Чтение диа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умерация многозначных чисел. Геометрический материал (куб и его элементы) Математически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спользование свойств арифметических действий для сравнения числовых выражений. Алгоритм письменного сложения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Алгоритм письменного вычитания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овершенствование вычислительных навыков. Куб и его элементы. Развертка куба.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ожные случаи вычитания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онтрольная работа № 8 по теме: " Сложение и вычитание многозначных чисе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Анализ контрольной работы. Письменные приёмы сложения и выч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  <w:u w:val="single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i/>
                <w:color w:val="00206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Единицы времени. Решение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задач (5ч)/4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оотношение единиц времени. Перевод из одних единиц времени в другие. Действия с величинами.  Математически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оверочная  работа по теме: " Единицы времени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ешение задач на преобразование единиц времени. Диа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Контрольная работа № 1по теме  " Чему ты научился в 1, 2 и 3 классах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ножение многозначного числа на однозначное (8 ч) /6ч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учебной задачи. Алгоритм умножения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умножения на однозначное число. Разрядный состав многозначного числа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задачи. Умножение многозначного числа на однозначно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орядка выполнения действий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атематический диктант.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задачи. Умножение многозначных чисел, оканчивающихся нулями, на однозначное и двузначное число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задачи. Запись текста задачи в таблице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Тест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№ 2 по теме: "Умножение многозначных чисел на однозначное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ление с остатком.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учебной задачи. Запись деления с остатком. Терми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связь компонентов и результата при делении с остатком. Табличные случаи умножения. Подбор делимого при делении с остатк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ление с остатком. Подбор неполного частного.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КУС№2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связь компонентов и результата при делении с остатком. Классификация выраж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арифметических задач. Взаимосвязь компонентов и результата при делении с остатком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ст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ьная работа № 3 по тем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ление с остатк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с остатком. Случай, когда делимое меньше делителя.    Классификация выражений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атематический диктант №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на 10, 100. Решение задач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однозначное. Деление на 10, 1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етверть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.Умножение многозначного числа на однознач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ификация выражений. Взаимосвязь компонентов и результата при делении с остатко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 Взаимосвязь компонентов и результата при делении с остат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на делении.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ножение многозначных чисел  - 11 часов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учебной задачи. Алгоритм умножения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умножения на двузначное число. Сравнение выраж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выражений, поиск ошибок и их коррекция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Тест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умножения на двузначное число. Правила порядка выполнения дей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умножения на двузначное число. Решение задач. Геометрические тел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Математический диктант №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умножения на двузначное число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связь компонентов и результата при делении с остатком. Решение зада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. Классификация многогран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умножения многозначного числа на однозначное и двузнач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умножения многозначного числа  на двузначное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стирова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умножения многозначных чисел. Решение зада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нтрольная работа № 4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 теме «Умножение многозначных чис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ление многозначных чисел  - 17 час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ление многозначных чисе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учебной задачи. Подготовка к знакомству с алгоритмом письменного д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суммы на число. Деление с остатком. Разрядный и десятичный состав многозначного чис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к знакомству с алгоритмом. Алгоритм письменного деления многозначного числа на однознач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письменного деления. Прикидка количества цифр в частн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письменного деления. Решение задач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УС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письменного деления. Задачи на площадь и периметр прямоугольника. Взаимосвязь компонентов деления с остатком и без остатка и результ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. Запись текста задачи в таблице. Деление многозначного числа на однозначное. Классификация выражений. Поиск закономерн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выражений. Проверка деления. Поиск закономерностей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стирова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. Взаимосвязь компонентов и результата деления. Грани и развёртка куб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письменного деления. Грани и развёртка куба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атематический диктант.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письменного деления. "Прикидка" результата. Сравнение выражений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письменного деления. "Прикидка" результата. Решение зада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письменного деления. Решение задач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стирова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письменного деления.  Сравнение выражений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трольная работа № 5  по теме: «Деление  многозначных чис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контрольной работы. Алгоритм письменного деления. Количество цифр в частном. Решение зада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 письменного деления. Решение задач на нахождение частног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ли и дроби  - 3 час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учебной задачи. Терминология. Предметный смысл дроби (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ный смысл дроби. Часть от целого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УС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ждение дроби от числа и числа по дроб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йствия с величинами -  18 час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ы на практике. Единицы длины и их соотношения. Обобщение ранее изуче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величин (длина), сложение и вычитание величин. Периметр и площадь прямоуго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5850" w:leader="none"/>
                <w:tab w:val="right" w:pos="117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е задач с величинами (длина, площадь) </w:t>
            </w:r>
            <w:r>
              <w:rPr>
                <w:rFonts w:cs="Times New Roman" w:ascii="Times New Roman" w:hAnsi="Times New Roman"/>
                <w:b/>
                <w:color w:val="000000"/>
              </w:rPr>
              <w:t>КУС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с величинами (длина, площадь, масса). Соотношение единиц мас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с величинами (масса). Перевод одних наименований величин в друг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величин (масса). Поиск закономерностей. Решение зада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ношение единиц времени. Решение задач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атематический диктант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ношение единиц времени. Нахождение части от целого и целого по его части. Решение зада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ы длины, массы и времени. Поиск закономерности.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стирова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с различными величинами . Соотношение  единиц массы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верочная работа по теме: "Единицы длины и площ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с различными величинами . Сложение  и вычитание именованных чисе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с различными величинами. Упражнения в соотношение единиц массы и времен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с различными величинами. Соотношение единиц времени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с различными величинами. Единица объёма - литр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 6  по теме: «Действия с величин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контрольной работы. Единицы объёма. Кубический сантиметр, кубический дециметр (литр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с величинами (объём, масса, время).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атематический диктант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корость движения  - 22 час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скорости. Взаимосвязь величин скорость, время, расстояние. Запись текста задачи в табл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ношение единиц скорости. Правила порядка выполнения действий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ст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ношение единиц скорости. Решение задач.  Анализ разных способов решения зада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ношение единиц скорости. Взаимосвязь компонентов и результата арифметического действия. Нахождение доли от числа и числа от его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. Сравнение выражений. Правила порядка выполнения дей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5850" w:leader="none"/>
                <w:tab w:val="right" w:pos="1170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вижение двух тел навстречу друг другу. Решение зада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ижение двух тел навстречу друг другу. Использование схем в задачах на встречное дви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с величинами (скорость, время, расстояние)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УС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величинами (скорость, время, расстояние). Сравнение выражений. Правила порядка выполнения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на движение двух тел в одном направлении, когда одно тело догоняет втор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на движение двух тел в противоположных направл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на движение. Правила порядка выполнения действ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на движение.  Алгоритм письменного деления.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атематический диктант.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на встречное  движение . Переместительное свойство умножения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четательное и распределительное свойства умножения. Решение задач на движени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на движение. Порядок выполнения действий в выражениях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на движение. Совершенствование вычислительных навыков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трольная работа № 7 по теме: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ешение задач на движение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контрольной работы. Решение задач на движение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движение. Составление задач на движение учащихся по маршруту от школы до дома - ХК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на движение. Деление многозначных чисел "уголком" с остатко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5850" w:leader="none"/>
                <w:tab w:val="right" w:pos="117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заимосвязь величин: скорость, время, расстояние. Решение задач на движение.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КУС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авнения  - 6 час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ка учебной задачи. Анализ записей решения уравнений, их сравнение. Терминоло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уравнения по записи деления с остатком, по рисунку, по сх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уравнений. Выбор уравнения к задаче. Составление уравнения по рисунку, по схем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уравнения по данному тексту (по задаче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оверочная работа по теме: "Уравн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оверочной работы. Составление уравнений по данному условию, по сх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исловые и буквенные выражения  - 10 час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буквенных выражений по данному тексту. Числовое значение буквенного выражения при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х значениях входящей в него бук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вые и буквенные выражения.. Объяснение буквенных выражений, составленных по данному тексту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5850" w:leader="none"/>
                <w:tab w:val="right" w:pos="117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ходство и различие числовых и буквенных выражений.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КУС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числовых и буквенных выражений. Числовое значение буквенного выражения при данном числовом значении входящей в него букв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жнённые уравнения. Их реше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атематический диктант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способом составления уравн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сления буквенных выражений при данном значении входящей в него буквы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усложнённых уравнений. Составление уравнений по тексту задачи, по данной схем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уравнений, буквенных выражений. Объяснение схем и выражений, составленных к задачам на движ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нтрольная работа № 8 по теме: "Числовые и буквенные выра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верь себя! Чему ты научился в 1–4 классах?  - 14 часов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вторение пройденного материала. Умножение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вторение пройденного материала. Деление с остатком.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вторение пройденного материала. Действия с величинами. БЖ - техника безопасности при работе с линей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вторение пройденного материала. Решение задач. Скорость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5850" w:leader="none"/>
                <w:tab w:val="right" w:pos="117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овторение пройденного материала. Решение задач с разными величинами.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КУС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вторение пройденного материала. Соотношение единиц скорости. Задачи на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контрольной работы. Повторение пройденного материала. Задачи на 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вторение пройденного материала.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Тест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вторение пройденного материала. Уравнение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Математический диктант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вторение пройденного материала. Числовые и буквенные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вторение пройденного материала.  Упражнения в соотношение единиц длины, массы,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вторение пройденного материала. Решение задач. Совершенствование вычислительных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рок-игра «Математическое лот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СТ КОРРЕКЦИИ В КАЛЕНДАРНО-ТЕМАТИЧЕСКОЕ ПЛАНИРОВАНИЕ</w:t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атематика 4 класс</w:t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ены коррективы в календарно-тематическое планирование по математике, с целью ликвидации отставания по предмету, по согласованию с замдиректора по УВР:  отставание в 4 четверти 3 класса  ликвидировать в 1-й четверти следующего учебного года.</w:t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e-BY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ние резервных часов, предусмотренных для повторения и обобщения по разделам (темам) содержания образования;</w:t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слияние близких по содержанию тем уроков;</w:t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e-BY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be-BY"/>
        </w:rPr>
        <w:t>Теоретический материал темы учащиеся усваивают в полном объеме. При подборе практического материала необходимо сократить объем упражнений репродуктивного характера.</w:t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e-BY"/>
        </w:rPr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e-BY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be-BY"/>
        </w:rPr>
        <w:t>Программный материал 4- четверти 3 класса предусматривается  усвоить в полном объеме в 1- четверти 4 класса. Для этого часы на повторение изученного  в  3 классе сокращены с 10 часов до  4 часов , объединены близкие по содержанию уроки. Программный материал 3 класса – Уроки №1-16.</w:t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e-BY"/>
        </w:rPr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/>
      </w:pPr>
      <w:r>
        <w:rPr/>
        <w:t>КАЛЕНДАРНО – ТЕМАТИЧЕСКОЕ ПЛАНИРОВАНИЕ  НА 1 ЧЕТВЕРТЬ (С УЧЕТОМ ИЗМЕНЕНИЯ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45"/>
        <w:gridCol w:w="840"/>
        <w:gridCol w:w="9224"/>
        <w:gridCol w:w="1275"/>
        <w:gridCol w:w="1843"/>
      </w:tblGrid>
      <w:tr>
        <w:trPr>
          <w:trHeight w:val="75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о плану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о факту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 в результате объединения близких по содержанию уроков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  <w:u w:val="single"/>
              </w:rPr>
              <w:t xml:space="preserve">Раздел: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Многогранники.  Куб.  Параллелепипед (2 ч)/1ч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Прямоугольный параллелепипед. Его развертка.  Деление многозначных  чисел, оканчивающихся нулями, на 10 и 100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  <w:u w:val="single"/>
              </w:rPr>
              <w:t xml:space="preserve">Раздел: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Пятизначные и шестизначные числа. Решение задач (7 ч)/3ч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Единицы массы «тонна» и «центнер». Работа с таблицами и шкалами. Классификация и сравнение величин . Классификация геометрических фигу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лассы и разряды в пятизначном и шестизначном числах. Классификация многозначных чисел. Таблица разрядов и класс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спользование сочетательного свойства умножения и таблицы умножения при вычислен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  <w:u w:val="single"/>
              </w:rPr>
              <w:t xml:space="preserve">Раздел: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Сложение и вычитание многозначных чисел. Решение задач (13 ч)/8 ч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Нумерация многозначных чисел.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Правило (закономерность) в записи числового ряда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. Чтение диаграм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Нумерация многозначных чисел. Геометрический материал (куб и его элементы) Математически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Использование свойств арифметических действий для сравнения числовых выражений. Алгоритм письменного сложения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Алгоритм письменного вычитания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овершенствование вычислительных навыков. Куб и его элементы. Развертка куба. 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ожные случаи вычитания многозначны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Контрольная работа № 8 по теме: " Сложение и вычитание многозначных чисел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Анализ контрольной работы. Письменные приёмы сложения и вычит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  <w:u w:val="single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i/>
                <w:color w:val="00206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Единицы времени. Решение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задач (5ч)/4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оотношение единиц времени. Перевод из одних единиц времени в другие. Действия с величинами.  Математически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Проверочная  работа по теме: " Единицы времени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ешение задач на преобразование единиц времени. Диа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Контрольная работа № 1по теме  " Чему ты научился в 1, 2 и 3 классах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ножение многозначного числа на однозначное (8 ч) /6ч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учебной задачи. Алгоритм умножения на однозначное чис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умножения на однозначное число. Разрядный состав многозначного числа.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за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задачи. Умножение многозначного числа на однозначно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орядка выполнения действий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атематический диктант.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задачи. Умножение многозначных чисел, оканчивающихся нулями, на однозначное и двузначное число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задачи. Запись текста задачи в таблице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Тест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№ 2 по теме: "Умножение многозначных чисел на однозначное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ление с остатком  - 17 час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13ч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учебной задачи. Запись деления с остатком. Термин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связь компонентов и результата при делении с остатком. Табличные случаи умножения. Подбор делимого при делении с остатк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с остатком. Подбор неполного частного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УС№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аимосвязь компонентов и результата при делении с остатком. Классификация выраж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арифметических задач. Взаимосвязь компонентов и результата при делении с остатком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стиро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нтрольная работа № 3 по тем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ление с остатк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с остатком. Случай, когда делимое меньше делителя.    Классификация выражений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атематический диктант №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на 10, 100. Решение задач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однозначное. Деление на 10, 10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.Умножение многозначного числа на однозначно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65535"/>
      <w:numFmt w:val="bullet"/>
      <w:lvlText w:val="—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2">
    <w:name w:val="c32"/>
    <w:basedOn w:val="Style14"/>
    <w:qFormat/>
    <w:rPr/>
  </w:style>
  <w:style w:type="character" w:styleId="C6">
    <w:name w:val="c6"/>
    <w:basedOn w:val="Style14"/>
    <w:qFormat/>
    <w:rPr/>
  </w:style>
  <w:style w:type="character" w:styleId="C52">
    <w:name w:val="c52"/>
    <w:basedOn w:val="Style14"/>
    <w:qFormat/>
    <w:rPr/>
  </w:style>
  <w:style w:type="character" w:styleId="C64">
    <w:name w:val="c64"/>
    <w:basedOn w:val="Style14"/>
    <w:qFormat/>
    <w:rPr/>
  </w:style>
  <w:style w:type="character" w:styleId="C73">
    <w:name w:val="c73"/>
    <w:basedOn w:val="Style14"/>
    <w:qFormat/>
    <w:rPr/>
  </w:style>
  <w:style w:type="character" w:styleId="C34">
    <w:name w:val="c34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7">
    <w:name w:val="c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5">
    <w:name w:val="c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">
    <w:name w:val="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0:39:00Z</dcterms:created>
  <dc:creator>самсунг1233</dc:creator>
  <dc:description/>
  <cp:keywords/>
  <dc:language>en-US</dc:language>
  <cp:lastModifiedBy>Windows User</cp:lastModifiedBy>
  <dcterms:modified xsi:type="dcterms:W3CDTF">2020-10-19T14:40:00Z</dcterms:modified>
  <cp:revision>11</cp:revision>
  <dc:subject/>
  <dc:title/>
</cp:coreProperties>
</file>