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 ИМЕНИ В.Р.ПОЛИКАНОВ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.П. МНОГОВЕРШИННЫ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101600" distL="114300" distR="114300" simplePos="0" locked="0" layoutInCell="0" allowOverlap="1" relativeHeight="2">
                <wp:simplePos x="0" y="0"/>
                <wp:positionH relativeFrom="page">
                  <wp:posOffset>692150</wp:posOffset>
                </wp:positionH>
                <wp:positionV relativeFrom="paragraph">
                  <wp:posOffset>94615</wp:posOffset>
                </wp:positionV>
                <wp:extent cx="7920990" cy="1313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0990" cy="131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04"/>
                              <w:gridCol w:w="6270"/>
                            </w:tblGrid>
                            <w:tr>
                              <w:trPr>
                                <w:trHeight w:val="1975" w:hRule="atLeast"/>
                              </w:trPr>
                              <w:tc>
                                <w:tcPr>
                                  <w:tcW w:w="6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НЯТ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дагогический сов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отокол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28.08.2020 г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ректор МБОУ СОШ р.п. Многовершин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 И.А. Павлюко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иказ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15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- осн. 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28.09.2020 г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3.7pt;height:103.45pt;mso-wrap-distance-left:9pt;mso-wrap-distance-right:9pt;mso-wrap-distance-top:0pt;mso-wrap-distance-bottom:8pt;margin-top:7.45pt;mso-position-vertical-relative:text;margin-left:54.5pt;mso-position-horizontal-relative:page">
                <v:fill opacity="0f"/>
                <v:textbox inset="0in,0in,0in,0in">
                  <w:txbxContent>
                    <w:tbl>
                      <w:tblPr>
                        <w:tblW w:w="124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04"/>
                        <w:gridCol w:w="6270"/>
                      </w:tblGrid>
                      <w:tr>
                        <w:trPr>
                          <w:trHeight w:val="1975" w:hRule="atLeast"/>
                        </w:trPr>
                        <w:tc>
                          <w:tcPr>
                            <w:tcW w:w="620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НЯТО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дагогический совет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токол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28.08.2020 г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27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ректор МБОУ СОШ р.п. Многовершинный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 И.А. Павлюкова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каз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15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- осн. о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28.09.2020 г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ВНЕУРОЧНОЙ ДЕЯТЕЛЬНОСТ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ЮНЫЕ ПОМОЩНИКИ ПОЖАРНЫХ»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ОЦИАЛЬНОЕ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учителя Павлиновой Натальи Николаевны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занимаемой должност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д составления программы – 202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«А» класс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Многовершинны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лаевского муниципального райо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баровского кра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одель разработана на основе положений приказа Минобрнауки России от 06.10.2009г. №373 «Об утверждении ФГОС НОО», письма Департамента государственной политики в сфере воспитания детей и молодежи от 14.12.2014 № 09-3562 «О внеурочной деятельности и реализации дополнительных общеобразовательных программ», приказа Минобрнауки РФ от 30.08.2013 г. «Порядок организации и осуществления образовательной деятельности по основным общеобразовательным программам НОО, ООО, СОО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ое направление внеурочной деятельности направлено на развитие способности обучающихся к адаптации к существующим реалиям жизни и развития общества, на развитие готовности вести преобразующую деятельность, ориентируясь на активно меняющиеся общественные тенденци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абочая программа направлена на формирование у младших школьников сознательного отношения к вопросам личной безопасности и безопасности окружающих, приобретения первичных знаний и умений распознавать и оценивать опасные ситуации, определять способы защиты от них, и, в конечном счете, для воспитания личности безопасного типа - личности, хорошо знакомой с современными проблемами безопасности жизни человека, осознающей их важность, стремящейся решать эти проблемы и при этом разумно сочетать личные интересы с интересами обществ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ью </w:t>
      </w:r>
      <w:r>
        <w:rPr>
          <w:rFonts w:cs="Times New Roman" w:ascii="Times New Roman" w:hAnsi="Times New Roman"/>
          <w:sz w:val="24"/>
          <w:szCs w:val="24"/>
        </w:rPr>
        <w:t>рабоч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й программы является повышение уровня знаний учащихся по пожарной безопасности, подготовка детских добровольных пожарных дружин, </w:t>
      </w:r>
      <w:r>
        <w:rPr>
          <w:rFonts w:cs="Times New Roman" w:ascii="Times New Roman" w:hAnsi="Times New Roman"/>
          <w:bCs/>
          <w:sz w:val="24"/>
          <w:szCs w:val="24"/>
        </w:rPr>
        <w:t>в области формирования системы знаний и умений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своение знаний о здоровом образе жизни; об опасных и чрезвычайных ситуациях и основах безопасного поведения при их возникновении; развитие качеств личности, необходимых для ведения здорового образа жизни, обеспечения безопасного поведения в опасных и чрезвычайных ситуациях; воспитание чувства ответственности за личную безопасность, ценностного отношения к своему здоровью и жизни; овладение умениями предвидеть потенциальные опасности и правильно действовать в случае их наступ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оставленной цели необходимо решение следующих задач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ть навыки безопасного поведения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знакомить с опасностями, угрожающими человеку в современной жизни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ить методы и приемы защиты от опасностей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ить основы медицинских знаний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ить практическим навыкам оказания само - и взаимопомощи в экстремальных ситуациях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ить основы здорового образа жизни, обеспечивающего полноценное безопасное существование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ить кругозор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ь воображение детей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овать развитие самостоятельности и ответственности у детей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Планируемые результа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раженной устойчивой познавательной мотивации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ой, адекватной, дифференцированной самооценки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тентности в реализации основ гражданской идентичности в поступках и деятельности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рального сознания на конвенциональном уровне, способности к решению моральных дилемм на основе учёта позиции партнёров в общении, устойчивое следование в поведении моральным нормам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ки на здоровый образ жизни и реализации её в реальном поведении и поступках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мпатии как осознанного понимания чувств других людей и сопереживания им, выражающихся в поступках, направленных на помощь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гулятивные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еобразовывать практическую задачу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 познавательную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являть инициативу в сотрудничестве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амостоятельно, адекватно оценивать правильность выполнения действия и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носить необходимые корректив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знавательные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ознанно и произвольно строить речевое высказывание в устной и письменной форме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троить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логическое рассуждение, включающее установление причинно-следственных связе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муникативные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итывать разные мнения и интересы и обосновывать собственную позицию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дуктивно разрешать конфликт на основе учёта интересов и позиций всех его участников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ледовательно и полно передавать партнёру необходимую информацию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екватно использовать речь для планирования и регуляции своей 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сновными способами достижения планируемых результатов является проведение по окончании изучения раздела обобщающих игр, викторин, конкурсов, практических занятий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Содержание программы  курса внеурочной деятельности.</w:t>
      </w:r>
    </w:p>
    <w:p>
      <w:pPr>
        <w:pStyle w:val="Style17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жарно - профилактическая подготовка.</w:t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водное занятие. Цели и задачи дружин юных пожарных. Развитие пожарной охраны и добровольных пожарных России.</w:t>
      </w:r>
    </w:p>
    <w:p>
      <w:pPr>
        <w:pStyle w:val="Style17"/>
        <w:spacing w:lineRule="auto" w:line="360" w:before="0" w:after="0"/>
        <w:ind w:left="0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Цели и задачи пожарных дружин. Ознакомление учащихся с историей создания и развития пожарной охраны. Первые попытки организовать борьбу с пожарами при Иване Грозном; развитие пожарной охраны при Петр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Екатерин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,; пожары Москвы; научно-технические достижения в области предупреждения и тушения пожаров; направления деятельности пожарной охраны и добровольных пожарных организаций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</w:t>
      </w:r>
      <w:r>
        <w:rPr>
          <w:rFonts w:cs="Times New Roman" w:ascii="Times New Roman" w:hAnsi="Times New Roman"/>
          <w:sz w:val="24"/>
          <w:szCs w:val="24"/>
        </w:rPr>
        <w:t>: составление словарика научно-технических терминов.</w:t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такое огонь? Пожар как явление. Основные характеристики горючей среды и источников зажигания.</w:t>
      </w:r>
    </w:p>
    <w:p>
      <w:pPr>
        <w:pStyle w:val="Style17"/>
        <w:spacing w:lineRule="auto" w:line="360" w:before="0" w:after="0"/>
        <w:ind w:left="0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нятие о физико-химических основах горения. Огонь – друг и враг человека; какую пользу приносит огонь человеку; как человек научился управлять огнем. Последствия пожаров в жилых домах и других зданиях. Почему надо знать и строго соблюдать меры предосторожности в обращении с огнем.</w:t>
      </w:r>
    </w:p>
    <w:p>
      <w:pPr>
        <w:pStyle w:val="Style17"/>
        <w:spacing w:lineRule="auto" w:line="360" w:before="0" w:after="0"/>
        <w:ind w:left="0" w:hanging="284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Практическая работа:</w:t>
      </w:r>
      <w:r>
        <w:rPr>
          <w:rFonts w:cs="Times New Roman" w:ascii="Times New Roman" w:hAnsi="Times New Roman"/>
          <w:sz w:val="24"/>
          <w:szCs w:val="24"/>
        </w:rPr>
        <w:t xml:space="preserve"> демонстрация особенностей возгорания различных горючих материалов; демонстрация действия различных средств пожаротушения.</w:t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чего происходят пожары? Данные по пожарам за последний год. Рассказы о некоторых характерных пожарах.</w:t>
      </w:r>
    </w:p>
    <w:p>
      <w:pPr>
        <w:pStyle w:val="Style17"/>
        <w:spacing w:lineRule="auto" w:line="360" w:before="0" w:after="0"/>
        <w:ind w:left="0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сновные причины пожаров. Основы профилактики пожаров. Предупреждение травматизма и несчастных случаев во время пожаров. Рассказы о некоторых крупных   пожарах.</w:t>
      </w:r>
    </w:p>
    <w:p>
      <w:pPr>
        <w:pStyle w:val="Style17"/>
        <w:spacing w:lineRule="auto" w:line="360" w:before="0" w:after="0"/>
        <w:ind w:lef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Практическая работа:</w:t>
      </w:r>
      <w:r>
        <w:rPr>
          <w:rFonts w:cs="Times New Roman" w:ascii="Times New Roman" w:hAnsi="Times New Roman"/>
          <w:sz w:val="24"/>
          <w:szCs w:val="24"/>
        </w:rPr>
        <w:t xml:space="preserve"> выполнение презентаций на тему «Причины возникновения пожаров»</w:t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пожарной безопасности в школе и в быту.</w:t>
      </w:r>
    </w:p>
    <w:p>
      <w:pPr>
        <w:pStyle w:val="Style17"/>
        <w:spacing w:lineRule="auto" w:line="360" w:before="0" w:after="0"/>
        <w:ind w:left="0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своение умений и навыков профилактики пожарной безопасности в образовательных и культурно-зрелищных учреждениях, в быту. Правила содержания зданий и помещений, виды и назначение путей эвакуации при пожаре. Движение во время эвакуации. Требования к содержанию эвакуационных путей. Анализ причин гибели людей при пожарах.</w:t>
      </w:r>
    </w:p>
    <w:p>
      <w:pPr>
        <w:pStyle w:val="Style17"/>
        <w:spacing w:lineRule="auto" w:line="360" w:before="0" w:after="0"/>
        <w:ind w:left="0" w:hanging="284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Практическа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работа:</w:t>
      </w:r>
      <w:r>
        <w:rPr>
          <w:rFonts w:cs="Times New Roman" w:ascii="Times New Roman" w:hAnsi="Times New Roman"/>
          <w:sz w:val="24"/>
          <w:szCs w:val="24"/>
        </w:rPr>
        <w:t xml:space="preserve"> проверка состояния средств пожаротушения в данном образовательном учреждении и в других муниципальных учреждениях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делать при возникновении пожара?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ментарные способы тушения возгораний. Эвакуация из пожарной зоны. Правила действия в случае возникновения пожара. Практическое освоение приемов тушения возгораний. Освоение навыков эвакуации при пожаре.</w:t>
      </w:r>
    </w:p>
    <w:p>
      <w:pPr>
        <w:pStyle w:val="Style17"/>
        <w:spacing w:lineRule="auto" w:line="360" w:before="0" w:after="0"/>
        <w:ind w:lef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Практическая работа:</w:t>
      </w:r>
      <w:r>
        <w:rPr>
          <w:rFonts w:cs="Times New Roman" w:ascii="Times New Roman" w:hAnsi="Times New Roman"/>
          <w:sz w:val="24"/>
          <w:szCs w:val="24"/>
        </w:rPr>
        <w:t xml:space="preserve"> тренинги по правильному использованию средств пожаротушения. Выполнение памяток по теме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за нарушение правил пожарной безопасности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основными статьями Кодекса об административных правонарушениях в Российской Федерации. Административная ответственность граждан, должностных, юридических лиц за нарушения требований пожарной безопасности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:</w:t>
      </w:r>
      <w:r>
        <w:rPr>
          <w:rFonts w:cs="Times New Roman" w:ascii="Times New Roman" w:hAnsi="Times New Roman"/>
          <w:sz w:val="24"/>
          <w:szCs w:val="24"/>
        </w:rPr>
        <w:t xml:space="preserve"> подготовка иллюстрированных материалов для проведения бесед по профилактике пожарной безопасности дома и в образовательных учреждениях.</w:t>
      </w:r>
    </w:p>
    <w:p>
      <w:pPr>
        <w:pStyle w:val="Style17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ктико-техническая подготовка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едства противопожарной защиты и тушения пожаров. Общие сведения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знаний и умений в области противопожарной защиты и тушения пожаров. Назначение, область применения автоматических систем пожаротушения и сигнализации. Основные параметры станции пожарной сигнализации, пожарных извещателей. Принцип действия, устройство систем водяного, пенного, газового, порошкового пожаротушения. Назначение и устройство систем оповещения и управления эвакуацией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ая работа:</w:t>
      </w:r>
      <w:r>
        <w:rPr>
          <w:rFonts w:cs="Times New Roman" w:ascii="Times New Roman" w:hAnsi="Times New Roman"/>
          <w:sz w:val="24"/>
          <w:szCs w:val="24"/>
        </w:rPr>
        <w:t xml:space="preserve"> распределение обязанностей между членами отряда юных пожарных; проведение организационно - деятельностной игры по отработке действий юных пожарных при возникновении возгорания.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ичные средства тушения пожаров. Пожарные автомобили и противопожарное оборудование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ы, назначение, правила содержания и порядок применения первичных средств тушения пожаров. История возникновения и развития огнетушащих средств. Технические характеристики огнетушащих веществ. Классификация огнетушителей, область их применения. Выбор огнетушащих веществ при тушении различных материалов. Пожарная техника и пожарно- техническое вооружение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:</w:t>
      </w:r>
      <w:r>
        <w:rPr>
          <w:rFonts w:cs="Times New Roman" w:ascii="Times New Roman" w:hAnsi="Times New Roman"/>
          <w:sz w:val="24"/>
          <w:szCs w:val="24"/>
        </w:rPr>
        <w:t xml:space="preserve"> тренинги по освоению навыков использования различных средств пожаротушения в быту, в школе. Экскурсия в пожарную часть. Изготовление поделок на тему «Средства тушения пожара»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ы профессии пожарного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о героической профессии пожарного. Встреча с ветеранами пожарного дела. Формирование у ребят необходимых волевых и морально психологических качеств. Приобретение навыков слаженной работы в составе группы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:</w:t>
      </w:r>
      <w:r>
        <w:rPr>
          <w:rFonts w:cs="Times New Roman" w:ascii="Times New Roman" w:hAnsi="Times New Roman"/>
          <w:sz w:val="24"/>
          <w:szCs w:val="24"/>
        </w:rPr>
        <w:t xml:space="preserve"> выполнение рисунков на тему «Профессия пожарного»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ичная доврачебная помощь при пожаре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приемов оказания первой доврачебной помощи. Анатомия и физиология человека. Органы дыхания, значение их для деятельности организма. Сердечно-сосудистая система. Степени ожогов, доврачебная помощь при ожогах. Отравление продуктами горения, первая помощь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:</w:t>
      </w:r>
      <w:r>
        <w:rPr>
          <w:rFonts w:cs="Times New Roman" w:ascii="Times New Roman" w:hAnsi="Times New Roman"/>
          <w:sz w:val="24"/>
          <w:szCs w:val="24"/>
        </w:rPr>
        <w:t xml:space="preserve"> тренинги по освоению приемов оказания первой доврачебной помощи пострадавшим при пожаре.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ивопожарное водоснабжение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о свойствах воды как основного вида огнетушащих средств; способы подачи воды при пожаре. Виды водопроводов и их технические характеристики. Пожарные водоемы, пожарный гидрант и пожарный кран; их назначение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</w:t>
      </w:r>
      <w:r>
        <w:rPr>
          <w:rFonts w:cs="Times New Roman" w:ascii="Times New Roman" w:hAnsi="Times New Roman"/>
          <w:sz w:val="24"/>
          <w:szCs w:val="24"/>
        </w:rPr>
        <w:t>: освоение на практике на доступном уровне противопожарного водоснабжения.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ка театрализованного представления по противопожарной безопасности. Сказка «Теремок»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знаний правил пожарной безопасности. Индивидуальное и групповое обучение. Подготовка декораций и костюмов к сказке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:</w:t>
      </w:r>
      <w:r>
        <w:rPr>
          <w:rFonts w:cs="Times New Roman" w:ascii="Times New Roman" w:hAnsi="Times New Roman"/>
          <w:sz w:val="24"/>
          <w:szCs w:val="24"/>
        </w:rPr>
        <w:t xml:space="preserve"> репетиция и отработка ролей</w:t>
        <w:tab/>
        <w:t>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. Театрализованное представление сказки «Теремок»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ведение итогов работы. Показ сказки по противопожарной безопасности для учащихся школы. 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:</w:t>
      </w:r>
      <w:r>
        <w:rPr>
          <w:rFonts w:cs="Times New Roman" w:ascii="Times New Roman" w:hAnsi="Times New Roman"/>
          <w:sz w:val="24"/>
          <w:szCs w:val="24"/>
        </w:rPr>
        <w:t xml:space="preserve"> показ театрализованного представления. Сказка «Теремок»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бщение по разделу. Викторина «Моя безопасность»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готовка к викторин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Моя безопасность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проведение викторин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Моя безопасность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иров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087"/>
        <w:gridCol w:w="530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</w:tc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раздел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 – во час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жарно - профилактическая подготовка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едение учащихся при пожаре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ктико-техническая подготовк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ение по разделу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466"/>
        <w:gridCol w:w="16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№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Тем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Да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 на занятиях.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огонь? Пожар как явление. Основные характеристики горючей среды и источников зажигания. (теория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огонь? Пожар как явление. Основные характеристики горючей среды и источников зажигания. (теория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го происходят пожары? Данные по пожарам за последний год. Рассказы о некоторых характерных пожарах (теория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5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го происходят пожары? Данные по пожарам за последний год. Рассказы о некоторых характерных пожарах (практик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6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жарной безопасности в школе и в быту  (теория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7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жарной безопасности в школе и в быту (практик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8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жарной безопасности в школе и в быту (практик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9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делать при возникновении пожара? (теория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0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делать при возникновении пожара? (практик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1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делать при возникновении пожара? (практик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2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делать при возникновении пожара? (практик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3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нарушение правил пожарной безопасности (теория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4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нарушение правил пожарной безопасности (практик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5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отивопожарной защиты и тушения пожаров. Общие сведения (теория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6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отивопожарной защиты и тушения пожаров. Общие сведения (практик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7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ые средства тушения пожаров. Пожарные автомобили и противопожарное оборудование (теория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8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ые средства тушения пожаров. Пожарные автомобили и противопожарное оборудование (практик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9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ые средства тушения пожаров. Пожарные автомобили и противопожарное оборудование (практик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ые средства тушения пожаров. Пожарные автомобили и противопожарное оборудование (практик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1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ые средства тушения пожаров. Пожарные автомобили и противопожарное оборудование (практик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2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офессии пожарного (теория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3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офессии пожарного (практик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4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доврачебная помощь при пожаре (теория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5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доврачебная помощь при пожаре (теория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6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доврачебная помощь при пожаре (практик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7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доврачебная помощь при пожаре (практик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7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ое водоснабжение (теория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8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ое водоснабжение (практик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9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еатрализованного представления по противопожарной  безопасности. Сказка «Теремок» (теория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0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еатрализованного представления по противопожарной  безопасности. Сказка «Теремок» (практик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1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еатрализованного представления по противопожарной  безопасности. Сказка «Теремок» (практик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2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еатрализованного представления по противопожарной  безопасности. Сказка «Теремок» (практик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3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. Театрализованное представление сказки «Теремок» (практик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4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по разделу. Викторина «Моя безопасность» (теория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измерительные материалы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икторин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Моя безопасность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ы викторин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то делать, если загорелась ваша квартира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к правильно вызвать пожарную помощь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ак потушить вспыхнувший пожар?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Что нужно сделать, если на человеке вспыхнула одежда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.  Какие средства пожаротушения существуют?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6.  Почему во время пожара нельзя открывать окна?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7. Сколько электроприборов можно одновременно включать в розетку?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8. Что предпринять, если произошло загорание телевизора?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9.  Почему нельзя держать телевизор в стенке?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0. Как потушить электрическую проводку или электрооборудование?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1. Почему нельзя применять пенные огнетушители и воду для тушения электрической проводки под напряжением?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2.  Что можно тушить углекислотным огнетушителем?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3. Что такое короткое замыкание?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4.  Чем дополнительно опасно горение синтетических материалов?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5. Какие меры пожарной безопасности нужно соблюдать, уходя из дома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викторины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нить 01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Назвать свою фамилию, адрес, сказать, что горит, где пожар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рыть одеялом или плотным материалом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ернуть плотным одеялом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, песок, земля, кошма, огнетушител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притоком кислорода огонь вспыхивает сильнее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олее двух, чтобы, не было перегрузки сет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ключить телевизор, вынуть вилку из розетки. Если горение не прекращается, то осторожно залить водой, стараясь не попасть на нагретый кинескоп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визор перегревается, а если он загорится, то будет трудно потушить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льзя их потушить, когда они находятся под напряжением. Необходимо сначала обесточить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да — проводник электричества, может быть поражение током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можно тушить электрическую проводку, находящуюся под напряжением, ценные вещи, картины, шторы в театре. Углекислота не оставляет следов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откое замыкание происходит от перегрузки сети, когда в сеть одновременно включают несколько приборов большой мощности, например утюг, плитку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горении искусственных тканей и волокон (пенопласта, поролона и поливинила) выделяется ядовитый газ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ключить все электрические приборы без присмотра, погасить топящуюся печь, не оставлять без присмотра малолетних дет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70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3:41:00Z</dcterms:created>
  <dc:creator>RePack by Diakov</dc:creator>
  <dc:description/>
  <cp:keywords/>
  <dc:language>en-US</dc:language>
  <cp:lastModifiedBy>Intel Pentium</cp:lastModifiedBy>
  <cp:lastPrinted>2014-09-29T12:34:00Z</cp:lastPrinted>
  <dcterms:modified xsi:type="dcterms:W3CDTF">2020-10-12T07:10:00Z</dcterms:modified>
  <cp:revision>49</cp:revision>
  <dc:subject/>
  <dc:title/>
</cp:coreProperties>
</file>