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ИМЕНИ В.Р.ПОЛИКАН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margin">
                  <wp:posOffset>519430</wp:posOffset>
                </wp:positionH>
                <wp:positionV relativeFrom="paragraph">
                  <wp:posOffset>179070</wp:posOffset>
                </wp:positionV>
                <wp:extent cx="7920990" cy="1313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99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  <w:gridCol w:w="6270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дагогический сов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токол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8.08.2020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 МБОУ СОШ р.п. Многоверши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 И.А. Павлю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каз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1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осн.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8.09.2020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7pt;height:103.45pt;mso-wrap-distance-left:9pt;mso-wrap-distance-right:9pt;mso-wrap-distance-top:0pt;mso-wrap-distance-bottom:8pt;margin-top:14.1pt;mso-position-vertical-relative:text;margin-left:40.9pt;mso-position-horizontal-relative:margin">
                <v:fill opacity="0f"/>
                <v:textbox inset="0in,0in,0in,0in">
                  <w:txbxContent>
                    <w:tbl>
                      <w:tblPr>
                        <w:tblW w:w="124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  <w:gridCol w:w="6270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дагогический сове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8.08.2020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МБОУ СОШ р.п. Многовершинный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 И.А. Павлюков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1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осн. 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8.09.2020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МЕТУ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ХНОЛОГ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ОГО ОБЩЕГО ОБРАЗ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 Павлиновой Натальи Николаев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занимаемой должно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д составления программы – 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ского муниципального райо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аров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ь разработана на основе положений приказа Минобрнауки России от 06.10.2009г. №373 «Об утверждении ФГОС НОО», 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Федерального государственного образовательного стандарта начального общего образования, утвержденный Приказом Министерства образования и науки Российской Федерации от 06 октября 2009 года № 373 «Об утверждении и введении в действие федерального государственного образовательного стандарта начального общего образования»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ОП НОО МБОУ СОШ р.п. Многовершинный, рассмотренной на заседании педагогического Совета школы  от 23.06.2015г. № 16, утвержденной приказом директора  от 11.08.2015  № 62; </w:t>
      </w:r>
      <w:r>
        <w:rPr>
          <w:rFonts w:eastAsia="Times New Roman" w:cs="Times New Roman" w:ascii="Times New Roman" w:hAnsi="Times New Roman"/>
          <w:sz w:val="24"/>
          <w:szCs w:val="24"/>
        </w:rPr>
        <w:t>УМК «Гармония» от 08.04.2015г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торской программы </w:t>
      </w:r>
      <w:r>
        <w:rPr>
          <w:rFonts w:cs="Times New Roman" w:ascii="Times New Roman" w:hAnsi="Times New Roman"/>
          <w:sz w:val="24"/>
          <w:szCs w:val="24"/>
        </w:rPr>
        <w:t>Конышевой Натальи Михайлов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«Программы образовательных   учреждений 1-4 классы», УМК «Гармония» от 08.04.2015г, Н.М.Конышева Издательство: Смоленск "Ассоциация"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качестве концептуальных основ данного учебного предмета использованы системно- деятельностный, здоровьесберегающий, гуманно-личностный, культурологический подходы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сновная цель </w:t>
      </w:r>
      <w:r>
        <w:rPr>
          <w:rFonts w:cs="Times New Roman" w:ascii="Times New Roman" w:hAnsi="Times New Roman"/>
          <w:sz w:val="24"/>
          <w:szCs w:val="24"/>
        </w:rPr>
        <w:t>изучения данного предмета заключается в углублении общеобразовательной подготовки школьников, формировании их духовной культуры и всестороннем развитии личности на основе интеграции понятийных (абстрактных), наглядно-образных и наглядно-действенных компонентов познавательной деятельности. Его изучение способствует развитию созидательных возможностей личности, творческих способностей, изобретательности, интуиции, а также творческой самореализации и формированию мотивации успеха и достижений на основе предметно-преобразующей деятельности. В качестве результата изучения данного предмета предполагается формирование универсальных учебных действий всех видов: познавательных, регулятивных, коммуникативных, а также личностных качеств учащихся.</w:t>
      </w:r>
    </w:p>
    <w:p>
      <w:pPr>
        <w:pStyle w:val="11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курса: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firstLine="284"/>
        <w:jc w:val="both"/>
        <w:rPr/>
      </w:pPr>
      <w:r>
        <w:rPr>
          <w:sz w:val="24"/>
          <w:szCs w:val="24"/>
        </w:rPr>
        <w:t>формирование представлений о материальной культуре как продукте творческой предметно-преобразующей деятельности человека, о предметном мире как основной среде обитания современного человека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firstLine="284"/>
        <w:jc w:val="both"/>
        <w:rPr/>
      </w:pPr>
      <w:r>
        <w:rPr>
          <w:sz w:val="24"/>
          <w:szCs w:val="24"/>
        </w:rPr>
        <w:t>формирование представлений о гармоничном единстве природного и рукотворного мира и о месте в нём человека с его искусственно создаваемой предметной средой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firstLine="284"/>
        <w:jc w:val="both"/>
        <w:rPr/>
      </w:pPr>
      <w:r>
        <w:rPr>
          <w:sz w:val="24"/>
          <w:szCs w:val="24"/>
        </w:rPr>
        <w:t xml:space="preserve">расширение культурного кругозора, обогащение знаний о культурно-исторических традициях в мире вещей, формирование представлений о ценности предшествующих культур и понимания необходимости их сохранения и развития; 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firstLine="284"/>
        <w:jc w:val="both"/>
        <w:rPr/>
      </w:pPr>
      <w:r>
        <w:rPr>
          <w:sz w:val="24"/>
          <w:szCs w:val="24"/>
        </w:rPr>
        <w:t>формирование знаний и представлений о наиболее важных правилах дизайна, которые необходимо учитывать при создании предметов материальной культуры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знаний о материалах и их свойствах, технологиях использования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firstLine="284"/>
        <w:jc w:val="both"/>
        <w:rPr/>
      </w:pPr>
      <w:r>
        <w:rPr>
          <w:sz w:val="24"/>
          <w:szCs w:val="24"/>
        </w:rPr>
        <w:t>формирование практических умений использования различных материалов в творческой преобразовательной деятельности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созидательных возможностей личности, творческих способностей, изобретательности, интуиции; создание условий для творческой самореализации и формирования мотивации успеха и достижений на основе предметно-преобразующей деятельности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познавательных психических процессов (восприятия, памяти, воображения, мышления, речи) и приёмов умственной деятельности (анализ, синтез, сравнение, классификация, обобщение и др.)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регулятивной структуры деятельности (включающей целеполагание, прогнозирование, планирование, контроль, коррекцию и оценку действий и результатов деятельности в соответствии с поставленной целью)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сенсомоторных процессов, руки, глазомера и пр. через формирование практических умений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информационной грамотности, умения работать с различными источниками информации, отбирать, анализировать и использовать информацию для решения практических задач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коммуникативной культуры, развитие активности, инициативности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уховно-нравственное воспитание и развитие социально ценных качеств личности: организованности и культуры труда, аккуратности, трудолюбия, добросовестного и ответственного отношения к выполняемой работе, уважительного отношения к человеку-творцу и так дале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 ИЗУЧЕНИЯ УЧЕБНОГО ПРЕДМ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Личностны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учащихся будут сформированы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ое отношение и интерес к творческой преобразовательной предметно-практической деятель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воих достижений в области творческой преобразовательной предметно-практической деятель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к самооценке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ительное отношение к труду, понимание значения и ценности труд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культурно-исторической ценности традиций, отражённых в предметном мир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я об общности нравственно-эстетических категорий (добре и зле, красивом и безобразном, достойном и недостойном) у разных народов и их отражении в предметном мире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необходимости гармоничного сосуществования предметного мира с миром природ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вство прекрасного, способность к эстетической оценке окружающей среды обит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гут быть сформированы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ойчивое стремление к творческому досугу на основе предметно-практических видов деятельно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а на дальнейшее расширение и углубление знаний и умений по различным видам творческой предметно-практической деятельно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ычка к организованности, порядку, аккуратно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ая самооценка, личностная и социальная активность и инициативность в достижении поставленной цели, изобретательность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вство сопричастности с культурой своего народа, уважительное отношение к культурным традициям других народов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едметны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в работе приёмы рациональной и безопасной работы с разными инструментами: чертёжными (линейка, угольник, циркуль)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ущими (ножницы, нож), колющими (швейная игла, шило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(рационально, технологично) выполнять геометрические построения деталей простой формы и операции разметки с использованием соответствующих инструментов и приспособлений: линейки, угольника, шаблона, трафарета, циркуля и др., осуществлять целесообразный выбор инструмент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их подбирать по декоративно-художественным и конструктивным свойствам, экономно расходовать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в зависимости от свойств материалов и поставленных целей оптимальные и доступные технологические приёмы их ручной обработки при разметке деталей, их выделении, формообразовании, сборке и отделке издел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простейшей технической документацией: распознавать простейшие чертежи и эскизы, читать их и выполнять разметку с опорой на них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авливать плоскостные и объёмные изделия по образцам, простейшим чертежам, эскизам, схемам, рисункам, по заданным условиям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простые задачи конструктивного характера по изменению вида и способов соединения деталей (достраивание, переконструирование) с целью придания новых свойств изделию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общие правила создания предметов рукотворного мира: соответствие изделия обстановке, удобство (функциональность), эстетическая выразительность, уметь руководствоваться ими в собственной практической деятель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утилитарно-конструктивные и декоративно-художественные возможности различных материалов, осуществлять их целенаправленный выбор в соответствии с характером и задачами предметно-практической творческой деятель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 использовать освоенные технологии работы, декоративные и конструктивные свойства формы, материала, цвета для решения нестандартных конструкторских или художественных задач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что вещи несут в себе историческую и культурную информацию (т. е. могут рассказать о некоторых особенностях своего времени и о людях, которые использовали эти вещи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наиболее распространённые традиционные правила и символы, которые исторически использовались в вещах (упорядоченность формы и отделки, специальные знаки в декоре бытовых вещей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етапредметные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егулятивны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рганизовывать своё рабочее место в зависимости от характера выполняемой работы, сохранять порядок на рабочем мест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предстоящую практическую работу, соотносить свои действия с поставленной целью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 и пр.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оваться правилами при выполнении работ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 между выполняемыми действиями и их результатами и прогнозировать действия для получения необходимых результат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амоконтроль выполняемых практических действий, корректировку хода практической работы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пределять творческие задачи и выстраивать оптимальную последовательность действий для реализации замысл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овать конечный результат и самостоятельно подбирать средства и способы работы для его получе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знавательны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необходимую для выполнения работы информацию в материалах учебника, рабочей тетрад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устройство изделия: выделять и называть детали и части изделия, их форму, взаимное расположение, определять способы соединения детале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учебно-познавательные действия в материализованной и умственной форме, находить для их объяснения соответствующую речевую форм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ково-символические средства для решения задач в умственной или материализованной форм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символические действия моделирования и преобразования модели, работать с моделям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и отбирать необходимую информацию из дополнительных доступных источников (справочников, детских энциклопедий и пр.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комбинировать и использовать освоенные технологии в соответствии с конструктивной или декоративно-художественной задаче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мысленный образ конструкции с целью решения определённой конструкторской задачи или передачи определённой художественно-эстетической информ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Style w:val="C19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лощать этот образ в материале;понимать особенности проектной деятельности, выдвигать несложную проектную идею в соответствии с поставленной целью, мысленно создавать конструктивный замысел, осуществлять выбор средств и способов для его практического воплощения, аргументированно защищать продукт проектной деятельности.</w:t>
      </w:r>
    </w:p>
    <w:p>
      <w:pPr>
        <w:pStyle w:val="C32"/>
        <w:spacing w:lineRule="auto" w:line="360" w:before="0" w:after="0"/>
        <w:jc w:val="center"/>
        <w:rPr>
          <w:b/>
          <w:b/>
        </w:rPr>
      </w:pPr>
      <w:r>
        <w:rPr>
          <w:rStyle w:val="C19"/>
          <w:b/>
        </w:rPr>
        <w:t>СОДЕРЖАНИЕ ПРЕДМЕТА</w:t>
      </w:r>
    </w:p>
    <w:p>
      <w:pPr>
        <w:pStyle w:val="C4"/>
        <w:spacing w:lineRule="auto" w:line="360" w:before="0" w:after="0"/>
        <w:jc w:val="center"/>
        <w:rPr>
          <w:b/>
          <w:b/>
          <w:bCs/>
        </w:rPr>
      </w:pPr>
      <w:r>
        <w:rPr>
          <w:rStyle w:val="C12"/>
          <w:b/>
          <w:bCs/>
        </w:rPr>
        <w:t xml:space="preserve">Из глубины веков </w:t>
      </w:r>
    </w:p>
    <w:p>
      <w:pPr>
        <w:pStyle w:val="C4"/>
        <w:spacing w:lineRule="auto" w:line="360" w:before="0" w:after="0"/>
        <w:jc w:val="both"/>
        <w:rPr/>
      </w:pPr>
      <w:r>
        <w:rPr>
          <w:rStyle w:val="C10"/>
        </w:rPr>
        <w:t>Основы понимания исторической и социальной информации, заложенной в вещах, формируются у детей не в ходе общих рассуждений, а в процессе восприятия наглядных фактов. На конкретных примерах, изучая и изготавливая главным образом знакомые предметы, ученики убеждаются, что появление этих предметов в жизни людей имеет свои причины, оно закономерно. Форма, цвет, декор, материал — все имеет глубокий и даже глубинный смысл. Традиции и каноны, в соответствии с которыми действуют мастера, сохранились с давних времен и продиктованы, как правило, сложным комплексом знаний. Эти знания можно «прочитать» в обыкновенных вещах, которыми пользовался и продолжает пользоваться человек.</w:t>
      </w:r>
    </w:p>
    <w:p>
      <w:pPr>
        <w:pStyle w:val="C4"/>
        <w:spacing w:lineRule="auto" w:line="360" w:before="0" w:after="0"/>
        <w:ind w:firstLine="708"/>
        <w:jc w:val="both"/>
        <w:rPr/>
      </w:pPr>
      <w:r>
        <w:rPr>
          <w:rStyle w:val="C12"/>
        </w:rPr>
        <w:t>Содержание уроков. Примерные изделия.</w:t>
      </w:r>
    </w:p>
    <w:p>
      <w:pPr>
        <w:pStyle w:val="C4"/>
        <w:spacing w:lineRule="auto" w:line="360" w:before="0" w:after="0"/>
        <w:jc w:val="both"/>
        <w:rPr/>
      </w:pPr>
      <w:r>
        <w:rPr>
          <w:rStyle w:val="C10"/>
        </w:rPr>
        <w:t>Обобщение представлений о единстве мира вещей и мира природы. Изучение истории некоторых ремесел. Понятие об исторической значимости предметной среды. Общее и особенное в вещах различных эпох и разных народов.</w:t>
      </w:r>
    </w:p>
    <w:p>
      <w:pPr>
        <w:pStyle w:val="C4"/>
        <w:spacing w:lineRule="auto" w:line="360" w:before="0" w:after="0"/>
        <w:jc w:val="both"/>
        <w:rPr/>
      </w:pPr>
      <w:r>
        <w:rPr>
          <w:rStyle w:val="C10"/>
        </w:rPr>
        <w:t>Архитектурная и бытовая керамика (лепка и роспись сосуда по древним мотивам с использованием древней символики и орнаментов; лепка и роспись изразца); старинные техники плетения: макраме; плетение из бересты, щепы, лыка (или имитация этих материалов); изготовление украшений с использованием древней магической символики; полотенце с вышивкой.</w:t>
      </w:r>
    </w:p>
    <w:p>
      <w:pPr>
        <w:pStyle w:val="C4"/>
        <w:spacing w:lineRule="auto" w:line="360" w:before="0" w:after="0"/>
        <w:jc w:val="center"/>
        <w:rPr>
          <w:b/>
          <w:b/>
          <w:bCs/>
        </w:rPr>
      </w:pPr>
      <w:r>
        <w:rPr>
          <w:rStyle w:val="C12"/>
          <w:b/>
          <w:bCs/>
        </w:rPr>
        <w:t xml:space="preserve">Мастера и подмастерья </w:t>
      </w:r>
    </w:p>
    <w:p>
      <w:pPr>
        <w:pStyle w:val="C4"/>
        <w:spacing w:lineRule="auto" w:line="360" w:before="0" w:after="0"/>
        <w:jc w:val="both"/>
        <w:rPr/>
      </w:pPr>
      <w:r>
        <w:rPr>
          <w:rStyle w:val="C10"/>
        </w:rPr>
        <w:t>Совершенно необходимо, чтобы результатом полученной информации о социально-историческом смысле мира вещей и предметной деятельности человека стало заинтересованное и уважительное отношение учеников к культурным традициям, к передаче знаний и опыта от одного поколения к другому. Понимание ценности предшествующих культур и бережное отношение к ним не должно противоречить творческому стремлению к постоянному поиску нового, поэтому так важно продемонстрировать детям возможные корректные сочетания подражательной и творческой деятельности. Подражание, если оно продиктовано стремлением лучше узнать, понять, изучить какую-либо идею или дело, в данном случае подражание Мастеру — это способ научиться мастерству. Четвероклассники на какой-то период сознательно принимают установку на преимущественно подражательную деятельность, видят себя в роли «подмастерьев». На первый взгляд такой прием может показаться противоречащим общей — творческой — концепции курса, но это не так. Он использован лишь для того, чтобы более четко и убедительно выделить мысль: Мастер учится не только у Природы, но и у других Мастеров. При этом имеется в виду самая важная сторона мастерства — его духовно-нравственный смысл; с распространенным в различных методиках трудового обучения копированием указанный прием не имеет ничего общего.</w:t>
      </w:r>
    </w:p>
    <w:p>
      <w:pPr>
        <w:pStyle w:val="C4"/>
        <w:spacing w:lineRule="auto" w:line="360" w:before="0" w:after="0"/>
        <w:ind w:firstLine="708"/>
        <w:jc w:val="both"/>
        <w:rPr/>
      </w:pPr>
      <w:r>
        <w:rPr>
          <w:rStyle w:val="C12"/>
        </w:rPr>
        <w:t>Содержание уроков. Примерные изделия.</w:t>
      </w:r>
    </w:p>
    <w:p>
      <w:pPr>
        <w:pStyle w:val="C4"/>
        <w:spacing w:lineRule="auto" w:line="360" w:before="0" w:after="0"/>
        <w:jc w:val="both"/>
        <w:rPr/>
      </w:pPr>
      <w:r>
        <w:rPr>
          <w:rStyle w:val="C10"/>
        </w:rPr>
        <w:t>Изучение и освоение всевозможных новых способов работы, ознакомление с неизвестными ранее декоративно-художественными эффектами. Сложные виды бумагопластики. Новые чертежно-графические приемы: построение прямоугольника с помощью угольника и линейки; геометрические построения с использованием различных чертежно-измерительных инструментов.</w:t>
      </w:r>
    </w:p>
    <w:p>
      <w:pPr>
        <w:pStyle w:val="C4"/>
        <w:spacing w:lineRule="auto" w:line="360" w:before="0" w:after="0"/>
        <w:jc w:val="both"/>
        <w:rPr/>
      </w:pPr>
      <w:r>
        <w:rPr>
          <w:rStyle w:val="C10"/>
        </w:rPr>
        <w:t>Новогодние, рождественские, святочные аксессуары (маски, упаковки, открытки, игрушки).</w:t>
      </w:r>
    </w:p>
    <w:p>
      <w:pPr>
        <w:pStyle w:val="C4"/>
        <w:spacing w:lineRule="auto" w:line="360" w:before="0" w:after="0"/>
        <w:jc w:val="both"/>
        <w:rPr/>
      </w:pPr>
      <w:r>
        <w:rPr>
          <w:rStyle w:val="C10"/>
        </w:rPr>
        <w:t>Развертки геометрических тел: куб, тетраэдр, октаэдр (декоративная упаковка или елочная игрушка); комбинирование геометрических тел и разверток в изделиях: карнавальная маска, автомобиль Деда Мороза, замок Снежной королевы.</w:t>
      </w:r>
    </w:p>
    <w:p>
      <w:pPr>
        <w:pStyle w:val="C4"/>
        <w:spacing w:lineRule="auto" w:line="360" w:before="0" w:after="0"/>
        <w:jc w:val="both"/>
        <w:rPr/>
      </w:pPr>
      <w:r>
        <w:rPr>
          <w:rStyle w:val="C10"/>
        </w:rPr>
        <w:t>Елочные игрушки из ниток, пропитанных клеем; конструирование гирлянд.</w:t>
      </w:r>
    </w:p>
    <w:p>
      <w:pPr>
        <w:pStyle w:val="C4"/>
        <w:spacing w:lineRule="auto" w:line="360" w:before="0" w:after="0"/>
        <w:jc w:val="center"/>
        <w:rPr>
          <w:b/>
          <w:b/>
          <w:bCs/>
        </w:rPr>
      </w:pPr>
      <w:r>
        <w:rPr>
          <w:rStyle w:val="C12"/>
          <w:b/>
          <w:bCs/>
        </w:rPr>
        <w:t xml:space="preserve">Традиции и современность </w:t>
      </w:r>
    </w:p>
    <w:p>
      <w:pPr>
        <w:pStyle w:val="C4"/>
        <w:spacing w:lineRule="auto" w:line="360" w:before="0" w:after="0"/>
        <w:jc w:val="both"/>
        <w:rPr/>
      </w:pPr>
      <w:r>
        <w:rPr>
          <w:rStyle w:val="C10"/>
        </w:rPr>
        <w:t>Как видно из названия четверти, программа предлагает еще раз, специально, обратить внимание детей на то, что существует общая логика развития отдельных ремёсел и предметного мира в целом, которая объясняет трансформацию традиций изготовления изделий народных промыслов в современных условиях. Проектно-художественная деятельность учащихся обращена к более детальному ознакомлению с художественными ремеслами наших дней. При конструировании собственных изделий они снова обращаются к той историко-эстетической информации, которая лежит в основе предметной деятельности современного человека.</w:t>
      </w:r>
    </w:p>
    <w:p>
      <w:pPr>
        <w:pStyle w:val="C4"/>
        <w:spacing w:lineRule="auto" w:line="360" w:before="0" w:after="0"/>
        <w:ind w:firstLine="708"/>
        <w:jc w:val="both"/>
        <w:rPr/>
      </w:pPr>
      <w:r>
        <w:rPr>
          <w:rStyle w:val="C12"/>
        </w:rPr>
        <w:t>Содержание уроков. Примерные изделия.</w:t>
      </w:r>
    </w:p>
    <w:p>
      <w:pPr>
        <w:pStyle w:val="C4"/>
        <w:spacing w:lineRule="auto" w:line="360" w:before="0" w:after="0"/>
        <w:jc w:val="both"/>
        <w:rPr/>
      </w:pPr>
      <w:r>
        <w:rPr>
          <w:rStyle w:val="C10"/>
        </w:rPr>
        <w:t>Творческое использование известных и новых способов работы. Повторение и обобщение знаний о народных традициях в художественных ремеслах. Рукоделие в духе народных традиций. Природные формы в художественных ремеслах.</w:t>
      </w:r>
    </w:p>
    <w:p>
      <w:pPr>
        <w:pStyle w:val="C4"/>
        <w:spacing w:lineRule="auto" w:line="360" w:before="0" w:after="0"/>
        <w:jc w:val="both"/>
        <w:rPr/>
      </w:pPr>
      <w:r>
        <w:rPr>
          <w:rStyle w:val="C10"/>
        </w:rPr>
        <w:t>Вязание крючком; кружевоплетение (имитация из тесьмы); мягкая игрушка-сувенир; конструирование и шитье передника; вышивка салфетки или полотенца; переплетные работы (жесткий переплет); бисероплетение.</w:t>
      </w:r>
    </w:p>
    <w:p>
      <w:pPr>
        <w:pStyle w:val="C4"/>
        <w:spacing w:lineRule="auto" w:line="360" w:before="0" w:after="0"/>
        <w:jc w:val="center"/>
        <w:rPr>
          <w:rStyle w:val="C12"/>
          <w:b/>
          <w:b/>
          <w:bCs/>
        </w:rPr>
      </w:pPr>
      <w:r>
        <w:rPr/>
      </w:r>
    </w:p>
    <w:p>
      <w:pPr>
        <w:pStyle w:val="C4"/>
        <w:spacing w:lineRule="auto" w:line="360" w:before="0" w:after="0"/>
        <w:jc w:val="center"/>
        <w:rPr>
          <w:b/>
          <w:b/>
          <w:bCs/>
        </w:rPr>
      </w:pPr>
      <w:r>
        <w:rPr>
          <w:rStyle w:val="C12"/>
          <w:b/>
          <w:bCs/>
        </w:rPr>
        <w:t xml:space="preserve">Творчество. Труд. Мастерство </w:t>
      </w:r>
    </w:p>
    <w:p>
      <w:pPr>
        <w:pStyle w:val="C4"/>
        <w:spacing w:lineRule="auto" w:line="360" w:before="0" w:after="0"/>
        <w:jc w:val="both"/>
        <w:rPr/>
      </w:pPr>
      <w:r>
        <w:rPr>
          <w:rStyle w:val="C10"/>
        </w:rPr>
        <w:t>В этой четверти дети продолжают изучение традиций и канонов, существующих в различных видах художественных ремесел. Вместе с тем предполагается, что к середине четвертого класса ученики уже достаточно свободно владеют основными приемами ручной работы и их дальнейшее совершенствование само по себе способно вызвать у детей положительные эмоции. Фактически в этот период продолжаются и углубляются те основные образовательные и развивающие линии обучения, которые были заданы ранее.</w:t>
      </w:r>
    </w:p>
    <w:p>
      <w:pPr>
        <w:pStyle w:val="C4"/>
        <w:spacing w:lineRule="auto" w:line="360" w:before="0" w:after="0"/>
        <w:jc w:val="both"/>
        <w:rPr/>
      </w:pPr>
      <w:r>
        <w:rPr>
          <w:rStyle w:val="C12"/>
        </w:rPr>
        <w:t>           </w:t>
      </w:r>
      <w:r>
        <w:rPr>
          <w:rStyle w:val="C12"/>
        </w:rPr>
        <w:t>Содержание уроков. Примерные изделия.</w:t>
      </w:r>
    </w:p>
    <w:p>
      <w:pPr>
        <w:pStyle w:val="C4"/>
        <w:spacing w:lineRule="auto" w:line="360" w:before="0" w:after="0"/>
        <w:jc w:val="both"/>
        <w:rPr/>
      </w:pPr>
      <w:r>
        <w:rPr>
          <w:rStyle w:val="C10"/>
        </w:rPr>
        <w:t>Ознакомление с особенностями монументального, станкового и декоративно-прикладного искусства. Работа художника в различных видах искусства. Разработка и изготовление изделий современного вида.</w:t>
      </w:r>
    </w:p>
    <w:p>
      <w:pPr>
        <w:pStyle w:val="C4"/>
        <w:spacing w:lineRule="auto" w:line="360" w:before="0" w:after="0"/>
        <w:jc w:val="both"/>
        <w:rPr/>
      </w:pPr>
      <w:r>
        <w:rPr>
          <w:rStyle w:val="C10"/>
        </w:rPr>
        <w:t>Станковое искусство, скульптура: однофигурная и двухфигурная композиция (лепка). Монументальное искусство, витраж: окно замка Снежной Королевы, веселого гнома или Малъвины (макет из плотной и крепированной бумаги). Декоративно-прикладное искусство: декоративная тарелка для кухни определенной цветовой гаммы; декоративная маска (папье-маше).</w:t>
      </w:r>
    </w:p>
    <w:p>
      <w:pPr>
        <w:pStyle w:val="C4"/>
        <w:spacing w:lineRule="auto" w:line="360" w:before="0" w:after="0"/>
        <w:jc w:val="both"/>
        <w:rPr>
          <w:rStyle w:val="C34"/>
        </w:rPr>
      </w:pPr>
      <w:r>
        <w:rPr>
          <w:rStyle w:val="C10"/>
        </w:rPr>
        <w:t>Современная декоративная посуда; аппликация из соломки; простейшие приемы обработки металла (тиснение по фольге, работа с проволокой и пр.); разделочная доска (выжигание</w:t>
      </w:r>
      <w:r>
        <w:rPr>
          <w:rStyle w:val="C34"/>
        </w:rPr>
        <w:t>).</w:t>
      </w:r>
    </w:p>
    <w:p>
      <w:pPr>
        <w:pStyle w:val="C4"/>
        <w:spacing w:lineRule="auto" w:line="360" w:before="0" w:after="0"/>
        <w:jc w:val="center"/>
        <w:rPr/>
      </w:pPr>
      <w:r>
        <w:rPr/>
        <w:t>Тематическое планирова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62"/>
        <w:gridCol w:w="530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0" w:after="0"/>
              <w:jc w:val="center"/>
              <w:rPr/>
            </w:pPr>
            <w:r>
              <w:rPr>
                <w:rStyle w:val="C34"/>
              </w:rPr>
              <w:t>№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0" w:after="0"/>
              <w:jc w:val="center"/>
              <w:rPr/>
            </w:pPr>
            <w:r>
              <w:rPr>
                <w:rStyle w:val="C34"/>
                <w:b/>
                <w:bCs/>
              </w:rPr>
              <w:t>Тема раздел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0" w:after="0"/>
              <w:jc w:val="center"/>
              <w:rPr/>
            </w:pPr>
            <w:r>
              <w:rPr>
                <w:rStyle w:val="C34"/>
                <w:b/>
                <w:bCs/>
              </w:rPr>
              <w:t>Кол – во ча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0" w:after="0"/>
              <w:jc w:val="center"/>
              <w:rPr/>
            </w:pPr>
            <w:r>
              <w:rPr>
                <w:rStyle w:val="C34"/>
              </w:rPr>
              <w:t>1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0" w:after="0"/>
              <w:rPr>
                <w:rStyle w:val="C34"/>
              </w:rPr>
            </w:pPr>
            <w:r>
              <w:rPr>
                <w:rStyle w:val="C12"/>
              </w:rPr>
              <w:t xml:space="preserve">Из глубины веков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0" w:after="0"/>
              <w:jc w:val="center"/>
              <w:rPr/>
            </w:pPr>
            <w:r>
              <w:rPr>
                <w:rStyle w:val="C34"/>
              </w:rPr>
              <w:t>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0" w:after="0"/>
              <w:jc w:val="center"/>
              <w:rPr/>
            </w:pPr>
            <w:r>
              <w:rPr>
                <w:rStyle w:val="C34"/>
              </w:rPr>
              <w:t>2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0" w:after="0"/>
              <w:rPr>
                <w:rStyle w:val="C34"/>
              </w:rPr>
            </w:pPr>
            <w:r>
              <w:rPr>
                <w:rStyle w:val="C12"/>
              </w:rPr>
              <w:t>Мастера и подмастерья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0" w:after="0"/>
              <w:jc w:val="center"/>
              <w:rPr/>
            </w:pPr>
            <w:r>
              <w:rPr>
                <w:rStyle w:val="C34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0" w:after="0"/>
              <w:jc w:val="center"/>
              <w:rPr/>
            </w:pPr>
            <w:r>
              <w:rPr>
                <w:rStyle w:val="C34"/>
              </w:rPr>
              <w:t>3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0" w:after="0"/>
              <w:rPr>
                <w:rStyle w:val="C34"/>
              </w:rPr>
            </w:pPr>
            <w:r>
              <w:rPr>
                <w:rStyle w:val="C12"/>
              </w:rPr>
              <w:t xml:space="preserve">Традиции и современность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0" w:after="0"/>
              <w:jc w:val="center"/>
              <w:rPr/>
            </w:pPr>
            <w:r>
              <w:rPr>
                <w:rStyle w:val="C34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0" w:after="0"/>
              <w:jc w:val="center"/>
              <w:rPr/>
            </w:pPr>
            <w:r>
              <w:rPr>
                <w:rStyle w:val="C34"/>
              </w:rPr>
              <w:t>4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0" w:after="0"/>
              <w:rPr>
                <w:rStyle w:val="C34"/>
              </w:rPr>
            </w:pPr>
            <w:r>
              <w:rPr>
                <w:rStyle w:val="C12"/>
              </w:rPr>
              <w:t xml:space="preserve">Творчество. Труд. Мастерство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0" w:after="0"/>
              <w:jc w:val="center"/>
              <w:rPr/>
            </w:pPr>
            <w:r>
              <w:rPr>
                <w:rStyle w:val="C34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0" w:after="0"/>
              <w:jc w:val="center"/>
              <w:rPr/>
            </w:pPr>
            <w:r>
              <w:rPr>
                <w:rStyle w:val="C34"/>
              </w:rPr>
              <w:t>Итого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uto" w:line="360" w:before="0" w:after="0"/>
              <w:jc w:val="both"/>
              <w:rPr>
                <w:rStyle w:val="C34"/>
              </w:rPr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0" w:after="0"/>
              <w:jc w:val="center"/>
              <w:rPr/>
            </w:pPr>
            <w:r>
              <w:rPr>
                <w:rStyle w:val="C34"/>
              </w:rPr>
              <w:t>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uto" w:line="360" w:before="0" w:after="0"/>
              <w:jc w:val="both"/>
              <w:rPr>
                <w:rStyle w:val="C3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uto" w:line="360" w:before="0" w:after="0"/>
              <w:jc w:val="both"/>
              <w:rPr>
                <w:rStyle w:val="C34"/>
              </w:rPr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uto" w:line="360" w:before="0" w:after="0"/>
              <w:jc w:val="both"/>
              <w:rPr>
                <w:rStyle w:val="C34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rStyle w:val="C3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в календарно-тематическое планирование</w:t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4 класс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ы коррективы в календарно-тематическое планирование по математике, с целью ликвидации отставания по предмету, по согласованию с замдиректора по УВР:  отставание в 4 четверти 2 класса  ликвидировать в 1-й четверти следующего учебного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преодоление допущенного отставания по изучению программного материала следующими способами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ние резервных часов, предусмотренных для повторения и обобщения по разделам (темам) содержания образован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слияние близких по содержанию тем урок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e-BY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e-BY"/>
        </w:rPr>
        <w:t>Теоретический материал темы учащиеся усваивают в полном объеме. При подборе практического материала необходимо сократить объем упражнений репродуктивного характе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e-BY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be-BY"/>
        </w:rPr>
        <w:t>Программный материал 4- четверти 3 класса предусматривается  усвоить в полном объеме в 1- четверти 4 класса. Для этого часы темы “Из глубины векок – до наших дней” сокращены с  9  часов до  6 часов,.</w:t>
      </w:r>
    </w:p>
    <w:p>
      <w:pPr>
        <w:pStyle w:val="C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/>
          <w:sz w:val="24"/>
          <w:szCs w:val="24"/>
          <w:lang w:val="be-BY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лендарно-тематическое планирование 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1912"/>
        <w:gridCol w:w="191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з разных материалов. (модель ракеты, учебник стр. 161 - 164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№ 1  «Детская площадка» (уч. Стр 159 – 160, п/т стр 28 - 29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*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№ 1    «Дизайнерский сервиз» (п/т стр 32 - 35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з глубины веков – до наших дней – 5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ерамика в культуре народов мира. Лепка сосуд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традиционным канонам гончарного искусства.) Учебник, С. 13-1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ерамика в культуре народов мира. Роспись сосу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К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имволическим орнаментом по традиционным канонам.) Учебник, С.16-21. Рабочая тетрадь №1, С.4-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тектурная керамика. Изразец. Декоративная плитка. Учебник, С.22-31. Рабочая тетрадь №1, С.6-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тектурная керамика. Изразец. Декоративная плитка. Учебник, С.22-31. Рабочая тетрадь №1, С.6-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евнее ремесло - плетение изделий. Плетёная коробочка. Учебник, С.32-39. Рабочая тетрадь №1, С. 10-1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адиции мастеров в изделиях для праздни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– 7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опластика. Раскладные картинки. Учебник, С.60-63. Рабочая тетрадь №1, С.22-28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вые приемы бумагопластики. Футляр – упаковка для подарк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С.64-69. Рабочая тетрадь №1, С.2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диции новогодних праздников и карнавалов. Карнавальные мас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К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С.74-77. Рабочая тетрадь №1, С.32-3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диционные народные праздники. Святочные фигурные пряни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традиционным канонам, лепка из соленого теста). Учебник, С. 78-81. Рабочая тетрадь №1, С.34-3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диционные народные праздники. Святочные фигурные пряни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традиционным канонам, лепка из соленого теста). Учебник, С. 78-81. Рабочая тетрадь №1, С.34-3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рельеф в декоративном изделии. Конструирование и изготовление декоративной рамки для фот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арельеф). Учебник, С.82-87. Рабочая тетрадь №1, С.3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рельеф в декоративном изделии. Конструирование и изготовление декоративной рамки для фот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арельеф). Учебник, С.82-87. Рабочая тетрадь №1, С.3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астера и подмастерья. Зимнее рукоделие – 10 ч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стейшие приемы вязания крючком; цепочк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С.88-92. Рабочая тетрадь №2, С.4-1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почки; панно из цепочек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С.88-93. Рабочая тетрадь №2, С.4-1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тельный шов: технология выполнения. Сувениры из ткани и ниток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С. 94-96. Рабочая тетрадь №2, С.1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тельный шов: технология выполнения. Сувениры из ткани и ниток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С. 94-96. Рабочая тетрадь №2, С.1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оративные кармашки из ткани: изготовление выкрой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С.97-102. Рабочая тетрадь №2, С.1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оративные кармашки из ткани: разметка и раскр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готовка деталей изделия к сборке.) Учебник, С.97-102. Рабочая тетрадь №2, С.1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оративные кармашки из ткани (завершение работы). Учебник, С.97-102. Рабочая тетрадь №2, С.1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и окантовки картона. Обложка для проездного билета. Учебник, С.103-107. Рабочая тетрадь №2, С.1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ые переплетные работы. Жесткий переплёт. Ремонт книги. Изготовление книжки-малышки. Учебник, с.108-115. Рабочая тетрадь №2, С.1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ые переплетные работы. Жесткий переплёт. Ремонт книги. Изготовление книжки-малышки. Учебник, с.108-115. Рабочая тетрадь №2, С.1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 каждом деле – свои секреты – 9 ч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ломенных дел мастера. Приемы и технологии аппликации из соломк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с.116-122. Рабочая тетрадь №2, с.16-1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ломенных дел мастера. Приемы и технологии аппликации из соломк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, с.116-122. Рабочая тетрадь №2, с.16-1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оменных дел мастера. Игрушки из волокнистых материалов по народным образцам. Учебник, С.125-13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оменных дел мастера. Игрушки из волокнистых материалов по народным образцам. Учебник, С.125-13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лл в руках мастера. Тиснение по фольге. Учебник, С.137-144. Рабочая тетрадь №2, С.22-2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лл в руках мастера. Тиснение по фольге. Учебник, С.137-144. Рабочая тетрадь №2, С.22-2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креты бумажного листа. Кусудама. Учебник, с.145-151. Рабочая тетрадь №2, С.32-3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креты бумажного листа. Кусудама. Учебник, с.145-151. Рабочая тетрадь №2, С.32-3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года. Итоговая выставк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915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9">
    <w:name w:val="c19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C16">
    <w:name w:val="c16"/>
    <w:basedOn w:val="Style14"/>
    <w:qFormat/>
    <w:rPr/>
  </w:style>
  <w:style w:type="character" w:styleId="C1">
    <w:name w:val="c1"/>
    <w:basedOn w:val="Style14"/>
    <w:qFormat/>
    <w:rPr/>
  </w:style>
  <w:style w:type="character" w:styleId="C12">
    <w:name w:val="c12"/>
    <w:basedOn w:val="Style14"/>
    <w:qFormat/>
    <w:rPr/>
  </w:style>
  <w:style w:type="character" w:styleId="C10">
    <w:name w:val="c10"/>
    <w:basedOn w:val="Style14"/>
    <w:qFormat/>
    <w:rPr/>
  </w:style>
  <w:style w:type="character" w:styleId="C34">
    <w:name w:val="c34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rFonts w:eastAsia="SimSun;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5">
    <w:name w:val="c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SimSun;宋体" w:cs="Times New Roman"/>
    </w:rPr>
  </w:style>
  <w:style w:type="paragraph" w:styleId="1">
    <w:name w:val="Продолжение списка1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8:05:00Z</dcterms:created>
  <dc:creator>самсунг1233</dc:creator>
  <dc:description/>
  <cp:keywords/>
  <dc:language>en-US</dc:language>
  <cp:lastModifiedBy>Intel Pentium</cp:lastModifiedBy>
  <cp:lastPrinted>2019-10-07T15:20:00Z</cp:lastPrinted>
  <dcterms:modified xsi:type="dcterms:W3CDTF">2020-10-19T07:58:00Z</dcterms:modified>
  <cp:revision>52</cp:revision>
  <dc:subject/>
  <dc:title/>
</cp:coreProperties>
</file>