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РУССКИЙ ЯЗЫ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ЬНОГО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по  русскому языку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ОП НОО МБОУ СОШ р.п. Многовершинный, рассмотренной на заседании педагогического Совета школы от 23.06.2015г    № 16, утвержденной приказом директора от 11.08.2015 № 62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МК «Гармония» от 08.04.2015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разработана на основе Примерной программы по учебным предметам. Начальная школа. В 2 ч. Ч.1./Москва «Просвещение» 2010/; авторской программы «Русский язык. 1 – 4 классы» М.С. Соловейчик, Н.С. Кузьменко, Н. М. Бетенькова, О. Е. Курлыгина, (издательство: Смоленск «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3 год), утвержденных МО РФ в соответствии с требованиями Федерального компонента государственного стандарта начального образования,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rFonts w:cs="Times New Roman" w:ascii="Times New Roman" w:hAnsi="Times New Roman"/>
          <w:b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начального курса русского языка: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курсом русского языка поставленных целей необходима особая  организация работы по освоению его предметного содержания – необходима  реализация </w:t>
      </w:r>
      <w:r>
        <w:rPr>
          <w:rFonts w:cs="Times New Roman" w:ascii="Times New Roman" w:hAnsi="Times New Roman"/>
          <w:b/>
          <w:sz w:val="24"/>
          <w:szCs w:val="24"/>
        </w:rPr>
        <w:t>деятель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к процессу лингвистического образования младших школьни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phStyl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ПЛАНИРУЕМЫЕ РЕЗУЛЬТАТЫ ИЗУЧЕНИЯ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выпускника будут сформирован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 русском языке как языке его стра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языка как средства общ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менты коммуникативного, социального и учебно-познавательного мотивов изучения русского языка, представление о богатых его возможностях,  осознание себя носителем этого язы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того, что ясная, правильная речь – показатель культуры челове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ание умело пользоваться русским языком и элементы сознательного отношения к своей речи, контроля за н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получит возможность дл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я чувства причастности к своей стране и её язык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я значимости хорошего владения русским языком, развития коммуникативного и учебно-познавательного мотивов его осво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я выраженного познавательного интереса к русскому языку, сознательного отношения к качеству своей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 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 универсальные учебные действ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и сохранять учебную задачу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(в сотрудничестве с учителем или самостоятельно, в том числе  во внутренней речи) свои действия для решения задач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овать по намеченному плану, а также по инструкциям, содержащимся в  источниках информации: речь учителя, учебник и т.д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ировать процесс и результаты своей деятельности, вносить необходимые коррективы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 свои достижения,  осознавать  трудности, искать их причины и способы преодоления; адекватно воспринимать оценку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познавательную задачу,  целенаправленно слушать (учителя, одноклассников), решая её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находить нужную информацию в материалах учебника, в  обязательной учебной литературе, использовать её для решения учебно-познавательных задач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указанных источниках языковые примеры для иллюстрации определённых понятий, правил, закономерносте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знакомыми лингвистическими словарями, справочник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разные способы фиксации информации  (словесный, схематичный и др.), использовать эти способы в процессе решения учебных задач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нформацию, представленную в изобразительной, схематичной, табличной форме; переводить её в словесную форм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общими способами решения конкретных лингвистических задач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на возможность решения отдельных лингвистических задач разными способам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анализ, синтез, сравнение, классификацию, группировку языкового материала по заданным критериям, понимать проводимые аналог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одить факты языка и речи под понятие на основе выделения комплекса существенных призна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получит возможность научиться:  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небольшие выписки из прочитанного для практического использ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выбор способа решения конкретной языковой или речевой задач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вои мысли, чувства в словесной форме, ориентируясь на  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,  высказывать и обосновывать свою точку зрения;  стараться проявлять терпимость по отношению к высказываемым другим точкам зр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упать в учебное сотрудничество с одноклассниками, участвовать в совместной деятельности, распределять роли (договариваться), оказывать взаимопомощь, осуществлять взаимоконтроль, проявлять доброжелательное отношение к партнёрам;  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информацию, доносить её до других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небольшие монологические высказывания с ориентацией на партнёра,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 диалог, беседу, завершать их, соблюдая правила вежлив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; 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, развитие речи, практика речевой деятельност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овладения различными формами речи в ситуациях учебного и бытового общения, умением работать с текстами и справочными материалами учебника, представленными в виде таблиц, схем, алгоритмов: находить нужную информацию и осознанно ею пользоваться для решения учебно-познавательных задач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ьнейшее обучение правильному использованию, произношению, изменению слов, построению словосочетаний (в объёме, представленном в следующих разделах программы), выбору  средств языка  с учётом ситуации и задач общения.  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всего комплекса умений, связанных с пониманием, воспроизведением и созданием различных видов текстов (в пределах изученного), с соблюдением требований к хорошему тексту,  правил  его обдумывания и улучшения после запис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несложного  рассуждения (рассуждение-объяснение и рассуждение-размышление); способы выражения собственного мнения (использование слов:  по-моему, я думаю, что… 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предложений при включении их в текст, развитие мысли, выбор порядка слов. Связь предложений в тексте (наблюдение и воспроизве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ение освоения подробного и выборочного изложений; добавление в текст собственных суждений.  Изложения с изменением лица рассказчика (от 1-го, от 3-го лица). Общее представление о сжатом изложен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своение уже знакомых жанров речи, особенностей их построения,  выбора языковых средств, оформления; общее знакомство с новыми жанрами: объявление, дневниковая запись, рассказ, сказка. Создание текстов этих жанров на основе различных источников (картин, рисунков, собственного опыта, наблюдений); обучение улучшению своих текстов с точки зрения структуры, построения предложений, правильного, точного, выразительного использования языковых средств.  Освоение понятия «сочинение»  как общего названия создаваемых текстов, состава и последовательности операций, связанных с обдумыванием, написанием и корректировкой написанного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 и граф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льнейшее совершенствование умений: различать звуки и буквы, соблюдать правила произношения, а также использовать знание алфавита при обращении к словаря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ка. Совершенствование представления о двух значениях слова: основы (лексическом) и окончания (грамматическом); накопление опыта выявления слов, лексическое значение которых требует уточнения. Определение значения слова по тексту или толковому словарю.  Наблюдение за использованием синонимов в речи, за выбор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го слова. Общее представление о прямом и переносном значениях, о словах, имеющих несколько значений, о происхождении отдельных слов и выра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слова (морфемика) Совершенствование умения выделять части слов и необходимых для этого способов действия. Продолжение наблюдений за строением слов, за использованием приставок и суффиксов для повышения точности и выразительности реч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граничение однокоренных слов и форм одного и того же слова. Различение изменяемых и неизменяемых слов (с акцентом среди последних на наречиях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едставления о частях речи как группах слов, отличающихся значением, вопросом, на который отвечают слова, способами изменения, а также о  делении  частей речи на самостоятельные и служебны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существительное: закрепление изученного, продолжение формирования всех приобретённых умений; накопление опыта использования словаря учебника «Какого рода и числа слово?» для правильного употребления слов в речи. Дальнейшее становление умения определять падеж, в котором употреблено имя существительное.  Различение падежных и смысловых вопросов.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понятии «склонение», о трёх склонениях имён существительных. Определение принадлежности имени существительного к 1-му, 2-му или 3-му склонению; овладение необходимым для этого способом действ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культуры речи при использовании несклоняемых имён существительных (пальто, метро, кино, шоссе),  при изменении некоторых имён существительных (рот –  рта, лоб – на лбу и др.), при образовании   форм родительного падежа множественного числа от слов, типа: место, дело, ёж и т. п., форм именительного падежа множественного числа от слов, типа: учитель, повар, шофёр и др.; использование словаря учебника «Как правильно изменить слово?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прилагательное: совершенствование всех приобретённых умений. Уточнение значения, передаваемого формами множественного числа имён прилагательных. Продолжение работы над использованием имён прилагательных для повышения точности и выразительности речи. 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числительное: назначение в речи,  общее представление об  изменении по падежам (практическая работа на уровне культуры речи и правописа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одство имён существительных, имён прилагательных и имён числительных, составляющих группу имё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имение: закрепление  общего представления об особенностях этой части  речи, о личных местоимениях, их назначении, значении форм 1-го, 2-го, 3-го лица;  овладение правилом употребления местоимений 3-го лица с предлогами. Склонение личных местоимений, их использование для устранения повторов имён существительных; предупреждение неудачного употребления местоимений как одной из причин неясности речи (продолжение работы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: повторение изученного, совершенствование всех приобретённых умений. Сопоставление «работы» окончаний в формах настоящего, будущего и прошедшего времени; окончания глаголов личные и родовы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понятии «спряжение». Два спряжения глаголов, способы определения спряжения; овладение необходимыми способами действ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работы над правильностью речи: над правильным ударением (звонúт, позвонúшь, послáла, началá…), над верным чередованием звуков (бежит – бегут, хочешь – хотят), а также наблюдений за использованием  различных глагольных форм для повышения точности и выразительности реч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ечие как «помощник» глагола в речи; знакомство с особенностями этой  части реч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аречий в предложениях и текстах при ответе на вопрос «Как пройти?».  Написание наиболее частотных наречий (в словарном порядк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и, союзы и, а, но, частица не как  служебные части речи: повторение.  Участие предлогов в образовании падежных форм имён существительных и местоимений.  Назначение и правильное использование союзов и, а, но; значение и использование частицы не с глаго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таксис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сочетание. Представление о словосочетании как способе более точного называния предмета, признака,  действия. Знакомство со строением словосочетания: наличием главного и зависимого слова; связь членов словосочетания по смыслу и по форме. Знакомство с некоторыми значениями словосочетаний (предмет и его признак; действие и место, время, способ его совершения), с их отражением в вопросах: какой? какая? где? куда? когда? как? и др. Подчинение имени прилагательного имени существительному в роде, числе и падеже, подчинение в падеже имени существительного другому имени существительному или глагол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ленение словосочетаний из предложения и их составление. Освоение принятых правил связи слов как условия правильности речи (предупреждение ошибок в словосочетаниях со словами типа: одеть, надеть; рассказывать, описывать; любить, гордиться; доехать до …; поехать в (на), приехать  из (с) и т.п.).  Предложение: повторение изученного о видах предложений, о членах предложения, о способах нахождения главных членов.  Общее представление о видах второстепенных членов предложения: определение, дополнение, обстоятельство. Знакомство с однородными членами предложения: их назначением, признаками, правильным и уместным употреблением (на практическом уровне). Нахождение предложений с однородными членами в тексте и составление; использование бессоюзной связи («перечисления»), союзов и, а, 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ложных предложениях, их нахождение в тексте (простые случа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ьнейшее совершенствование владения понятием «орфограмма» и умения обнаруживать орфограммы на основе освоенных признаков. Продолжение работы над использованием приёма сознательного пропуска буквы на месте орфограммы (письма с «окошками») как способа  самоконтроля в процессе письма и «ухода» от орфографических ошибо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изученных орфографических правил и обращение к орфографическому словарю как способы решения  орфографических  зада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авил письма на месте следующих орфограмм: /не могу убрать жёлтый цвет/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гласные в падежных окончаниях имён существительных (кроме существительных на -мя, -ий, -ия, -ие, -ья, -ье, -ов, -ин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гласные в падежных окончаниях имён прилагательны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гласные в родовых и личных окончаниях глагол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ьное написание не с глагола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шипящих в форме глаголов 2-го лица единственного числ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освоения правил пунктуационного оформления  конца предложения. Постановка запятой в предложениях с однородными членами (простые случа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написанного: практическое овлад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авильного написания следующих слов с непроверяемыми гласными и согласными:  аллея, аптека, бассейн,  бросить, вверх, влево, вниз, вокзал, волейбол, воскресенье, восток,  впереди, вперёд, вправо, встретить, вторник, до свидания, ездить, заметить, запад, здесь, знакомиться, извините, исправить, календарь, комбайн,  кончить, коридор, коричневый, красить, лазить,  медленно, молоток, налево, направо, неделя,  пассажир, помнить, понедельник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ить, прекрасный, приветливо, прямо, пшеница, пятница, рано, растение, рюкзак, сверху, сегодня, сейчас, сзади, скоро, слева, снизу, снова, спокойно, справа, среда, топор, трактор, троллейбус, украсить, урожай, фамилия, хозяин, хоккей, часто, человек, четверг, экскурсия, электричество, этаж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78"/>
        <w:gridCol w:w="53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e-BY"/>
              </w:rPr>
              <w:t>№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e-BY"/>
              </w:rPr>
              <w:t>Тема разде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e-BY"/>
              </w:rPr>
              <w:t>Кол – во 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Знаем – повторим, не знаем – узнаем     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ловосочетание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аречие.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ишем объявления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одолжаем разговор об именах существительных и именах прилагательных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Части речи: что мы о них знаем?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екреты имён числительных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бучение правописанию личных окончаний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9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Новое о строении предложений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Учимся рассуждать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Значение слова, его строение, признаки как части речи и написание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змышляем, рассказываем, сочиняем 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ерелистаем учебник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Итого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be-BY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be-BY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3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сского языка 4 клас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ы коррективы в календарно-тематическое планирование по математике, с целью ликвидации отставания по предмету, по согласованию с замдиректора по УВР:  отставание в 4 четверти 3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яние близких по содержанию тем уроков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e-BY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e-BY"/>
        </w:rPr>
        <w:t>Программный материал 4- четверти 3 класса предусматривается  усвоить в полном объеме в 1- четверти 3 класса. Для этого часы на повторение изученного  в 3 классе сокращены с 16 часов до  11 часов , тема “Словосочетание” сокращена с 11 часов до 9 часов, “Наречие” 4 часов до 3 часов, объединены близкие по содержанию уро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ПРИЛОЖЕНИЕ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</w:t>
      </w:r>
      <w:r>
        <w:rPr/>
        <w:t>ое планирование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60"/>
        <w:gridCol w:w="11716"/>
        <w:gridCol w:w="169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Знаем – повторим, не знаем – узнаем      (11 час. + 5 час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ачинаем повторять…  («Перечитаем письмо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/р Создание словесных зарисовок.</w:t>
            </w:r>
          </w:p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вторение основных грамматических понятий  («Обо всём понемногу»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бота над грамматической правильностью речи. Систематизация основных орфографических прави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вторение изученного о речи («Всё ли ты помнишь о речи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вторение общих сведений о частях речи и предложении.</w:t>
            </w:r>
          </w:p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накомство с понятием «личный дневник» и обучение его ведению («Делаем дневниковые записи»)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бобщение известного о слове. (о значении, строении, части речи и члене предложения)  («Что ты знаешь о словах?»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овторение грамматических признаков слов и всех видов разбора</w:t>
            </w:r>
          </w:p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(«Как ты умеешь анализировать слова?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оздание текстов – повествований.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Звуки и буквы в слове: значение и строение слов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остав слова и его значение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вторение изученного о формах глагол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ыполнении различных грамматических 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Совершенствование грамматических и орфографических уме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(«Готовимся к проверке своих умений»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рфографические умения, как правильные орфографически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/р  Знакомство с  особеностями словесных этюдов. Орфографические умения, как правильные орфографически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общение: «Как ты умеешь анализировать слова?»</w:t>
            </w:r>
          </w:p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ловарный диктант.  Обобщение: «Знаем – повторим, </w:t>
            </w:r>
          </w:p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е знаем – узнаем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онтрольная работа по результатам повторения. (диктант с грамматическими заданиям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/р. Изложение: обучение пересказу от другого лиц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Словосочетание («Знакомимся со словосочетаниями»)   (8 час  + 3 час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 понятием «словосочетание» («Как предметы, признаки, действия назвать точнее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 понятием «повествование», «описание»,  «предложения со значением оценки». Продолжение знакомства со словосочета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ставление словосочетаний и включение их в предлож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о значениями словосочетаний и смысловыми вопросами. («Наблюдаем за значениями словосочетаний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учение составлению словосочетаний и вычленению их из предло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Наблюдаем за связями слов в словосочетаниях</w:t>
            </w:r>
          </w:p>
          <w:p>
            <w:pPr>
              <w:pStyle w:val="Header"/>
              <w:spacing w:lineRule="auto" w:line="36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(«Что может приказывать главный член словосочетания? 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</w:t>
            </w:r>
          </w:p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(работа над правильным построением словосочетаний и написанием родовых окончаний «Что приказывает имя существительное имени прилагательному?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чинение имени существительного глаголу или другому имени существительному.</w:t>
            </w:r>
          </w:p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(упражнение в определении падежей  «Кому и в чём подчиняются имена существительные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/р Словесные этюды. Закрепление изученного о словосочетании и решение различных орфографических зад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учение выбору падежной формы имени существительного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(«Учимся правильной речи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учение выбору падежной формы имени существительного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(«Учимся правильной речи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Наречие. («Представляем ещё одну часть речи»)     (3 час+ 1 час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 особенностями наречия, как части речи («Представляем ещё одну часть речи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авописание нареч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вторение вопросов орфографии. Продолжение освоения  наречия, как части реч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/р. Изложение с изменением лица рассказчика. (тренировка в использовании и правописании наречи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роверяем себя (3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ловарный диктант. Повторение изученного и подготовка к контрольной работе (Проверяем себя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вершенствование и самопроверка приобретённых ум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онтрольная работа ,а 1-ю четвер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ишем объявления (2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 особенностями построения объяв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здание текстов-объяв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родолжаем разговор об именах существительных и именах прилагательных (24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вторение изученного об именах существительных («Что ты знаешь об именах существительных?»)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 тремя склонениями имён существительных и способом определения склонения («Открываем новый секрет имён существительных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Формирование умения определять склонение имени существительного.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Дополнение памятки анализа имени существительного сведениями о склонении и роли этой части речи предложен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о способом решения орфографических задач в безударных окончаниях имён существительных («Известное правило подсказывает новое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крепление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своение способа решения орфографических задач в безударных окончаниях существительных («Учимся решать орфографические задачи в окончаниях имён существительных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Тренировка в написании безударных окончаний имён существительных в единственн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крепление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ыбор буквы в безударном окончании имени прилагательного («Как не ошибаться в безударных окончаниях имён прилагательных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ыбор буквы в безударном окончании имени прилагательного («Как не ошибаться в безударных окончаниях имён прилагательных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своение способа определения безударных окончаний имён прилагательных. Закрепление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Изложение «Так приходит зим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Этюд по картине, А.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ластова «Первый снег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авописание окончаний имён существительных и имён прилагательных во множественном числе («Склоняются ли имена существительные и имена прилагательные во множественном числе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авописание окончаний имён существительных и имён прилагательных во множественном числе («Склоняются ли имена существительные и имена прилагательные во множественном числе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ультура речи: образование форм именительного и родительного падежей множественного числа имён существительных; обучение пользованию словарём трудностей. («Поговорим об именах существительных в именительном и родительном падежах множественного числа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ультура речи: образование форм именительного и родительного падежей множественного числа имён существительных; обучение пользованию словарём трудностей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крепление изученных вопросов правописания  («Повторяем, тренируемся в правильном письме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крепление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ультура речи: предупреждение ошибок в образовании различных форм имён существительных («Открываем ещё несколько секретов правильной речи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ультура речи: предупреждение ошибок в образовании различных форм имён существительных («Открываем ещё несколько секретов правильной речи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здание словесных этюдов («Размышляем, фантазируем, рисуем…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Части речи: что мы о них знаем? (12 ч)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вторение изученного об именах существительных и именах прилагательных; дополнение памятки разбора имён прилагательных сведениями о роли в предложении («Части речи-имена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одолжение повторения изучен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 понятием «выборочное изложение»; написание выборочного из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Секреты имён числительных (8 час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Изменение имён числительных по падеж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ложные числительные и особенности их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Употребление имён числительных в речи; совершенствование различных орфографических ум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Учимся пользоваться личными местоимениям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собенности местоимения как части речи, написание и употребление в речи личных местоим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собенности местоимения как части речи, написание и употребление в речи личных местоим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 о глаголе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еопределённая форма глагола: особенности, строение и напис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разование неопределённой форм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вершенствование умения находить неопределённую форму глагола и правильно её писа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ремена глагола: опознавательные признаки и значения, которые передают родовые и личные окончания («О чём рассказывают глагольные окончания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Обучение правописанию личных окончаний глаголов («Учимся писать личные окончания глаголов»)    (16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ведение понятия «спряжение» («Имена склоняются, а глаголы…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Открытие» двух спряжений глагола. Знакомство с двумя наборами окончаний и основными глагольными орфограммами («Склонений – три. А спряжений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пределение спряжения по ударным окончаниям; упражнение в решении освоенных орфографических задач (написание ь в глаголах 2-го л. ед. ч., суффиксов и ь в неопределённой форме 4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Закрепление определения спряжения по ударным окончания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строение алгоритма определения спряжения глагола по его неопределённой форме («Как по неопределённой форме узнать спряжение глагола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крепление умения узнавать спряжение по неопределенной фор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накомство с 11 глаголами-исключениями и освоение способа действия по определению спряжения глаго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Формирование умения решать орфографические задачи в безударных личных окончаниях глаголов («Правильные действия – правильная буква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вершенствование умения решать орфографические задачи в личных окончаниях глаго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одолжение работы над правописанием личных окончаний глаго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Дополнение памятки анализа глагола сведениями о спряжении («Дополняем памятку характеристики глагола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вершенствование комплекса формируемых умений («Применяем знания, совершенствуем умения»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вершенствование комплекса формируемых умений («Применяем знания, совершенствуем умения»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робное изложение: обучение деловому повествова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крепление изученного, проверка грамматических, орфографических и речевых ум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Закрепление изученного, проверка грамматических, орфографических и речевых ум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Новое о строении предложений (10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щее знакомство с видами второстепенных членов предложения («Пополним знания о членах предложения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накомство с понятием «однородные члены предложе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юзы и знаки препинания при однородных член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учение выбору союза и построению предложений с однородными член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дупреждение ошибок ив построении предложений с однородными член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Предложения бывают сложным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щее знакомство со сложными предлож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поставление сложных предложений и простых с однородными член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учение построению и записи сложных предложений при ответе на вопрос «почему?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вершенствование всех приобретённых грамматических и орфографических умений; подготовка к контрольной рабо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нтрольная работа за 3-ю четвер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Учимся рассуждать (6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накомство с построением рассу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ссуждения-объяснения и рассуждения-размыш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учение построению рассуждений (на материале правил письм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исьменный пересказ текста-рассу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нструирование текста-рассу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здание текста-рассу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овторение, систематизация и расширение знаний о слове («И снова о главном работнике в языке – слове»)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лово и его значение (6 час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ного ли слов в языке и почему появляются новые слова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 словах, которые выходят из употреб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ъясняем происхождение некоторых с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авильное употребление слов: обучение сжатому письменному пересказу текста («Поговорим о значении слов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инонимы и антонимы; выбор точного с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робное изложение: обучение словесному рисова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Значение слова, его строение, признаки как части речи и написание (12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ъяснение значения слова как способ проверки безударных гласных в корне («От значения слова – к правильному написанию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История слова и непроверяемые безударные гласные в корн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лово с разных точек зрения («Что мы знаем о словах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истематизация знаний о слове; упражнение в различных видах разб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истематизация знаний о слове; упражнение в различных видах разб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Чтобы писать грамотно, нужно… (систематизация умени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вершенствование комплекса орфографических ум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оверяем свои умения («Проверяем себя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ыполнение тестовых заданий; тренировочные диктанты; выполнение заданий на основе тек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онтрольный дикта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Итоговая проверочная работа (выполняется на текст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ультура речи: повторение и обобщение («Знаешь, как правильно?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Размышляем, рассказываем, сочиняем  (11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аблюдения за способами связи предложений в текс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вторение сведений об особенностях повествования, описания предмета, оценки и рассу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робное изложение: обучение построению рассказ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робное изложение: обучение словесному рисова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здание текста-объяснения. Написание словесных зарисовок-воспоминаний на основе личных впечат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ведение термина «сочинение»; знакомство с памяткой «Как писать сочинение» и её первичное осво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исьменные пересказы и создание сочинений-этюдов или сочинений-сказ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исьменные пересказы и создание сочинений-этюдов или сочинений-сказ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Написание сочинений-рассужд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очинение рассказа по сериям сюжетных рисун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одолжение работы над сочинением рассказов по серии сюжетных рисун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ерелистаем учебник (3 ч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суждаем письмо в газету и ответ С. Маршака. Размышляем об уроках русского языка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прашиваем друг друга, отвечаем на вопросы, отгадываем кроссворды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spacing w:lineRule="auto" w:line="36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прашиваем друг друга, отвечаем на вопросы, отгадываем кроссворды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22:00Z</dcterms:created>
  <dc:creator>самсунг1233</dc:creator>
  <dc:description/>
  <cp:keywords/>
  <dc:language>en-US</dc:language>
  <cp:lastModifiedBy>Intel Pentium</cp:lastModifiedBy>
  <cp:lastPrinted>2019-10-10T14:36:00Z</cp:lastPrinted>
  <dcterms:modified xsi:type="dcterms:W3CDTF">2020-10-19T07:57:00Z</dcterms:modified>
  <cp:revision>59</cp:revision>
  <dc:subject/>
  <dc:title/>
</cp:coreProperties>
</file>