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ИМЕНИ В.Р.ПОЛИКАН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margin">
                  <wp:posOffset>519430</wp:posOffset>
                </wp:positionH>
                <wp:positionV relativeFrom="paragraph">
                  <wp:posOffset>179070</wp:posOffset>
                </wp:positionV>
                <wp:extent cx="7920990" cy="1313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99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  <w:gridCol w:w="6270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дагогический сов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токол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8.08.2020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 МБОУ СОШ р.п. Многоверши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 И.А. Павлю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каз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1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осн.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8.09.2020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7pt;height:103.45pt;mso-wrap-distance-left:9pt;mso-wrap-distance-right:9pt;mso-wrap-distance-top:0pt;mso-wrap-distance-bottom:8pt;margin-top:14.1pt;mso-position-vertical-relative:text;margin-left:40.9pt;mso-position-horizontal-relative:margin">
                <v:fill opacity="0f"/>
                <v:textbox inset="0in,0in,0in,0in">
                  <w:txbxContent>
                    <w:tbl>
                      <w:tblPr>
                        <w:tblW w:w="124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  <w:gridCol w:w="6270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дагогический сове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8.08.2020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МБОУ СОШ р.п. Многовершинный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 И.А. Павлюков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1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осн. 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8.09.2020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О ПРЕДМЕТУ 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ЛИТЕРАТУРНОЕ ЧТ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ЧАЛЬНОГО ОБЩЕГО ОБРАЗ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ителя Павлиновой Натальи Николаев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занимаемой долж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составления программы – 2020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ского муниципального райо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аров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Рабочая программа по литературному чтению 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разработана </w:t>
      </w: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на основе</w:t>
      </w:r>
      <w:r>
        <w:rPr>
          <w:rFonts w:cs="Times New Roman" w:ascii="Times New Roman" w:hAnsi="Times New Roman"/>
          <w:color w:val="404040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ый Приказом Министерства образования и науки Российской Федерации от 06 октября 2009 года № 373 «Об утверждении и введении в действие федерального государственного образовательного стандарта начального общего образования» (с изменениями от 26 ноября 2010 г. № 1241, от 22 сентября 2011г. № 2357, от 18 декабря 2012г. № 1060, от 29 декабря 2014г. № 1643); </w:t>
      </w:r>
      <w:r>
        <w:rPr>
          <w:rFonts w:cs="Times New Roman" w:ascii="Times New Roman" w:hAnsi="Times New Roman"/>
          <w:bCs/>
          <w:color w:val="404040"/>
          <w:sz w:val="24"/>
          <w:szCs w:val="24"/>
        </w:rPr>
        <w:t xml:space="preserve"> ООП НОО МБОУ СОШ р.п. Многовершинный, рассмотренной на заседании педагогического Совета школы от 23.06.2015г. № 16, утвержденной приказом директора  от  11.08.2015  № 62;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УМК «Гармония» от 08.04.2015г.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404040"/>
          <w:sz w:val="24"/>
          <w:szCs w:val="24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Авторской программы  </w:t>
      </w:r>
      <w:r>
        <w:rPr>
          <w:rFonts w:cs="Times New Roman" w:ascii="Times New Roman" w:hAnsi="Times New Roman"/>
          <w:bCs/>
          <w:color w:val="404040"/>
          <w:sz w:val="24"/>
          <w:szCs w:val="24"/>
        </w:rPr>
        <w:t>Кубасовой Ольги Владимировны</w:t>
      </w:r>
      <w:r>
        <w:rPr>
          <w:rFonts w:cs="Times New Roman" w:ascii="Times New Roman" w:hAnsi="Times New Roman"/>
          <w:color w:val="404040"/>
          <w:sz w:val="24"/>
          <w:szCs w:val="24"/>
        </w:rPr>
        <w:t>, "</w:t>
      </w:r>
      <w:r>
        <w:rPr>
          <w:rFonts w:cs="Times New Roman" w:ascii="Times New Roman" w:hAnsi="Times New Roman"/>
          <w:bCs/>
          <w:color w:val="404040"/>
          <w:sz w:val="24"/>
          <w:szCs w:val="24"/>
        </w:rPr>
        <w:t>Программы общеобразовательных учреждений"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 Литературное чтение:</w:t>
      </w:r>
      <w:r>
        <w:rPr>
          <w:rFonts w:cs="Times New Roman" w:ascii="Times New Roman" w:hAnsi="Times New Roman"/>
          <w:bCs/>
          <w:color w:val="4040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Программа 1–4 классы. </w:t>
      </w:r>
      <w:r>
        <w:rPr>
          <w:rFonts w:cs="Times New Roman" w:ascii="Times New Roman" w:hAnsi="Times New Roman"/>
          <w:bCs/>
          <w:color w:val="404040"/>
          <w:sz w:val="24"/>
          <w:szCs w:val="24"/>
        </w:rPr>
        <w:t>О. В. Кубасова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– Смоленск : «Ассоциация XXI век», 2013 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Литературное чтение» относится к предметной области «Филология» целью обучения является развитие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видов речевой деятельности младшего школьника (слушание, чтение, говорение, письмо);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ребности начинающего читателя в чтении как средстве познания мира и самопознания;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тательской компетентности младшего школьника, которая определяется владением техникой чтения, различными видами чтения и способами освоения прочитанного (прослушанного) произведения, умением ориентироваться в книгах и приобретением опыта самостоятельной читательской деятельности;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ности обучающегося к использованию литературы для своего духовно-нравственного, эмоционального и интеллектуального самосовершенствования, а также к творческой деятельности на основе прочитанного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кольку стандарты нового поколения опираются на деятельностную парадигму образования, постулирующую в качестве цели образования развитие личности учащегося на основе освоения им способов деятельности, данная программа ориентирована на реализацию коммуникативно- деятельностного подхода к обучению чтению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этим концептуальной особенностью данного курса является осознанная установка на дистанционное (посредством чтения текста) общение с писателем. Отсюда вытекают базовые позиции курса «Литературное чтение»: 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мотивационной стороны (желание вступить в общение с писателем посредством чтения); 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имание к личности писателя; 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режное отношение к авторскому замыслу, реализовавшемуся в отборе, трактовке содержания и придании ему той или иной литературной формы; 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ответного коммуникативного акта, выраженного в оценке и интерпретации полученной информации (эмоциональной, интеллектуальной, эстетической)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ие литературного и методического материала в учебниках соответствует следующим приоритетным </w:t>
      </w:r>
      <w:r>
        <w:rPr>
          <w:rFonts w:cs="Times New Roman" w:ascii="Times New Roman" w:hAnsi="Times New Roman"/>
          <w:sz w:val="24"/>
          <w:szCs w:val="24"/>
          <w:u w:val="single"/>
        </w:rPr>
        <w:t>задачам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авыка чтения в 1 и 2 классах </w:t>
      </w:r>
    </w:p>
    <w:p>
      <w:pPr>
        <w:pStyle w:val="Style17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 литературных представлений (идейно-тематических и жанровых) в 3 классе, поскольку в это время ещё большее, чем прежде, внимание уделяется духовно-нравственному воспитанию детей, в учебнике доминируют разделы с произведениями нравственной тематики.</w:t>
      </w:r>
    </w:p>
    <w:p>
      <w:pPr>
        <w:pStyle w:val="Style17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Style w:val="22"/>
          <w:rFonts w:ascii="Times New Roman" w:hAnsi="Times New Roman" w:eastAsia="Calibri" w:cs="Times New Roman"/>
          <w:caps w:val="false"/>
          <w:smallCaps w:val="false"/>
          <w:color w:val="000000"/>
          <w:sz w:val="24"/>
          <w:szCs w:val="24"/>
          <w:shd w:fill="auto" w:val="clear"/>
          <w:lang w:eastAsia="en-US" w:bidi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ое развитие на основе упорядочения литературных знаний и представлений в 4 классе. </w:t>
      </w:r>
    </w:p>
    <w:p>
      <w:pPr>
        <w:pStyle w:val="25"/>
        <w:shd w:fill="auto" w:val="clear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  <w:shd w:fill="FFFFFF" w:val="clear"/>
          <w:lang w:bidi="ru-RU"/>
        </w:rPr>
      </w:pPr>
      <w:r>
        <w:rPr>
          <w:rStyle w:val="22"/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ОСВОЕНИЯ ПРОГРАММЫ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К концу изучения в 4 классе курса «Литературное чтение» будет обеспечена готовность обучающихся к дальнейшему образованию, достигнут необходимый уровень их читатель</w:t>
        <w:softHyphen/>
        <w:t>ской компетентности, литературного и речевого развития, будут сформированы личностные, метапредметные и предметные результаты (универсальные учебные действия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62"/>
        <w:shd w:fill="auto" w:val="clear"/>
        <w:spacing w:lineRule="auto" w:line="360"/>
        <w:ind w:first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Четвероклассники науча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нравственном содержании прочитанного, оценивать поступки пер</w:t>
        <w:softHyphen/>
        <w:t>сонажей с точки зрения общепринятых морально-этических нор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авторскую позицию и выказывать свое отношение к герою и его по</w:t>
        <w:softHyphen/>
        <w:t>ступка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71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 «проживать» текст, выражать свои эмо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71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эмоции других людей, сочувствовать, сопереживат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воспринимать красоту природы, бережно относиться ко всему живому; чувст</w:t>
        <w:softHyphen/>
        <w:t>вовать красоту художественного слова, стремиться к совершенствованию собственной реч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ценности семьи, чувства уважения, благодарности, ответственности по от</w:t>
        <w:softHyphen/>
        <w:t>ношению к своим близки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9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ять интерес к чтению, к ведению диалога с автором текста; потребность в чтении;</w:t>
      </w:r>
    </w:p>
    <w:p>
      <w:pPr>
        <w:pStyle w:val="62"/>
        <w:shd w:fill="auto" w:val="clear"/>
        <w:spacing w:lineRule="auto" w:line="360"/>
        <w:ind w:first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Четвероклассники получа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71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основные духовно-нравственные ценности человече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71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инимать окружающий мир в его единстве и многообраз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способность к эмпатии, эмоционально-нравственной отзывчивости (на ос</w:t>
        <w:softHyphen/>
        <w:t>нове сопереживания литературным героям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71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и пояснять свою точку зрения.</w:t>
      </w:r>
    </w:p>
    <w:p>
      <w:pPr>
        <w:pStyle w:val="91"/>
        <w:shd w:fill="auto" w:val="clear"/>
        <w:spacing w:lineRule="auto" w:line="36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91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ятивные </w:t>
      </w:r>
    </w:p>
    <w:p>
      <w:pPr>
        <w:pStyle w:val="51"/>
        <w:shd w:fill="auto" w:val="clear"/>
        <w:spacing w:lineRule="auto" w:line="360"/>
        <w:ind w:first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Четвероклассник научи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0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формулировать тему и цели уро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0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план решения учебной проблемы совместно с учителе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3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по плану, сверяя свои действия с целью, корректировать свою деятель</w:t>
        <w:softHyphen/>
        <w:t>ност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литературным текстом с точки зрения его эстетической и познавательн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ить текст на части, озаглавливать их; составлять простой план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3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вать содержание прочитанного или прослушанного текста в виде пересказа (полного, выборочного, краткого) с учетом специфики текст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обственное мнение и обосновывать его фактами из текста.</w:t>
      </w:r>
    </w:p>
    <w:p>
      <w:pPr>
        <w:pStyle w:val="51"/>
        <w:shd w:fill="auto" w:val="clear"/>
        <w:spacing w:lineRule="auto" w:line="360"/>
        <w:ind w:first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Четвероклассники получа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авила сотрудниче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батывать критерии оценки и определять степень успешности своей работы и работы других в соответствии с этими критерия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8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ять свой читательский кругозор и приобретать дальнейший опыт самостоя</w:t>
        <w:softHyphen/>
        <w:t>тельной - читательск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</w:t>
      </w:r>
    </w:p>
    <w:p>
      <w:pPr>
        <w:pStyle w:val="51"/>
        <w:shd w:fill="auto" w:val="clear"/>
        <w:spacing w:lineRule="auto" w:line="360"/>
        <w:ind w:first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Четвероклассник научи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вать значимость чтения для своего развития, для успешного обучения по дру</w:t>
        <w:softHyphen/>
        <w:t>гим предметам и дальнейшей жиз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разными видами чтения: изучающим, просмотровым, ознакомитель</w:t>
        <w:softHyphen/>
        <w:t>ны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8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различные формы интерпретации текста (выразительное чтение, дек</w:t>
        <w:softHyphen/>
        <w:t>ламация, драматизация, словесное рисование, творческий пересказ и др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3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собственные небольшие тексты (повествование, описание, рассуждение) на основе художественного произведения, репродукций картин художников, по серии иллю</w:t>
        <w:softHyphen/>
        <w:t>страций к произведению или на основе личного опы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в художественном, учебном, научно- популярном текст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8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батывать и преобразовывать информацию из одной формы в другую (состав</w:t>
        <w:softHyphen/>
        <w:t>лять план, таблицу, схему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3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кать информацию, представленную в разных формах (сплошной текст; не</w:t>
        <w:softHyphen/>
        <w:t>сплошной текст - иллюстрация, таблица, схем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8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отдельной книге и в группе книг, представленной в детской биб</w:t>
        <w:softHyphen/>
        <w:t>лиотеке.</w:t>
      </w:r>
    </w:p>
    <w:p>
      <w:pPr>
        <w:pStyle w:val="51"/>
        <w:shd w:fill="auto" w:val="clear"/>
        <w:spacing w:lineRule="auto" w:line="360"/>
        <w:ind w:first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Четверокласс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устную презентацию книги (произведени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тематическим (систематическим) каталог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с детской периодико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</w:t>
      </w:r>
    </w:p>
    <w:p>
      <w:pPr>
        <w:pStyle w:val="51"/>
        <w:shd w:fill="auto" w:val="clear"/>
        <w:spacing w:lineRule="auto" w:line="360"/>
        <w:ind w:first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Четвероклассник научи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ывать свои действия с партнером; уметь и желать участвовать в коллектив</w:t>
        <w:softHyphen/>
        <w:t>ной беседе, соблюдая основные правила общения на урок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вать вопрос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зительно читать и пересказывать текст кратко, выборочно, творчес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3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жать свои мысли в соответствии с задачами и условиями коммуникации, владеть (на определенном программой уровне) монологической и диалогической формами речи.</w:t>
      </w:r>
    </w:p>
    <w:p>
      <w:pPr>
        <w:pStyle w:val="51"/>
        <w:shd w:fill="auto" w:val="clear"/>
        <w:spacing w:lineRule="auto" w:line="360"/>
        <w:ind w:first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Четверокласс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форме с учётом речевой ситу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3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ариваться с одноклассниками совместно с учителем о правилах поведения и общения и следовать и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8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екватно использовать речевые средства для решения различных коммуникативных задач; владеть монологической и диалогической формами реч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и обосновывать свою точку зр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3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.</w:t>
      </w:r>
    </w:p>
    <w:p>
      <w:pPr>
        <w:pStyle w:val="101"/>
        <w:shd w:fill="auto" w:val="clear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</w:t>
      </w:r>
    </w:p>
    <w:p>
      <w:pPr>
        <w:pStyle w:val="81"/>
        <w:shd w:fill="auto" w:val="clear"/>
        <w:spacing w:lineRule="auto" w:line="360"/>
        <w:ind w:first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Четвероклассник научи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3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осознанно, правильно, бегло (целыми словами и по слогам вслух - не менее 90 слов в минуту, «про себя» - не менее 120 слов в минуту) и выразительно доступные по содержанию и объёму произведения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48" w:leader="none"/>
        </w:tabs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различные способы чтения (ознакомительное, творческое, изучающее, поисковое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с книгой в единстве её текстового и внетекстового содержания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62" w:leader="none"/>
        </w:tabs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ценно воспринимать (при чтении вслух и «про себя», при прослушивании) ху</w:t>
        <w:softHyphen/>
        <w:t>дожественную литературу, получая от этого удовольствие; эмоционально отзываться на прочитанное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48" w:leader="none"/>
        </w:tabs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и определять жанр, тему и главную мысль произведения; характеризовать героев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62" w:leader="none"/>
        </w:tabs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вать, сопоставлять, делать элементарный анализ различных текстов, выделяя два-три существенных признака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85" w:leader="none"/>
        </w:tabs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поэтический текст от прозаического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62" w:leader="none"/>
        </w:tabs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 литературного анализа художественных произведений разной видо</w:t>
        <w:softHyphen/>
        <w:t>жанровой принадлежности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48" w:leader="none"/>
        </w:tabs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основные жанровые особенности фольклорных форм (сказки, загадки, пословицы, небылицы, считалки, песни, скороговорки и др.).</w:t>
      </w:r>
    </w:p>
    <w:p>
      <w:pPr>
        <w:pStyle w:val="81"/>
        <w:shd w:fill="auto" w:val="clear"/>
        <w:spacing w:lineRule="auto" w:line="360"/>
        <w:ind w:first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Четверокласс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ывать чувство гордости за свою Родину, народ и истор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ать культуру народов многонациональной России и других стран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ежно и ответственно относиться к окружающей природ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ходство и различие произведений разных жанр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полученную при чтении научно-популярного и учебного текста инфор</w:t>
        <w:softHyphen/>
        <w:t>мацию в практическ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ть в тексте опорные (ключевые) слов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курса «Литературное чтение» в 4 классе у учащихся формиру</w:t>
        <w:softHyphen/>
        <w:t>ются читательские компетенции, осмысленность чтения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формирования навыка </w:t>
      </w:r>
      <w:r>
        <w:rPr>
          <w:rStyle w:val="7"/>
          <w:rFonts w:cs="Times New Roman" w:ascii="Times New Roman" w:hAnsi="Times New Roman"/>
          <w:b/>
          <w:i w:val="false"/>
          <w:color w:val="000000"/>
          <w:sz w:val="24"/>
          <w:szCs w:val="24"/>
        </w:rPr>
        <w:t>осмысленного чтения</w:t>
      </w:r>
      <w:r>
        <w:rPr>
          <w:rFonts w:cs="Times New Roman" w:ascii="Times New Roman" w:hAnsi="Times New Roman"/>
          <w:sz w:val="24"/>
          <w:szCs w:val="24"/>
        </w:rPr>
        <w:t xml:space="preserve"> ученик </w:t>
      </w:r>
      <w:r>
        <w:rPr>
          <w:rStyle w:val="7"/>
          <w:rFonts w:cs="Times New Roman" w:ascii="Times New Roman" w:hAnsi="Times New Roman"/>
          <w:i w:val="false"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62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ять в тексте слова и выражения, значение которых непонятно, и осознавать по</w:t>
        <w:softHyphen/>
        <w:t>требность в выяснении их смысл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носками и школьным толковым словаре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 по содержанию словами текс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эмоциональный характер текс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ть опорные (наиболее важные для понимания читаемого) сло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раться на авторские ремарки для характеристики персонаж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мотивы поведения героев путем выбора правильного ответа из ряда предложенны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прогнозировать содержание читаемог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вать авторское и собственное отношение к персонажа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ать тему небольшого текс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3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с заголовками: выбирать наиболее точный из предложенных учебником, озаглавливать текст или рисунок, прогнозировать содержание по заголовку и составлять вы</w:t>
        <w:softHyphen/>
        <w:t>сказывания по заданному заголовк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ять смысловой и эмоциональный подтекс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8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идею произведения путем выбора из ряда пословиц той, которая наибо</w:t>
        <w:softHyphen/>
        <w:t>лее точно выражает глазную мысл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лавную мысль, сформулированную в текст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характер книги (тему, жанр, эмоциональную окраску) по обложке, загла</w:t>
        <w:softHyphen/>
        <w:t>вию, рисункам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формирования навыка </w:t>
      </w:r>
      <w:r>
        <w:rPr>
          <w:rStyle w:val="2"/>
          <w:rFonts w:cs="Times New Roman" w:ascii="Times New Roman" w:hAnsi="Times New Roman"/>
          <w:b/>
          <w:i w:val="false"/>
          <w:color w:val="000000"/>
          <w:sz w:val="24"/>
          <w:szCs w:val="24"/>
        </w:rPr>
        <w:t>выразительного чтения</w:t>
      </w:r>
      <w:r>
        <w:rPr>
          <w:rFonts w:cs="Times New Roman" w:ascii="Times New Roman" w:hAnsi="Times New Roman"/>
          <w:sz w:val="24"/>
          <w:szCs w:val="24"/>
        </w:rPr>
        <w:t xml:space="preserve"> ученик </w:t>
      </w:r>
      <w:r>
        <w:rPr>
          <w:rStyle w:val="2"/>
          <w:rFonts w:cs="Times New Roman" w:ascii="Times New Roman" w:hAnsi="Times New Roman"/>
          <w:i w:val="false"/>
          <w:color w:val="000000"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62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и понижать голос в соответствии со знаками препинания и характером со</w:t>
        <w:softHyphen/>
        <w:t>держ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паузы — длинные и короткие — в зависимости от смысла читаемого;</w:t>
      </w:r>
    </w:p>
    <w:p>
      <w:pPr>
        <w:pStyle w:val="62"/>
        <w:shd w:fill="auto" w:val="clear"/>
        <w:spacing w:lineRule="auto" w:line="360"/>
        <w:ind w:firstLine="360"/>
        <w:rPr/>
      </w:pPr>
      <w:r>
        <w:rPr>
          <w:rStyle w:val="61"/>
          <w:rFonts w:cs="Times New Roman" w:ascii="Times New Roman" w:hAnsi="Times New Roman"/>
          <w:i w:val="false"/>
          <w:color w:val="000000"/>
          <w:sz w:val="24"/>
          <w:szCs w:val="24"/>
        </w:rPr>
        <w:t xml:space="preserve">Ученик получит </w:t>
      </w:r>
      <w:r>
        <w:rPr>
          <w:rFonts w:cs="Times New Roman" w:ascii="Times New Roman" w:hAnsi="Times New Roman"/>
          <w:i w:val="false"/>
          <w:sz w:val="24"/>
          <w:szCs w:val="24"/>
        </w:rPr>
        <w:t>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эмоциональный тон персонажа, произвед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темп чтения в зависимости от смысла читаемог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илой голоса для постановки логических ударений и передачи характе</w:t>
        <w:softHyphen/>
        <w:t>ра текста.</w:t>
      </w:r>
    </w:p>
    <w:p>
      <w:pPr>
        <w:pStyle w:val="62"/>
        <w:shd w:fill="auto" w:val="clear"/>
        <w:spacing w:lineRule="auto" w:line="360"/>
        <w:ind w:first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ри работе с текстом и книгой</w:t>
      </w:r>
      <w:r>
        <w:rPr>
          <w:rStyle w:val="61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четвероклассник </w:t>
      </w:r>
      <w:r>
        <w:rPr>
          <w:rFonts w:cs="Times New Roman" w:ascii="Times New Roman" w:hAnsi="Times New Roman"/>
          <w:i w:val="false"/>
          <w:sz w:val="24"/>
          <w:szCs w:val="24"/>
        </w:rPr>
        <w:t>научится</w:t>
      </w:r>
      <w:r>
        <w:rPr>
          <w:rStyle w:val="61"/>
          <w:rFonts w:cs="Times New Roman" w:ascii="Times New Roman" w:hAnsi="Times New Roman"/>
          <w:i w:val="false"/>
          <w:color w:val="000000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чивать стихотворения наизусть и выразительно их читат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книгу (автор, заглавие); работать с содержанием (оглавлением);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- определять, от какого лица (автора-повествователя, автора-рассказчика или персо</w:t>
        <w:softHyphen/>
        <w:t>нажа) ведется повествование; отношение к их поступкам; выявлять авторское отношение к персонажам; выделять эпизод из текста;озаглавливать иллюстрации и эпизоды; восстанавливать деформированный картинный план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бирать к иллюстрациям эпизоды из текста; составлять картинный план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с опорой на картинный план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8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 перечислять картины или события произведения (подготовка к со</w:t>
        <w:softHyphen/>
        <w:t>ставлению плана)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оклассник получит </w:t>
      </w:r>
      <w:r>
        <w:rPr>
          <w:rStyle w:val="2"/>
          <w:rFonts w:cs="Times New Roman" w:ascii="Times New Roman" w:hAnsi="Times New Roman"/>
          <w:i w:val="false"/>
          <w:color w:val="000000"/>
          <w:sz w:val="24"/>
          <w:szCs w:val="24"/>
        </w:rPr>
        <w:t>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подробный и творческий пересказ по измененному план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ставление о книге по обложке: прогнозировать тему, жанр, характер текста;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ориентироваться в книг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группе книг (5-6 книг)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я </w:t>
      </w:r>
      <w:r>
        <w:rPr>
          <w:rStyle w:val="2"/>
          <w:rFonts w:cs="Times New Roman" w:ascii="Times New Roman" w:hAnsi="Times New Roman"/>
          <w:b/>
          <w:i w:val="false"/>
          <w:color w:val="000000"/>
          <w:sz w:val="24"/>
          <w:szCs w:val="24"/>
        </w:rPr>
        <w:t>задания творческого характер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роках литературного чтения дети </w:t>
      </w:r>
      <w:r>
        <w:rPr>
          <w:rStyle w:val="2"/>
          <w:rFonts w:cs="Times New Roman" w:ascii="Times New Roman" w:hAnsi="Times New Roman"/>
          <w:i w:val="false"/>
          <w:color w:val="000000"/>
          <w:sz w:val="24"/>
          <w:szCs w:val="24"/>
        </w:rPr>
        <w:t>науча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ворить с разной интонацией (повышать и понижать голос, делать логические ударения, паузы, соблюдать темп, громкость, эмоциональный тон, исходя из смысла высказывани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по рол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ценировать прочитанное (небольшой текст или фрагменты литературного произ</w:t>
        <w:softHyphen/>
        <w:t>ведения) в форме живых картин и развернутой драматиз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 иллюстрировать прочитанное;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оклассники получат </w:t>
      </w:r>
      <w:r>
        <w:rPr>
          <w:rStyle w:val="2"/>
          <w:rFonts w:cs="Times New Roman" w:ascii="Times New Roman" w:hAnsi="Times New Roman"/>
          <w:i w:val="false"/>
          <w:color w:val="000000"/>
          <w:sz w:val="24"/>
          <w:szCs w:val="24"/>
        </w:rPr>
        <w:t>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словесное описание сюжетного фрагмента из эпического произвед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творческий пересказ в форме дополнения текста.</w:t>
      </w:r>
    </w:p>
    <w:p>
      <w:pPr>
        <w:pStyle w:val="Normal"/>
        <w:widowControl w:val="false"/>
        <w:tabs>
          <w:tab w:val="clear" w:pos="708"/>
          <w:tab w:val="left" w:pos="88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(102 часа</w:t>
      </w:r>
      <w:r>
        <w:rPr/>
        <w:t>)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13041"/>
      </w:tblGrid>
      <w:tr>
        <w:trPr>
          <w:trHeight w:val="1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го материала</w:t>
            </w:r>
          </w:p>
        </w:tc>
      </w:tr>
      <w:tr>
        <w:trPr>
          <w:trHeight w:val="16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Что за пре</w:t>
              <w:softHyphen/>
              <w:t>лесть эти сказки!..» (Сказк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19 ч)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 Токмакова «В чудной стране»; «Пётр </w:t>
            </w: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мужик», «Марья и ведьмы», «Василиса Прекрасная»; бразильская сказка «Жизнь человека»; Х.К. Андерсен «Русалочка»; А.С. Пушкин «Сказка о мёртвой царевне и о семи богаты</w:t>
              <w:softHyphen/>
              <w:t>рях»; Д. Джекобе «Рыба и кольцо»;  А. Линдгрен «Крошка Нильс Карлсон»; Дж. Родари «Эти бедные привидения»; К. Драгунская «Лекар</w:t>
              <w:softHyphen/>
              <w:t>ство от послушности»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«О добле</w:t>
              <w:softHyphen/>
              <w:t>стях, о под</w:t>
              <w:softHyphen/>
              <w:t>вигах, о сла</w:t>
              <w:softHyphen/>
              <w:t>ве...» (Былины)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(4 ч)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«Добрыня и Змей» (пересказ А. Не</w:t>
              <w:softHyphen/>
              <w:t>чаева); «Добрыня и Змей» (обра</w:t>
              <w:softHyphen/>
              <w:t>ботка Ю. Круглова); «Болезнь и ис</w:t>
              <w:softHyphen/>
              <w:t>целение Ильи Муромца» (пересказ А. Нечаева); «Илья Муромец и Со</w:t>
              <w:softHyphen/>
              <w:t>ловей-разбойник» (пересказ А. Не</w:t>
              <w:softHyphen/>
              <w:t>чаева)</w:t>
            </w:r>
          </w:p>
        </w:tc>
      </w:tr>
      <w:tr>
        <w:trPr>
          <w:trHeight w:val="8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«Уж сколько раз тверди</w:t>
              <w:softHyphen/>
              <w:t>ли миру...» (Басни) (4 ч)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Х.К. Андерсен «Эта басня сложена про тебя»; Эзоп «Лисица и Козёл», «Ворона и кувшин», «Мальчик-вор и его мать»; И. Крылов «Лебедь, Щука и Рак», «Мышь и Крыса», «Две Бочки»; Л.Н. Толстой «Лев и лиси</w:t>
              <w:softHyphen/>
              <w:t>ца»; С. Михалков «Просчитался», «Услужливый», «Заячье горе»;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И. Демьянов «Валерик и тетрадь»</w:t>
            </w:r>
          </w:p>
        </w:tc>
      </w:tr>
      <w:tr>
        <w:trPr>
          <w:trHeight w:val="17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«Оглянись вокруг» (Рассказы) (20 ч)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М. Пришвин «Как я научил своих собак горох есть», «Глоток молока»;  К. Паустов</w:t>
              <w:softHyphen/>
              <w:t>ский «Заячьи лапы»; Р. Фраерман «Девочка с камнем»; Ю. Ермолаев «Иголка с ниткой»; Ю. Яковлев «По</w:t>
              <w:softHyphen/>
              <w:t>лосатая палка»; А. Платонов «Цве</w:t>
              <w:softHyphen/>
              <w:t>ток на земле»; К. Паустовский «Кор</w:t>
              <w:softHyphen/>
              <w:t>зина с еловыми шишками»; Н. Но</w:t>
              <w:softHyphen/>
              <w:t>сов «Огородники»; О. Григорьев «Две трубы»; С. Алексеев «Капитан бомбардир</w:t>
              <w:softHyphen/>
              <w:t>ской роты», «Радуйся малому, тогда и большое придёт»; А. Чехов «Вань</w:t>
              <w:softHyphen/>
              <w:t>ка»;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Д. Мамин-Сибиряк «Вертел»;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Л. Кассиль «У классной доски»;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В. Лидин «Завет»; Кир Булычёв «Чу</w:t>
              <w:softHyphen/>
              <w:t>довище у родника»</w:t>
            </w:r>
          </w:p>
        </w:tc>
      </w:tr>
      <w:tr>
        <w:trPr>
          <w:trHeight w:val="8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Золотая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лесница»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Мифы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ревней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реции)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4 ч)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«Персей»; «Орфей и Эвридика»; «Дедал и Икар»</w:t>
            </w:r>
          </w:p>
        </w:tc>
      </w:tr>
      <w:tr>
        <w:trPr>
          <w:trHeight w:val="10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Вначале было Сло</w:t>
              <w:softHyphen/>
              <w:t>во, и Слово было Бог...» (Библейские сказания)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7 ч)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2" w:hanging="0"/>
              <w:rPr/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«Семь дней творения»; «Бог сотво</w:t>
              <w:softHyphen/>
              <w:t>рил первого человека»; «Жизнь первых людей в раю»; «Первый грех...», «Обещание Спасителя», «Изгнание из рая»; «Всемирный по</w:t>
              <w:softHyphen/>
              <w:t>топ»; «Моисей»; С. Лагерлёф «Свя</w:t>
              <w:softHyphen/>
              <w:t xml:space="preserve">тая ночь», «В Назарете»;       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А. Мень «Милосердие Иисуса»; притча «Блудный сын»</w:t>
            </w:r>
          </w:p>
        </w:tc>
      </w:tr>
      <w:tr>
        <w:trPr>
          <w:trHeight w:val="11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«Самого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лазами не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видишь...»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Повесть-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казка) (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ч)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2" w:hanging="0"/>
              <w:rPr/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де Сент-Экзюпери 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«Маленький принц»</w:t>
            </w:r>
          </w:p>
        </w:tc>
      </w:tr>
      <w:tr>
        <w:trPr>
          <w:trHeight w:val="10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Мир - те</w:t>
              <w:softHyphen/>
              <w:t>атр, люди в нём - актё</w:t>
              <w:softHyphen/>
              <w:t>ры...» (Пьесы)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(5 ч)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2" w:hanging="0"/>
              <w:rPr/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 Носов «Витя Малеев в школе и дома» (глава), 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Два друга» (отрывок из пьесы по повести «Витя Малеев в школе и дома»); </w:t>
            </w:r>
          </w:p>
        </w:tc>
      </w:tr>
      <w:tr>
        <w:trPr>
          <w:trHeight w:val="24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2" w:hanging="0"/>
              <w:rPr/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Мир вол</w:t>
              <w:softHyphen/>
              <w:t xml:space="preserve">шебных звуков» (Поэзия) 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15 ч)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132" w:hanging="0"/>
              <w:rPr/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Пушкин «Зимняя дорога»; 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М. Лермонтов  «Горные вершины» (из И.В. Гёте), «Утёс», «Молитва»; И. Суриков «Весна»; К. Бальмонт «Золотая рыбка»; А. Блок «На лугу», «Гроза прошла, и ветка белых роз...»*;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С. Есенин «С добрым утром!»;</w:t>
            </w:r>
          </w:p>
          <w:p>
            <w:pPr>
              <w:pStyle w:val="Normal"/>
              <w:spacing w:lineRule="auto" w:line="360" w:before="0" w:after="0"/>
              <w:ind w:left="132" w:hanging="0"/>
              <w:rPr/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 Волошин «Сквозь сеть алмазную зазеленел восток...»; </w:t>
            </w:r>
          </w:p>
          <w:p>
            <w:pPr>
              <w:pStyle w:val="Normal"/>
              <w:spacing w:lineRule="auto" w:line="360" w:before="0" w:after="0"/>
              <w:ind w:left="132" w:hanging="0"/>
              <w:rPr/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В. Маяковский «Тучкины штучки»; С. Маршак «По</w:t>
              <w:softHyphen/>
              <w:t xml:space="preserve">желания друзьям»; Саша Чёрный «Зелёные стихи»; </w:t>
            </w:r>
          </w:p>
          <w:p>
            <w:pPr>
              <w:pStyle w:val="Normal"/>
              <w:spacing w:lineRule="auto" w:line="360" w:before="0" w:after="0"/>
              <w:ind w:left="132" w:hanging="0"/>
              <w:rPr/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. Владимиров «Чудаки»*; </w:t>
            </w:r>
          </w:p>
          <w:p>
            <w:pPr>
              <w:pStyle w:val="Normal"/>
              <w:spacing w:lineRule="auto" w:line="360" w:before="0" w:after="0"/>
              <w:ind w:left="132" w:hanging="0"/>
              <w:rPr/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Д. Хармс «Очень страш</w:t>
              <w:softHyphen/>
              <w:t xml:space="preserve">ная история»; В. Хотомская «Два гнома», «Три сестрицы»; </w:t>
            </w:r>
          </w:p>
          <w:p>
            <w:pPr>
              <w:pStyle w:val="Normal"/>
              <w:spacing w:lineRule="auto" w:line="360" w:before="0" w:after="0"/>
              <w:ind w:left="132" w:hanging="0"/>
              <w:rPr/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О. Высот</w:t>
              <w:softHyphen/>
              <w:t xml:space="preserve">ская, «Весенние рубашки»; </w:t>
            </w:r>
          </w:p>
          <w:p>
            <w:pPr>
              <w:pStyle w:val="Normal"/>
              <w:spacing w:lineRule="auto" w:line="360" w:before="0" w:after="0"/>
              <w:ind w:left="132" w:hanging="0"/>
              <w:rPr/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. Мошковская «Песня»; 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Ю. Мориц «Чтоб летали мы все и росли!»; В. Высоц</w:t>
              <w:softHyphen/>
              <w:t>кий «Песня Кэрролла»</w:t>
            </w:r>
          </w:p>
        </w:tc>
      </w:tr>
      <w:tr>
        <w:trPr>
          <w:trHeight w:val="20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2" w:hanging="0"/>
              <w:rPr>
                <w:rStyle w:val="2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Когда, зачем и почему?» (Познава</w:t>
              <w:softHyphen/>
              <w:t xml:space="preserve">тельная литература) 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15 ч)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132" w:hanging="0"/>
              <w:rPr/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Ю. Яковлев «О нашей Роди</w:t>
              <w:softHyphen/>
              <w:t>не»;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И. Соколов-Микитов «Русский лес»; Ю. Дмитриев «Зелё</w:t>
              <w:softHyphen/>
              <w:t>ное и жёлтое»; «Крещение Руси»</w:t>
            </w:r>
          </w:p>
          <w:p>
            <w:pPr>
              <w:pStyle w:val="Normal"/>
              <w:spacing w:lineRule="auto" w:line="360" w:before="0" w:after="0"/>
              <w:ind w:left="132" w:hanging="0"/>
              <w:rPr/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з книги «Крещение Руси»); 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Н. Со</w:t>
              <w:softHyphen/>
              <w:t>ловьёв «Сергей Радонежский»;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В. Губарев «В открытом космосе»;</w:t>
            </w:r>
          </w:p>
          <w:p>
            <w:pPr>
              <w:pStyle w:val="Normal"/>
              <w:spacing w:lineRule="auto" w:line="360" w:before="0" w:after="0"/>
              <w:ind w:left="132" w:hanging="0"/>
              <w:rPr/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. Яхнин «Метро»; М. Ильин и </w:t>
            </w:r>
          </w:p>
          <w:p>
            <w:pPr>
              <w:pStyle w:val="Normal"/>
              <w:spacing w:lineRule="auto" w:line="360" w:before="0" w:after="0"/>
              <w:ind w:left="132" w:hanging="0"/>
              <w:rPr/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Е. Сегал «Что из чего»; М. Ильин «Сто тысяч почему»; Н. Надеждина «Лук от семи недуг»; В. Малов «Как парижский официант русскому изо</w:t>
              <w:softHyphen/>
              <w:t>бретателю помог»;</w:t>
            </w:r>
          </w:p>
          <w:p>
            <w:pPr>
              <w:pStyle w:val="Normal"/>
              <w:spacing w:lineRule="auto" w:line="360" w:before="0" w:after="0"/>
              <w:ind w:left="132" w:hanging="0"/>
              <w:rPr/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 Константиновский «Что такое электрический ток»; А. Дитрих и </w:t>
            </w:r>
          </w:p>
          <w:p>
            <w:pPr>
              <w:pStyle w:val="Normal"/>
              <w:spacing w:lineRule="auto" w:line="36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4"/>
                <w:szCs w:val="24"/>
              </w:rPr>
              <w:t>Г. Юрмин «Какая книжка самая интересная?» (отры</w:t>
              <w:softHyphen/>
              <w:t>вок); К. Паустовский «Великий ска</w:t>
              <w:softHyphen/>
              <w:t>зочник» (в сокращении), К. Чуковский «Признания старого сказочника» (фрагмент)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в календарно-тематическое планирова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ное чтение 4 класс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ы коррективы в календарно-тематическое планирование по математике, с целью ликвидации отставания по предмету, по согласованию с замдиректора по УВР:  отставание в 4 четверти 2 класса  ликвидировать в 1-й четверти следующего учебного год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преодоление допущенного отставания по изучению программного материала следующими способам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езервных часов, предусмотренных для повторения и обобщения по разделам (темам) содержания образов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яние близких по содержанию тем урок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Теоретический материал темы учащиеся усваивают в полном объеме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Программный материал 4- четверти 3 класса предусматривается  усвоить в полном объеме в 1- четверти 4 класса. Для этого часы тем “Что за прелесть эти сказки”сокращены с 19 часов до  12 часов  ,объединены близкие по содержанию уроки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360" w:before="0" w:after="0"/>
        <w:jc w:val="center"/>
        <w:rPr/>
      </w:pPr>
      <w:r>
        <w:rPr/>
        <w:t>Календарно-тематическое планирование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3"/>
        <w:gridCol w:w="12190"/>
        <w:gridCol w:w="15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Номер и тема уро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ков  «Гимн Российской Федерации»; тема  «Что мы читали летом»; библиотечный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 тема:  «Что за прелесть эти сказ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..»  (Сказки)  - 19 ч. (1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на ДВ. Произведения Новицкой Г.М., Плещеева А.Н., Фет А.А., Тютчева Ф.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П.Вагнер «Сказ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 Гримм «Рапунцель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ая сказка «Красавица и Чудовищ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.К. Андерсен «Ромаш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Н.С.  «Пёрышко Финиста – Ясна сокол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Н.С.  «Пёрышко Финиста – Ясна сокол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окмакова  «В чудной стране»; русская  народная  сказка «Пётр I и мужик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 народная  сказка «Марья и ведьмы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 народная  сказка  «Василиса Прекрасная»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со сказками разных народов. Бразильская сказка «Жизнь человека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К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и А. С. Пушкина «Сказка о мёртвой царевне и о семи богатырях»;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и А. С. Пушкина «Сказка о мёртвой царевне и о семи богатырях»;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и А. С. Пушкина «Сказка о мёртвой царевне и о семи богатырях»;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ндгрен «Крошка  Нильс  Карлсон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жанни Родари. «Эти бедные привид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жанни Родари. «Эти бедные привид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со сказками современных отечественных писател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К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К. Драгунская «Лекарство от послушност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Что за прелесть эти сказк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тема:  «О доблестях, о подвигах, о славе...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ылины) – 4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брыня и Змей» (пересказ А. Нечаева); «Добрыня и  Змей» (обработка Ю. Круглов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олезнь и исцеление Ильи Муромца» (пересказ А. Нечаев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лёша Попович и Тугарин»  (пересказ  А. Нечаева);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, книги по теме «Книги с былинами»;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тема:   «Уж сколько раз твердили миру...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асни) – 4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. К. Андерсен «Эта басня сложена про тебя»; Эзоп  «Ворона и кувшин», «Мальчик-вор и его  мать»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ица и Козёл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 «Лебедь, Щука и Рак», «Мышь и Крыса», «Две Бочк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 Н. Толстой «Лев и лисица»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 «Просчитался», «Услужливый», «Заячье гор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с баснями. И. Демьянов  «Валерик  и тетрадь»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тема:   «Оглянись вокруг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ссказы) – 20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Как я научил своих собак горох есть», «Глоток  моло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Заячьи лапы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: тема «Рассказы о животных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К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раерман  «Девочка с камнем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Ермолаев «Иголка с ниткой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Яковлев «Полосатая пал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:  «Рассказы  о детях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К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Корзина с еловыми шишкам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Корзина с еловыми шишкам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осов «Огородники»;  О. Григорьев «Две трубы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осов «Огородники»;  О. Григорьев «Две трубы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ексеев «Капитан бомбардирской роты», «Радуйся малому, тогда и большое придёт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ехов «Вань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ехов «Вань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Мамин-Сибиряк «Вертел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Мамин-Сибиряк «Вертел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 Кассиль «У классной доски»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Великой Отечественной войне. В. Лидин «Завет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Брэдбери  «Всё лето в один день»  Обобщение по  по теме «Оглянись вокруг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Брэдбери  «Всё лето в один день»  Обобщение по  по теме «Оглянись вокруг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тема:   «Золотая колесниц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ифы Древней Греции) – 4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сей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Кун «Олимп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фей  и Эвридика»;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 с мифами   Древней Греции. «Дедал и Икар»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тема:   «В начале было Слово...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иблейские сказания) – 7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Семь дней творения»; «Бог сотворил первого человека»;  «Жизнь первых людей в раю»; «Первый грех. Обещание спасителя. Изгнание из  рая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семирный потоп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исей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исей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герлёф  «Святая ночь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нь «Милосердие Иисуса»; притча «Блудный  сын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и с библейскими сказаниям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тема:   «Самого главного глазами не увидишь...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весть-сказка) – 8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уан  де Сент-Экзюпери  «Маленький принц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уан  де Сент-Экзюпери  «Маленький принц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уан  де Сент-Экзюпери  «Маленький принц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уан  де Сент-Экзюпери  «Маленький принц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уан  де Сент-Экзюпери  «Маленький принц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уан  де Сент-Экзюпери  «Маленький принц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уан  де Сент-Экзюпери  «Маленький принц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уан  де Сент-Экзюпери  «Маленький принц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тема:   «Мир – театр, люди в нём – актёры...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ьесы) – 5 ч.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,  Р. Зелёная «Ах, руки, руки!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Н. Носова «Витя Малеев в школе и дома»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Н. Носов «Два друга» (отрывок из пьесы по повести  «Витя Малеев в школе и дома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Н. Носов «Два друга» (отрывок из пьесы по повести  «Витя Малеев в школе и дома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и журналы  с пьесами, Обобщение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– театр, люди в нём – актёры...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тема:   «Мир волшебных звуков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эзия) -14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Жуковский «Песня»; Я. Смоленский «Как научиться читать стих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Птичка», «Няне»;  К. Паустовский «Сказки Пушкин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Зимняя дорога»; М. Лермонтов «Горные вершины» (из И. В. Гёте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ермонтов «Утёс», «Молитв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уриков «Весна»; К. Бальмонт «Золотая рыб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лок «На лугу», «Гроза прошла…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Есенин «С добрым утром!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Волошин «Сквозь сеть алмазную зазеленел  восток...»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и журналы  со стихами русских  поэ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аяковский «Тучкины штучк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 «Пожелания  друзьям»; Саша Чёрный  «Зелёные стих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Владимиров  «Чудаки», Д. Хармс «Очень страшная истор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и журналы с забавными стихам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К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Хотомская «Два гнома», «Три сестрицы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Высотская «Весенние рубашки»,  Э. Мошковская  «Песн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 Мориц «Чтоб летали мы все и росли!»;  В. Высоцкий «Песня Кэрролла»;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и журналы  со стихами современных детских  поэто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тема:  «Когда, зачем и почему?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литература) – 15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Яковлев «О нашей Родине»; И. Соколов-Микитов «Русский лес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Дмитриев «Зелёное и жёлто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ещение Руси» (из книги «Крещение Руси»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Соловьёв «Сергей Радонежский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Соловьёв «Сергей Радонежский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убарев «В открытом космос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Яхнин «Метро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Ильин и Е. Сегал «Что из чего»;   М. Ильин   «Сто тысяч почему»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и журналы, отвечающие на вопрос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адеждина «Лук от семи недуг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нстантиновский «Что такое электрический  ток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алов «Как парижский официант русскому  изобретателю помог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Дитрих и Г. Юрмин «Какая книжка самая интересная?»  (отрывок);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книгах и их создателя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Великий сказочник» (в сокращени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 «Признания старого сказочника»  (фрагмент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обобщающий библиотечный 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5"/>
        <w:shd w:fill="auto" w:val="clear"/>
        <w:spacing w:lineRule="auto" w:line="360"/>
        <w:rPr>
          <w:rFonts w:ascii="Times New Roman" w:hAnsi="Times New Roman" w:cs="Times New Roman"/>
          <w:smallCaps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smallCaps/>
          <w:sz w:val="24"/>
          <w:szCs w:val="24"/>
          <w:shd w:fill="FFFFFF" w:val="clear"/>
          <w:lang w:bidi="ru-RU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Arial" w:hAnsi="Arial" w:eastAsia="Arial" w:cs="Arial"/>
      <w:i/>
      <w:iCs/>
      <w:shd w:fill="FFFFFF" w:val="clear"/>
    </w:rPr>
  </w:style>
  <w:style w:type="character" w:styleId="6">
    <w:name w:val="Основной текст (6)_"/>
    <w:qFormat/>
    <w:rPr>
      <w:rFonts w:ascii="Arial" w:hAnsi="Arial" w:eastAsia="Arial" w:cs="Arial"/>
      <w:i/>
      <w:iCs/>
      <w:shd w:fill="FFFFFF" w:val="clear"/>
    </w:rPr>
  </w:style>
  <w:style w:type="character" w:styleId="7">
    <w:name w:val="Основной текст (7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Arial" w:hAnsi="Arial" w:eastAsia="Arial" w:cs="Arial"/>
      <w:i/>
      <w:iCs/>
      <w:shd w:fill="FFFFFF" w:val="clear"/>
    </w:rPr>
  </w:style>
  <w:style w:type="character" w:styleId="21">
    <w:name w:val="Подпись к таблице (2)_"/>
    <w:qFormat/>
    <w:rPr>
      <w:rFonts w:ascii="Arial" w:hAnsi="Arial" w:eastAsia="Arial" w:cs="Arial"/>
      <w:shd w:fill="FFFFFF" w:val="clear"/>
    </w:rPr>
  </w:style>
  <w:style w:type="character" w:styleId="22">
    <w:name w:val="Подпись к таблице (2) + Малые прописные"/>
    <w:qFormat/>
    <w:rPr>
      <w:rFonts w:ascii="Arial" w:hAnsi="Arial" w:eastAsia="Arial" w:cs="Arial"/>
      <w:smallCap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Arial" w:hAnsi="Arial" w:eastAsia="Arial" w:cs="Arial"/>
      <w:b/>
      <w:bCs/>
      <w:shd w:fill="FFFFFF" w:val="clear"/>
    </w:rPr>
  </w:style>
  <w:style w:type="character" w:styleId="10">
    <w:name w:val="Основной текст (10)_"/>
    <w:qFormat/>
    <w:rPr>
      <w:rFonts w:ascii="Arial" w:hAnsi="Arial" w:eastAsia="Arial" w:cs="Arial"/>
      <w:shd w:fill="FFFFFF" w:val="clear"/>
    </w:rPr>
  </w:style>
  <w:style w:type="character" w:styleId="61">
    <w:name w:val="Основной текст (6) + Не 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23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0" w:before="0" w:after="0"/>
      <w:ind w:firstLine="56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0" w:before="0" w:after="0"/>
      <w:ind w:firstLine="56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0" w:before="0" w:after="0"/>
      <w:ind w:firstLine="56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sz w:val="20"/>
      <w:szCs w:val="20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50" w:before="0" w:after="0"/>
      <w:ind w:firstLine="3240"/>
    </w:pPr>
    <w:rPr>
      <w:rFonts w:ascii="Arial" w:hAnsi="Arial" w:eastAsia="Arial" w:cs="Arial"/>
      <w:b/>
      <w:bCs/>
      <w:sz w:val="20"/>
      <w:szCs w:val="20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50" w:before="0" w:after="0"/>
      <w:jc w:val="center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1:35:00Z</dcterms:created>
  <dc:creator>самсунг1233</dc:creator>
  <dc:description/>
  <cp:keywords/>
  <dc:language>en-US</dc:language>
  <cp:lastModifiedBy>Intel Pentium</cp:lastModifiedBy>
  <cp:lastPrinted>2019-10-07T15:05:00Z</cp:lastPrinted>
  <dcterms:modified xsi:type="dcterms:W3CDTF">2020-10-19T07:51:00Z</dcterms:modified>
  <cp:revision>76</cp:revision>
  <dc:subject/>
  <dc:title/>
</cp:coreProperties>
</file>