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ОКРУЖАЮЩИЙ МИ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ЬНО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окружающему миру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ОП НОО МБОУ СОШ р.п. Многовершинный, рассмотренной на заседании педагогического Совета школы  от 23.06.2015г. № 16, утвержденной приказом директора  от  11.08.2015  № 62., УМК «Гармония» от 08.04.2015г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окружающему миру разработана на основе Примерной программы по учебным предметам. Начальная школа. В 2 ч. Ч.1./Москва «Просвещение» 2010/; авторской программы «Окружающий мир. 1 – 4 классы» О.Т. Поглазова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Естествознание, обществознание» реализуется средствами интегрированного предмета «Окружающий мир». </w:t>
      </w:r>
      <w:r>
        <w:rPr>
          <w:rStyle w:val="FontStyle44"/>
          <w:rFonts w:cs="Times New Roman" w:ascii="Times New Roman" w:hAnsi="Times New Roman"/>
          <w:sz w:val="24"/>
          <w:szCs w:val="24"/>
        </w:rPr>
        <w:t>В с</w:t>
      </w:r>
      <w:r>
        <w:rPr>
          <w:rFonts w:cs="Times New Roman" w:ascii="Times New Roman" w:hAnsi="Times New Roman"/>
          <w:sz w:val="24"/>
          <w:szCs w:val="24"/>
        </w:rPr>
        <w:t xml:space="preserve">одержание курса </w:t>
      </w:r>
      <w:r>
        <w:rPr>
          <w:rFonts w:cs="Times New Roman" w:ascii="Times New Roman" w:hAnsi="Times New Roman"/>
          <w:i/>
          <w:sz w:val="24"/>
          <w:szCs w:val="24"/>
        </w:rPr>
        <w:t>интегрированы</w:t>
      </w:r>
      <w:r>
        <w:rPr>
          <w:rFonts w:cs="Times New Roman" w:ascii="Times New Roman" w:hAnsi="Times New Roman"/>
          <w:sz w:val="24"/>
          <w:szCs w:val="24"/>
        </w:rPr>
        <w:t xml:space="preserve"> естественнонаучные, обществоведческие, исторические знания о человеке, природе, обществе, что соответствует федеральному компоненту государственного стандарта начального общего образования. Интеграция в курсе основных содержательных блоков «Человек и природа», «Человек и общество», «Правила безопасной жизни» позволяет представить младшим школьникам целостный и в то же время многогранный образ мира с его взаимосвязями и взаимозависимостями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Цел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зучения курса «Окружающий мир» – формирование у младших школьников целостной картины природного и социокультурного мира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экологической и культурологической грамотности, нравственно-этических и безопасных норм взаимодействия с природой и людьми; </w:t>
      </w:r>
      <w:r>
        <w:rPr>
          <w:rFonts w:cs="Times New Roman" w:ascii="Times New Roman" w:hAnsi="Times New Roman"/>
        </w:rPr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360"/>
        <w:ind w:hanging="0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>Задачи курса: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социализация ребёнка; 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развитие 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формирование информационной культуры (знание разных источников информации, умения отбирать нужную информацию, систематизировать её и представлять); 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воспитание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ученика могут быть сформированы следующие личностные качеств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ое отношение, учебно-познавательный интерес к приобретению знаний о природе и истории России, к способам познания окружающего мира, к исследовательской деятельности, к способам отображения полученной информации в разных формах; к освоению регулятивных, познавательных, коммуникативных универсальных учебных действ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вательная активность, наблюдательность, внимательность, любознательность, воображение, фантазия, творческие способ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себя как гражданина своего Отечества; понимание важности знания истории своей стран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того, что наша Родина имеет более чем тысячелетнюю историю, что её народы прошли вместе трудный и славный путь создания своего государства и отстояли его независим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любви к родной стране, к её природе, культур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гордости наследием предков, достижениями российских учёных, деятелей культуры и искусства, путешественников, внёсших большой вклад в открытие новых земель на нашей планете, в освоение космического пространств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того, что родной край – частица России, многонационального государства; что родной край имеет свою богатую истори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другим странам, народам, их традици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выделять нравственный аспект поведения, соотносить поступки и события с принятыми в обществе морально-этическими принципами, способность оценивать свои поступки, высказывать суждения о поступках наших предшественников, исторических деятеле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ая культура, готовность следовать этическим, экологически грамотным и безопасным правилам поведения в обществе и природ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прекрасного, восхищение красотой объектов природы и культуры; понимание того, что природа нужна человеку не только для удовлетворения потребностей жизни, но и для проявления эстетических чувств, создания произведений искусств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личной ответственности и способность оценивать свой вклад в дело сохранения памятников природы, культуры, истори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того, что объединяет жителей родного края, граждан всей страны, всех людей Зем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желание улучшать результаты своего учебного труда, развивать свои творческие способност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может научить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(или с одноклассниками) определять задачи урока, намечать план «открытия» новых знаний, освоения новых учебных действ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уживать (совместно с учителем и одноклассниками) возникшую познавательную проблему, высказывать свою гипотезу и предлагать способ её провер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недостаточность знаний и после обсуждения с одноклассниками (с учителем) формулировать задачи урока (домашней работы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свои учебные действия (с учителем, самостоятельно, с одноклассниками) для решения учебно-познавательных, учебно-практических задач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овать намеченному плану, решая учебные задачи, корректировать свои действия самостоятельно (или с помощью учителя), проверять правильность выполнения действ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выводы по результатам выполненных действий, сверять их с поставленными задачами, вносить необходимые коррективы, выявлять причины ошибок и самостоятельно (или с помощью учителя) исправлять их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совместно с одноклассниками (с учителем) систему оценки успешности выполнения учебных и творческих заданий, в соответствии с ней оценивать результаты своего труда и одноклассни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амоконтроль за усвоением предметных и метапредметных знаний и умений. Познавательные УУД 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может научить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познавательную (практическую, исследовательскую) задачу и целенаправленно решать её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источники информации (самостоятельно, с учителем, с одноклассниками) для решения учебно-познавательных, учебно-практических задач, находить в них примеры применения знан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кать информацию, представленную в разных формах: в словесной, изобразительной, схематической, табличной, модельной, условно-знаково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и оценивать получаемую информацию, соотносить её с ранее полученными знаниями, собственным опытом, использовать словари и другую справочную литератур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и систематизировать знания об изучаемых объектах и явлениях, которые получены из разных источников: из учебной статьи, по результатам наблюдений, эксперимента, проект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, в том числе в знаково-символическую; – пользоваться таблицами, схемами, моделями; – характеризовать, описывать природные объекты и явления, исторические и социальные события, выделяя их сущностные сторон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анализ, синтез, сравнение, классификацию объектов окружающего мира, выбирая основание для этих логических операц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одить под понятие на основе выделения комплекса существенных признако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причинно-следственные связи между природными, социальными явлениями на основе рассуждений, наблюдений; предлагать варианты решения учебных пробле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моделями для изучения строения природных объектов, объяснения природных явлений; моделировать предметы и явления окружающего ми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исследовательскую деятельность и представлять её результаты в разной форме (рассказ, сообщение, предметная или графическая модель, таблица, диаграмма, демонстрация опыта и др.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 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может научиться: – пересказывать одноклассникам (учителю, родителям) прочитанный текст (о событиях в отечественной истории, об открытии материков и др.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мениваться информацией, собранной из разных источников, с одноклассниками (учителем, родителями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вои мысли, чувства в устной или письменной форме, донося своё мнение, отношение, оценку событий и др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небольшие информационные сообщения с использованием подобранных иллюстраций, представляя их одноклассника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диалоге, в общей беседе при обсуждении учебных и жизненных проблем, соблюдая правила культуры общения, уважения и взаимопонимания; слушать других, быть готовым вежливо отстаивать свою точку зрения, проявлять терпимость к другим высказывания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своё мнение по вопросам, обсуждаемым в классе, в группе учащихся, отстаивать его, аргументируя свою позицию, принимать мнение других участников беседы, если оно оказывается более правильны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ть в учебное сотрудничество с одноклассниками, осуществляя проектную деятельность: распределять работу по интересам, собирать, обсуждать и обрабатывать информацию, договариваться о форме её презентации, о роли каждого в представлении собранного материала, стремиться разрешать возникающие проблем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«Человек и природа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онятия: сутки, неделя, месяц, обычный год, високосный год; горизонт, основные и промежуточные стороны горизонта, ориентирование, компас; масштаб, план предмета, план местности, топографический знак; географическая карта, карта полушарий, глобус как модель Земли; ось Земли, полюсы, экватор, параллели, меридианы; материк, остров, полуостров, горы, равнины; Мировой океан, океан, море, озеро, река, болото; звезда, планета, созвездие, Солнечная система, телескоп, естественный и искусственный спутники; полезное ископаемое, месторождение полезного ископаемого, карьер, шахта, скважина; металлические руды, горючие полезные ископаемые, строительные полезные ископаемые; природная зона, природное сообщество, цепь питания; арктическая пустыня, тундра, зона лесов, степь, пустыня; море, озеро, болото, луг как природные сообщ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 объединять природные объекты в группы по существенным признак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на основе наблюдений, с помощью иллюстраций, учебного текста объекты природы, явления живой и неживой природы, формы суши и виды водоёмов, космические тела (звезда, планета, спутник, созвездие на примере Солнца, Земли, Луны, Большой Медведицы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форму Земли, её движение вокруг оси и Солнца, местоположение в Солнечной систем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планеты Солнечной системы и моделировать их расположение относительно Солнц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овать и объяснять с помощью глобуса (теллурия)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значение Солнца для природы и человека как главного источника света и тепла, необходимых для жизн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что такое глобус, называть и показывать условные линии глобуса: параллели, меридианы, экватор, полюс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части компаса, объяснять их назначение, определять стороны горизонта по компасу и Солнц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с помощью условных знаков план местности, физическую карт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 показывать на карте полушарий и глобусе материки, океаны и наиболее крупные горы, равнины, моря, озёра, реки Земли; на физической карте России – наиболее крупные горы, равнины, моря, озёра, реки, залежи полезных ископаемых, изученные природные зон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правления течения рек по плану, карте и глобус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условные знаки для обозначения природных объектов и явлений, форм земной поверхности, полезных ископаемых и др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стые опыты по изучению свойств полезных ископаемых, пользуясь простейшим оборудованием, соблюдая технику безопасности, делать выводы по результатам исследования и фиксировать их в предложенной форм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полезных свойствах горных пород, их использовании в народном хозяйстве, о необходимости рационального и бережного использования полезных ископаемы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и сравнивать изученные природные зоны России: географическое положение, климатические условия, растительный и животный мир, образ жизни людей, экологические проблемы, связанные с их хозяйственной деятельностью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риродные сообщества (на примере леса, луга, озера, моря): описывать условия жизни и приспособленность к ним живых организмов, приводить примеры наиболее распространённых и взаимосвязей между ними; моделировать простые цепи пит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природы родного края: климатические условия, формы поверхности, наиболее крупные водоёмы, почву, распространённые природные сообщества; приводить примеры наиболее распространённых дикорастущих и сельскохозяйственных растений, диких и домашних животных, добываемых полезных ископаемы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растений, животных в природе и в жизни человека; выявлять простейшие взаимосвязи живых организмов в природных зонах и сообществах для объяснения бережного отношения, экологически грамотного поведения в природ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факты экологического неблагополучия в окружающей среде, оценивать влияние человеческой деятельности на природу, прогнозировать возможные негативные последствия, участвовать в природоохранной деятельности в своей мес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в группе отчёт о наблюдениях во время экскурсии в природу в выбранной форм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амостоятельно наблюдения объектов и явлений природы (в том числе космических), вести дневник наблюдений; обобщать результаты наблюдений за природными объектами и явлениями, делать выв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(декодировать) информацию, представленную в условно-знаковом виде, кодировать найденную словесную или другую информацию с помощью условных зна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пособы изображения земной поверхности (план, карта, глобус; окраска, условные знаки, масштаб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смены дня и ночи, смену сезонов на Земле, изменения высоты Солнца над горизонтом и длительности светового дня в разные времена г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местности по компасу, Солнцу, местным признак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лияние Солнца на живые организ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с контурной картой, отмечать на ней изученные географические объект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асштаб при чтении плана и карт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экологические проблемы, возникающие в результате деятельности человека в природных зонах; меры по охране природы своего края; осознавать необходимость бережного отношения к природе, экологически грамотного и безопасного поведения в ней, важность участия в природоохранных мероприяти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, что в окружающем мире «всё связано со всем», что деятельность человека может нарушать природное равновесие; что каждый человек (в том числе и он сам) несёт ответственность за сохранение красоты и гармонии прир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экологически грамотные и безопасные правила поведения в природ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ть дополнительную информацию по изучаемым темам (об особенностях природы разных природных зон, материков, о великих путешественниках, открывавших или исследовавших материки Земли и др.), используя разные источники информации, в том числе контролируемый Интернет и другие электронные образовательные ресурсы; готовить небольшие презен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ть краеведческий материал о природе родного края и представлять его одноклассник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ектной деятельности, проводя исследования индивидуально или совместно с одноклассникам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«Человек и общество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понятия: исторический источник, летопись, легенда, берестяная грамота, историческая карта; дата, календарь, век, тысячелетие, «лента времени»; племя, дружина, княжество, государство, империя, граница государства, государственные символы, многонациональная страна; князь, вече, царь, император, президент, крестьяне, ремесленники, крепостные; кремль, посад, торговище, торговый путь; дань, иго, налог; религия, храм, крещение Руси; Отечественная война, Великая Отечественная война, Гражданская война, революция, перестройка; Конституция, закон, гражданин, права, обязан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ментарные обществоведческие, исторические понятия для решения учебно-познавате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и определять римские и арабские цифры, устанавливать век по дате исторического события, упорядочивать исторические события во време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знавать государственную символику РФ, отличать флаг и герб России от флагов и гербов других стран мира; символику своего города (областного центр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главных символах государства и своего гор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карте Российскую Федерацию, её границы, столицу – город Москву, свой регион и его административный центр, некоторые крупные гор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наиболее многочисленные народы, проживающие на территории России и родного кра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ошлое и настоящее; соотносить исторические события с датами, конкретную дату – с веком; определять последовательность важнейших событий в истории Рос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отдельных исторических картах места изученных исторических событ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этапы развития государства, ключевые даты и события каждого периода истории и кратко характеризовать их; находить на «ленте времени» века, соотносить их с датами исторических событ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ремена Древней Руси, Московского государства, Российской империи, Советского Союза, современной Рос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(пересказывать) изученные события; приводить примеры ратных подвигов и патриотизма жителей нашего государства в разные периоды его развит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государственном устройстве и символике современной России; объяснять, что такое Конституция, приводить примеры прав и обязанностей граждан России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права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объектов культу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особенности некоторых стран мира (США, Китай и страны по выбору учеников), находить и показывать их на карт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извлекать необходимую информацию о прошлом и настоящем нашей страны, родного края, об образе жизни наших предков, о национальных традициях народов из разных источников (учебных, научно-популярных и художественных текстов, иллюстраций, репродукций картин, картосхем, исторических карт, из дополнительной литературы, электронных образовательных ресурсов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важность знания истории своего государств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, что такое история, археология, исторический источник, исторический факт, легенда; понимать значение для себя понятий «малая родина», «Родина», «Отечество»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названиях Российского государства, его правителей и столиц, в важнейших для страны событиях, происходивших в её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о материалам учебника и экскурсиям в краеведческий, исторический музеи, на местном материале по рисункам, схематическому плану об устройстве старинного города, об исторических памятниках, о военных действиях известных полководцев и др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ать о прошлом, настоящем и будущем Родины и родного края; оценивать исторические события, дела исторических деятелей, высказывать своё мнение, выражать отношение к ни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бражать выбранным способом (рисунки, аппликации, макеты, тексты и др.) важнейшие события в истории Отечества, памятники культуры, государственных деятелей и т. п. на «ленте времени», сотрудничая с одноклассника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в группе отчёт (в выбранной форме) о наблюдениях во время экскурсий к местам исторических событий, воинской славы, памятникам истории и культуры, в краеведческий (исторический) музей, музей военной техники и др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иваться с одноклассниками мнениями о событиях, происходящих в стране сегодня, о правилах жизни в современном обществе, о перспективах продолжения учёбы в основной школе и др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глобусе, карте полушарий маршруты великих путешественников – открывателей новых земель; находить дополнительные сведения о них, используя разные источники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найденную информацию (об образе жизни народов мира, о памятниках мировой культуры и др.) в виде информационных листков с текстом и набором иллюстрац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окружающий мир целостно – в единстве природы, человека и общества; в единстве народов, культур, религий.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1: Ориентирование в пространстве и во времен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шествия — один из способов познания окружающего мира. Путешествия в пространстве и путешествия во времени. Археологические раскопки — источник знаний о прошлом. Движения Земли, Луны и счёт времени. Промежутки времени, взятые за основу счёта времени: сутки, неделя, месяц, год. Историческое время, его счёт: век, тысячелетие, эра. Дата, календарь, солнечный и лунный календари. «Лента времен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инные и современные устройства для счёта времени. Разнообразие часов. Важность для человека умения ориентироваться на местности. Горизонт, линия горизонта, основные и промежуточные стороны горизонта. Открытая и закрытая линия горизонта. Компас, его устройство, ориентирование по сторонам горизонта с его помощью. Ориентирование по Солнцу, звёздам и местным призна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2: Способы изображения объектов окружающего мир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изображения объектов окружающего мира. Рисунок, чертёж, план предмета. Масштаб, его использование при изображении объектов окружающего мира. Изображение местности на плане. Условные знаки на плане городской и сельской местности. Географическая карта, её отличие от плана местности. Условные знаки физической карты: обозначения равнин, гор, водоёмов, населённых пунктов, границ государств. Историческая карта, её отличие от физической карты.  Условные знаки исторической карты, изображение территорий государств, исторических событий на н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жение Земли. Глобус – модель Земли. Условные линии и точки на глобусе (полюсы, экватор, меридианы, параллели). Карта полушарий Земли. Контурные карты, способы работы с ними. Объекты космического пространства, их изображение. Звёзды созвездия. Звёздная карта, её условные обозначения, изображение звёзд и созвезд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олнечной системе, её составе. Модель Солнечной системы. Солнце – центр Солнечной системы. Планеты, их названия, последовательность расположения относительно Солнца, сравнительные размеры. Древнегреческие философы о строении Солнечной системы, о форме и движении Земли. Земля и её естественный спутник Луна. Место Земли в Солнечной системе, её «соседи». Первые космические полёты вокруг Земли и на Луну. Искусственные спутники Земли, их использование в народном хозяйстве. Влияние Солнца на процессы, происходящие в неживой и живой природе Земли. Использование солнечной энер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3: Природные богатства Росс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я на глобусе и карте полушарий. Физическая карта России. Моря, омывающие территорию России. Крупнейшие равнины и горные системы, реки и озёра Росс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ные породы и минералы. Полезные ископаемые, их разнообразие. Месторождения полезных ископаемых, их добыча и перевозка. Полезные ископаемые, применяемые в строительстве. Металлические руды. Использование металлов в технике и в быту. Горючие полезные ископаемые, их значение в народном хозяйстве. Экологические проблемы, обусловленные добычей, перевозкой и переработкой полезных ископаемых. Рациональное использование полезных ископаемых. Родной край на карте России. Особенности рельефа, водоёмы родного края. Богатства недр родного кр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4: Природные зоны и природные сообществ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риродных зонах, их разнообразии. Зона арктических пустынь, тундра, лесная зона, степь, пустыня на территории России. Климатические условия, особенности рельефа, водоёмы, растительный и животный мир, приспособляемость растений и животных к условиям обитания в разных природных зонах. Условия жизни и занятия коренного населения. Экологические проблемы, возникающие в результате деятельности людей, пути их решения. Горные районы на карте России. Разнообразие растений и животных на разных высотах в горах. Занятия жителей го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природном сообществе. Взаимосвязи растений и животных в природных сообществах, пищевые цепи. Природные сообщества моря, озера, болота, леса, луга, их значение для народного хозяйства. Поле, сад, теплица как примеры искусственных растительных сообществ. Экологические проблемы, возникающие в результате жизнедеятельности людей (загрязнение морей, озёр, осушение болот, вырубка лесов, пожары и др.). Природоохранные меры по сохранению лесов и лугов. Организация заповедников, национальных парков, заказников с целью сохранения природных сообщест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ироды родного края (природная зона, характерные природные сообщества, наиболее распространённые растения, животные, в том числе и редкие, охраняемые). Экологические проблемы, связанные с при-родными условиями и деятельностью людей, возможные пути их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5: Важнейшие события в истории Отечеств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точные славяне и их соседи. Образование Древнерусского государства. Первые русские князья. Крещение Руси. Старинные русские города – памятники культуры Древней Руси. Распад Древней Руси на отдельные княжества и земли. Борьба Руси с иноземными захватчиками в XIII веке. Монгольское нашествие. Ордынское владычество. Вторжение шведов и немецких рыцарей  в северо-западные пределы Руси: Невская битва, Ледовое побоище. Александр Невский. Москва – центр объединения русских земель. Иван Калита. Куликовская битва. Дмитрий Донской. Иван III. Образование Московского государства. Освобождение от ига Орды. Иван Грозный. Смутное время в России в начале XVII века. Ополчение К. Минина и Д. Пожарского. Освобождение Москвы. Начало царствования династии Романовых. Закрепощение крестьян. Исторические памятники Красной площади Москвы, памятники истории родного края XIV–XVII веков. Пётр Великий – первый император Российской империи, его деятельность по укреплению и расширению Российского государ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кт-Петербург – новая столица России. Изменения в жизни дворян и простых людей во время правления Петра I. Академия наук. М. В. Ломоносов. Российская империя времён Екатерины II: выход России к берегам Чёрного моря, жизнь и быт населения, памятники культур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ечественная война 1812 года. Бородинское сражение. Михаил Кутузов. Александр II. Освобождение крестьян от крепостной зависимости, развитие промышленности, науки, образования. Отражение исторических событий России и родного края XVIII–XIX веков в памятниках архитектуры и в произведениях искусства. Революционные события 1917 года, приход к власти большеви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война. Образование Советского Союза. Успехи и трудности строительства социалистического хозяйства в 1920–1930-е годы. Великая Отечественная война 1941–1945 г.г. Ратный и трудовой подвиг народа в годы войны. Г. К. Жуков. 9 мая – День Победы. Память о Великой Отечественной войне. Ветераны войны и тыла, памятные места боёв (памятники воинам)родного края. Успехи и неудачи в развитии Советского Союза после войны. Освоение космического пространства. Ю. А. Гагарин. Начало новой России. Государственное устройство современной России: президент, Государственная Дума, Совет Федерации, правительство. Выдающиеся люди нашего Отечества: государственные деятели, учёные, деятели искусств. Родной регион (республика, край, область, район), его расположение на политико-административной карте России. Административный центр региона: название, отличительные символы (герб, флаг). Народы, населяющие регион, некоторые их обычаи и характерные особенности быта (2–3 примера). Наиболее яркие события из истории родного края. Известные  люди края. Памятники истории и культуры региона, бережное отношение к н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6: Материки, океаны, страны и народы Земл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ие материков Земли. Роль путешественников и купцов в открытии новых земель. Первооткрывате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Прир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ков. Проблема сохранения природных богатств Земли. Международная Красная книга. Общее представление о разнообразии стран и народов современного мира, наиболее многочисленные народы мира. Коренные народы континентов (одежда, жилища, занятия, традиции). Крупнейшие страны мира (столицы, главные достопримечательности, расположение на политической карте мира). Страны СНГ – ближайшие соседи Росс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549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20"/>
        <w:gridCol w:w="51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ание в пространстве и во времен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зображения объектов окружающего мир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богатства Росси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зоны и природные сообществ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жнейшие события в истории Отечеств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ки, океаны, страны и народы Земл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 4 класс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2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яние близких по содержанию тем уроков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Программный материал 4- четверти 3 класса предусматривается  усвоить в полном объеме в 1- четверти 4 класса. Для этого часы  темы “Ориентирование в пространстве и во времени” сокращены с 7 часов до  5 часов , “Способы изображения объектов окружающего мира” сокращены с 9 часов до 7 часов,  объединены близкие по содержанию уро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right"/>
        <w:rPr>
          <w:rStyle w:val="FontStyle43"/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96"/>
        <w:gridCol w:w="11050"/>
        <w:gridCol w:w="1985"/>
      </w:tblGrid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астений (корни, стебли, функция листьев, цветок и его ро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размножения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наших предков. Как учились дети в старин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ние в пространстве и во времени – 6 ч. 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 - источник знаний. Природные явления и счет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для счета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время. Лента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 по компасу. Экскурсия на пришко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с. Ориентирование по компа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торон горизонта на местности. Практическая работа №1 Определение сторон гориз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изображения объектов окружающего мира - 7 ч.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зображения предметов. Масштаб и его 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стности. Топографические 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е и исторические ка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 - модель 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: "Способы изображения объект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ое пространство и его изобра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- планета Солнечной системы Способы изучения космических 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ные богатства России" 8 ч.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глобусе и географической ка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ейшие горы, равнины, реки и озер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, их разведка и добы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е материалы и металлические руды, их использование в народном хозяй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ые породы и минералы, их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чие полезные ископаемые, их 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тернативные источники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"Природные богатства России" Контрольная работа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Природные зоны и природные сообщества" 11 ч.</w:t>
            </w:r>
          </w:p>
        </w:tc>
      </w:tr>
      <w:tr>
        <w:trPr>
          <w:trHeight w:val="21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зон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овая Ар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имая тун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ные прос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ие пусты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:" Природные зоны и природные сообще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г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сообщества. Жизнь в пресных водоем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а, их значение для природы 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Важнейшие события в истории Отечества" 21 ч.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чные славяне, их сосе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Древнерусского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спалась Древняя 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Руси с иноземными захватчиками в 13 ве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Руси вокруг Москвы. Куликовская би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государство. Правление Ивана 3 и Ивана Гроз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17 веке. Начало правления династии Романов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великий. Российская империя 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оссийской империи. Правление Екатерины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Наполеона. Бородинская б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до 17 года. Обобщающий урок.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е события в России в начале 20 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я, происшедшие в СССР 1920-19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век в истори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г народа в годы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Союз в послевоенные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перестройки. Современная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ие события из истории родного края. Виртуальная экскур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Материки, океаны, страны и народы Земли" 12 ч.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еаны Земли. Жизнь в мо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ейший материк Земли, его природа, растительный, животный мир, на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рика, ее природа. Исследователи Афр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странам мира. Кит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 народы. 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: "Материки, океаны. Т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за курс " Окружающий ми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СНГ- ближайшие соседи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тем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за курс "Окружающий ми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СНГ – ближайшие сосед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- планета жизни. Экскурсия по поселку. Правила экологически правильного по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icrosoft Sans Serif" w:hAnsi="Microsoft Sans Serif" w:cs="Microsoft Sans Serif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Microsoft Sans Serif" w:hAnsi="Microsoft Sans Serif" w:cs="Microsoft Sans Serif"/>
      <w:b/>
      <w:sz w:val="28"/>
    </w:rPr>
  </w:style>
  <w:style w:type="character" w:styleId="C24">
    <w:name w:val="c24"/>
    <w:qFormat/>
    <w:rPr/>
  </w:style>
  <w:style w:type="character" w:styleId="C10">
    <w:name w:val="c10"/>
    <w:qFormat/>
    <w:rPr/>
  </w:style>
  <w:style w:type="character" w:styleId="C18">
    <w:name w:val="c18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C49">
    <w:name w:val="c49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422"/>
    </w:pPr>
    <w:rPr>
      <w:rFonts w:ascii="Impact" w:hAnsi="Impact" w:eastAsia="Times New Roman" w:cs="Impac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49:00Z</dcterms:created>
  <dc:creator>самсунг1233</dc:creator>
  <dc:description/>
  <cp:keywords/>
  <dc:language>en-US</dc:language>
  <cp:lastModifiedBy>Intel Pentium</cp:lastModifiedBy>
  <cp:lastPrinted>2019-10-07T14:45:00Z</cp:lastPrinted>
  <dcterms:modified xsi:type="dcterms:W3CDTF">2020-10-19T07:54:00Z</dcterms:modified>
  <cp:revision>51</cp:revision>
  <dc:subject/>
  <dc:title/>
</cp:coreProperties>
</file>