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1D1B11"/>
        </w:rPr>
        <w:t xml:space="preserve">1.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Планируемые результаты </w:t>
      </w:r>
      <w:r>
        <w:rPr>
          <w:rFonts w:cs="Times New Roman" w:ascii="Times New Roman" w:hAnsi="Times New Roman"/>
          <w:b/>
          <w:bCs/>
          <w:color w:val="1D1B11"/>
        </w:rPr>
        <w:t xml:space="preserve">освоения учебного предмета «Литература» </w:t>
      </w:r>
      <w:r>
        <w:rPr>
          <w:rFonts w:eastAsia="Times New Roman" w:cs="Times New Roman" w:ascii="Times New Roman" w:hAnsi="Times New Roman"/>
          <w:b/>
          <w:lang w:eastAsia="ar-SA"/>
        </w:rPr>
        <w:t>в 5 классе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состоят в 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ar-SA"/>
        </w:rPr>
        <w:t>в познавательной сфер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изученных текс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основные теоретические понятия, связанные с сюжетом (композиция, завязка, кульминация, развязка: пролог, эпилог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ловесные иллюстрации к тексту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ar-SA"/>
        </w:rPr>
        <w:t>2) в ценностно-ориентационной сфер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нимание авторской позиции и свое отношение к не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ar-SA"/>
        </w:rPr>
        <w:t>3) в коммуникативной сфер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ar-SA"/>
        </w:rPr>
        <w:t>4) в эстетической сфер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техникой составления план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различными типами пересказ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формулировать доказательные выв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95"/>
        <w:jc w:val="both"/>
        <w:rPr/>
      </w:pPr>
      <w:r>
        <w:rPr>
          <w:rFonts w:cs="Times New Roman" w:ascii="Times New Roman" w:hAnsi="Times New Roman"/>
        </w:rPr>
        <w:t>умение владеть разными видами чтения (поисковым, просмотровым, ознакомительным, изучающим) текстов.           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наизусть художественных текстов в рамках программ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читательского мастерства: 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литературных игр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бственного мн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а чтения отдельной группы уча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коллективных формах исследовательск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КТД на разных его этапах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материал для компьютерной презентации и редактировать его.</w:t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Style22"/>
        <w:tabs>
          <w:tab w:val="clear" w:pos="708"/>
          <w:tab w:val="left" w:pos="180" w:leader="none"/>
          <w:tab w:val="left" w:pos="141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  <w:t>2. Содержание учебного предмета «Литерату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— твой друг. Книга и ее роль в духовной жизни человека и общества (родина, край, искусство, нравственная память). Литература как искусство слова. Писатель — книга — читатель. Книга художественная и учеб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боты с учебником (сведения о писателях, художественные произведения, вопросы и задания, статьи, справочный аппарат, иллюстрации и т. д.). Особенности работы с электронным приложением к учебнику (тексты, тестовые задания, словарь, различные рубри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втор, герой, художественная литера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работа с учебником и диском; лексическ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репродукции, помещенные на обложках  учебника и на диск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Мифолог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 мифе и мифологии. Миф –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Античный миф: происхождение мира и богов («Рождение Зевса», «Олимп»). Представления древних греков о сотворении вселенной, богов и героев. Гомер «Одиссея»(«Одиссей на острове циклопов. Полифем»).  Рассказ  о Гомере. Сюжет мифа. Образы Одиссея и Полифе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иф, легенда, предание; мифологический герой, мифологический персонаж; античная мифология; эпитет, составной эпи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представление книги Н.А. Куна «Легенды и мифы Древней Греции»; выразительное чтение; составление таблицы; подбор ключевых слов и словосочетаний, различные виды пересказа, словесное рисование, выборочное чтение отдельных эпизодов и их пересказ; сооб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гомеровские сюжеты в искус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, основанных на преданиях своего края о героических событиях и люд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легенды и пре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исследовательский проект «Легенды и предания нашего кра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стное народное творчеств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ки устного народного творчества, его основные ви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и. Пословицы, поговорки. Сказки. Волшебная сказка: «Царевна-лягушка». 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«Чего на свете не бывает». 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Бытовая сказка «Падчериц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жанр; загадки, пословицы, поговорки; волшебная сказка (развитие представлений)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исследовательская работа с текстом; применение теоретико-литературных понятий; сопоставление сказок различных типов; сопоставление сказки и мифа; формулирование микровыводов и выводов; характеристика лексики; различные виды чтения и пересказа, в том числе художественный пересказ; рассказ по картинке; составление таблиц; лексическая работа (определение значений непонятных слов с помощью толкового словаря); создание комментария к иллюстрациям; подготовка рабочих материалов для сочи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мифы и сказки; «Пословицы русского народа» В.И. Даля); изобразительное искусство (иллюстрации, рисунки учащихся);  художественные или анимационные фильмы по мотивам сказ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 формирование мировоззренческих позиций, основанных на народных представлениях о добре и зле, справедливости и несправедливости, верности, преданности, люб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казки и произведения других  фольклорных жанров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подбор иллюстраций к сказкам; рассматривание иллюстраций И.Я. Билибина к сказке «Царевна-лягушка» и сопоставление их с русской народной сказкой; исследовательский проект «Фольклор нашего края»; сочинение бытовой сказки; экскурсия по книжной 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иды внеурочной деятельности: вечер сказок, фольклорный праздник, предметная неделя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ревнерусская литера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ервичных представлений о древнерусской литерату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«Повести временных лет» («Расселение славян», «Кий, Щек и Хорив», «Дань хазарам»). 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х древнерусск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начальное понятие о древнерусской литературе; летопись, древнерусская повесть (воинская повесть); сюжет, моти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пересказ текстов древнерусской литературы; оформление плаката; подготовка сообщения; составление вопросов по материалам статьи  учебника; выразительное чт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образ летописца в трагедии А.С. Пушкина «Борис Годунов»); история (крещение Руси и его значение); изобразительное искусство (иллюстрации и картины русских художник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ренческиз позиций, основанных на представлениях о духовном мире человека Древней Ру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 экскурсия (заочная экскурсия) в историко-краеведческий муз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микросочинение «Человек Древней Руси»; конкурс рисун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Басни народов мира и русские басн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зоп. Жан де Лафонтен. Краткие сведения о баснописце. Басни «Ворон и Лисица», «Лисица и виноград». Раскрытие характеров персонажей в баснях: ум, хитрость, сообразительность, глупость, жадность; элементы дидактизма в бас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сня; синонимы; сюжет; притча; эзопов язык, аллегория, иносказание, олицетвор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выразительное чтение; инсценирование; составление вопросов к статье учебника; сообщение; письменный ответ на вопр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М.Л. Гаспаров «Занимательная Греция»); изобразительное искусство (иллюстрации к басням; Д. Велаксес «Эзоп»;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инсценирование басни, иллюстрирование бас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е басни. Русские баснописцы XVIII-XIX веков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Краткие сведения о писателе. Басня «Случились вместе два Астронома в пиру…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.К. Тредиаковский. Краткие сведения о писателе. Басня «Ворон и Лиса». А.П. Сумароков. Краткие сведения о писателе. Басня «Вороной Лис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Краткие сведения о писателе. Детство. Отношение к книге. Басни: «Ворона и Лисица», «Демьянова уха», «Волк на псарне», «Свинья под Дубом» 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. Михалков. Басни: «Грибы», «Зеркало». Тематика, проблема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басенный сюжет; мораль, аллегория, сравнение, гипербола, олицетвор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различные типы чтения (в том числе чтение наизусть, конкурс на лучшее чтение, чтение по ролям); сообщение; инсценирование бас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сравнение басен с близким сюжетом), изобразительное искусство (работа с иллюстрациями); мультипликации басен И.А. Кры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ы внеурочной деятельности: «В литературной гостиной» — конкурс на лучшую инсценировку басни; устный журнал «Дедушка Крыло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Русская  литература XIX века (первая половина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А.С. Пушкин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детстве и детских впечатлениях поэта. Пушкин и книга. А.С. Пушкин и няня Арина Родионовна. Стихотворение «Няне*. Образы природы в стихотворениях поэта «Зимняя дорога». «Сказка о мертвой царевне и о семи богатырях». «Пушкинская сказка — прямая наследница народ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; чувство благодарности; верность, преданность, зависть, подлость; отношение автора к героям. Поэма «Руслан и Людмила» (отрывок). Сказочные элементы. Богатство выразитель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первое представление о пейзажной лирике; портрет героя, образ; риторическое обращение, эпитет; фольклорные элементы; стихотворение, интонация, ритм, риф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, в том числе наизусть; письменный ответ на вопрос; рассказ о герое; словесное рисование; работа с учебником; работа с иллюстрациями в учебнике; комментарии к портретам А.С. Пушкина; сообщение; сжатый пересказ; оформление таблиц; устное сочи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фольклорная и авторская сказка); изобразительное искусство (работа с иллюстрациями, портреты поэта и Арины Родионовны); кинематографические и музыкальные произведения на сюжеты сказок А.С. Пушк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представлений о добре, подлинной красоте, человеческих достоинствах, жизненных ценнос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работа: составление вопросов к викторине; устное сочинение «Таким я представляю себе А.С. Пушкин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формы внеурочной деятельности: конкурс на лучшее знание сказок А.С. Пушкина, вечер пушкинской ска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эзия XIX века о родной природ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А.А. Фет. «Чудная картина...», М.Ю. Лермонтов. «Когда волнуется желтеющая нива...» , Ф.И. Тютчев. «Есть в осени первоначальной...», «Весенние воды», «Весенняя гроза». Е.А. Баратынский.«Весна, весна! как воздух чист!..» , И.З.Суриков.   «В ночно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ка природы, образ-пейзаж, деталь; рефрен, олицетворение, эпи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определение значения непонятных слов; подбор ключевых слов; составление опорных словосочетаний и небольших тезисов; выразительное чтение и чтение наизусть; иллюстрирование; групповая исследовательская работа с текстом; прослушивание музыкальных произве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(сопоставление поэтических текстов); музыка (романсы на стихи Ф.И. Тютчева, Е.А. Баратынского); изобразительное искусство (репродукции картин И.И. Шишкина, В.Д. Поленова, А.К. Саврасова, К.Е. Маковского; иллюстрации,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этических и эстетических представлений на материале русской лирики о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устная иллюстрация; рассуждение «Почему я выбрал это стихотворе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едение: стихи о природе поэтов родного края (XIX ве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М.Ю. Лермо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детских годах писателя. Стихотворение «Бородино». История создания стихотворения. Бородин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эпитет, сравнение, метафора (развитие представлений о тропах), инверсия, риторическое восклицание; звукопись (аллитерация, ассонанс); повествование, монолог, диа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, презентации); работа со словарем; работа с иллюстрациями; сообщение; конструирование диал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стихотворения об Отечественной войне 1812 года); изобразительное искусство (портрет М.Ю. Лермонтова, работа с иллюстрациями, с материалами о Бородинской панораме в Москве; панорама Ф. Рубо «Бородинская битва»; репродукции картин, посвященных Отечественной войне 1812 года); истор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воспитание патриотических чувств на примере героического сражения при Бородине, нашедшем отражение в стихотворении М.Ю. Лермонт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подбор вопросов для литературной игры или викторин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Н.В. Гого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Малороссия в жизни и судьбе Н.В. Гоголя. Повесть «Ночь перед Рождеством». 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мифологические и фольклорные мотивы в художественном произведении; фантастика; юмор; комизм; сюжет; художественная деталь, автобиографическая деталь, портрет, речевая характерис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 с материалами учебника; составление цитатного плана; краткий выборочный пересказ, художественный пересказ; работа с таблицами; подбор материала для изложения с творческим заданием; формулировка учащимися вопросов для творческой работы; словесное рисование; инсценир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книговедение (различные издания повести Н.В. Гоголя); лингвистика (малороссийский язык); изобразительное искусство (портреты; репродукции картин К.А. Трутовского, А.Г. Веницианова, Ф. Моллера и др.); скульптура (памятник Н.В. Гоголю скульптора Н.А. Андрее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 о значении малой родины в жизни человека, о вере и о победе добра над з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изложение с творческим заданием; словесное рис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ая  литература XIX века (вторая половин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И.С. Тургене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Детские впечатления И.С. Тургенева. Спасское-Лутовиново в представлениях и творческой биографии писателя. Рассказ «Муму» и стихотворения в прозе «Два богача», «Воробей». Современники о рассказе «Муму». Образы центральные и второстепенные; образ Герасима. Тематика и социально-нравственная проблематика произведений писателя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: стихотворение в прозе «Русский язы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; тема (углубление представлений); образ, прототип; стихотворение в прозе; эпитет, сравнение (развитие представлений); эпизод (развитие представлений) ; конфликт (развит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краткий выборочный пересказ, художественный пересказ; сопоставление персонажей; рассказ о герое по плану; письменный отзыв на эпизод; словесное рисование (портрет героя); составление вопросов и заданий для литературной викторины (конкурс); чтение наизусть; сообщение; письменный рассказ о гер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иллюстрации А.И. Куликова, И.И. Пчелко; репродукция картины Н. Неврева «Торг. Сцена из крепостного быта», рисунки учащихся); кино (экранизация рассказа И.С. Тургенева); история (крепостное прав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представлений о положении крестьян в период крепостного пр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неурочной деятельности: заочная литературно-краеведческая экскурсия в Спасское-Лутовино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Н.А. Некрас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впечатления поэта. Стихотворение «Крестьянские дети». Основная тема и способы ее раскрытия. Отношение автора к персонажам стихотворения. Стихотворение «Тройка». Суьба русской женщ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фольклорные элементы в художественном произведении; ритм, рифма, стих, строфа; эпитет, сравнение (развитие представлений); идея, композиция (развитие представлений); образ (развит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работа с учебником; выразительное чтение; подбор ключевых слов для рассказа о герое; работа со словарями; сообщение; работа с иллюстрациями и репродукциями; составление цитатного плана; прослушивание романса и народной пес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иллюстрации А.И. Лебедева и эскиз иллюстрации В.А. Серова к стихотворению «Крестьянские дети»; репродукции картин А.Г. Веницианова «Захарка», «Крестьянские дети в поле» и др.); музыка (народная песня «Вот мчится тройка почтовая…»; А.И. Дюбуа «Тройка»; М.В. Коваль «Тройка» );  история (1861 го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 о жизни судьбе геро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работа: исследовательская работа с текстом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Л.Н. Толсто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исателе. Л.Н. Толстой в Ясной Поляне. Яснополянская школа. Рассказ «Кавказский пленник». 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шение писателя к событ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 (развитие представлений); контраст; конфликт; сюжет и фабула, фабульные элементы; экспозиция, завязка, развитие действия, кульминация, развязка, эпилог (развит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различные виды чтения, письменный отзыв на эпизод; рассказ по плану; художественный пересказ эпизода; словесное рисование; исследовательская работа с текстом; сообщение; письменная формулировка вывода, дискус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иллюстрации Ю.Н. Петрова, М.С. Родионова, А.В. Кокорина; выставка-конкурс рисунков учащихся); история (присоединение Кавказа к Росс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этических представлений, связанных с темой, проблематикой и идеей рассказа «Кавказский пленни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работа: сочинение «Над чем меня заставил задуматься рассказ Л.Н. Толстого «Кавказский пленник»?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неурочной деятельности: литературно-художественная выставка «Л.Н. Толстой в Ясной Полян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А.П. Чехов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и юношеские годы писателя. Семья А.П. Чехова. Врач А.П. Чехов и писатель Антоша Чехонте. Книга в жизни А.П. Чехова. Рассказы «Злоумышленник», «Пересолил»: темы; приемы создания характеров и ситуаций; отношение писателя к персонажам. Жанровое своеобразие расск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, юмор (юмористическая ситуация), комическая ситуация, ирония, комизм; роль детали в создании художественного образа; антитеза, метафора, градация; диа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характеристика эпизода, героя, сопоставительная характеристика героев; различные виды чтения и комментария; сообщение; письменный отзыв; формулировка микровыводов и выводов; пересказ юмористического произведения от другого лица; исследовательская работа с текстом; подготовка вопросов и заданий для экспресс-опроса; ответы на вопросы по личным впечатлениям и наблюд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типы комических персонажей); изобразительное искусство (О.Э. Браз. Портрет А.П. Чехова; иллюстрации К. Ротова к рассказу «Злоумышленник»;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 о человеке и его поступ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написание словарных статей «Ирония», «Юмо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сская литература XX ве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.А. Буни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годы И.А. Бунина. История рода. Семейные традиции и их влияние на формирование личности. Книга в жизни И.А. Бунина. Стихотворение «Густой зеленый ельник у дороги...»: тема природы и приемы ее реализации; художественное богатство стихотворения; второй план в стихотворении. Рассказы «В деревне», «Подснежник»: слияние с природой; нравственно-эмоциональное состояние персонажей; образ главных героев. Выразительные средства создания обра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тихотворение-размышление; образ-пейзаж; образы животных (развитие представлений); метафора, эпитет; портрет, автобиографическое произ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пересказ и чтение наизусть; цитатный план; письменный ответ на вопрос; исследовательская работа с текс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 литература (главные и второстепенные персонажи, первый и второй планы в художественном произведении); изобразительное искусство (репродукции К. Лоррена «пейзаж с Асканием, стреляющим в оленя», Б.М. Кустодиева «Масленица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представлений о семье, о роли книги в духовной жизни семьи; о человеке и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Л.Н. Андрее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Петька на даче»: 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ема, эпизод, финал, кольцевая композиция; контраст, деталь, эпитет; прототип, персона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выразительное чтение; сообщение; пересказ краткий, выборочный; письменный ответ на вопрос; письменный ответ на вопр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ипредметные и межпредметные связи: литература (Л.Н. Андреев «Татьянин день» (отрывок); В.А. Гиляровский «Москва и москвичи» (отрывки); изобразительное искусств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 о добре, доброте, сострадании, чутк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словесное рисование; составление словарных статей («Тема», «Эпизод», «Финал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неурочной деятельности: заочная экскурсия в музей писа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.И. Купри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Детство, отношение к языку. Рассказ «Золотой петух». Тема, особенности создания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; финал; деталь, сравнение, эпитет; портрет героя (расширение и углублен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пересказ от другого лица; отзыв об эпизоде; словесное рисование; сообщение; характеристика персонажа; лексическая работа; составление цитатного пл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 литература (статья А.И. Куприна «Памяти Чехова»); русский язык; изобразительное искусство (иллюстраци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представлений о природе и челове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.А. Бло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впечатления А. Блока. Книга в жизни юного А. Блока.    Блоковские    места    (Петербург,    Шахматово). Стихотворение «Летний вечер»: умение чувствовать красоту природы и сопереживать ей; стихотворение «Полный месяц встал над лугом...»: образная система, художественное своеобразие стихотво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антитеза, пейзаж, цветоп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;  рассказ с использованием ключевых слов; письменный отзыв о стихотворении; сопоставление двух поэтических произведений; работа с иллюстрациями; подготовка со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 изобразительное искусство (иллюстрации учащихся; репродукции картин И.И. Левитана «Стога. Сумерки», «Лунная ночь в деревне», «Восход луны. Деревня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мировоззренческих представлений о семье, о роли книги в жизни человека, о природ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С.А. Есени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годы С. Есенина. В есенинском Константинове. Стихотворения: «Ты запой мне ту песню, что прежде...», «Поет зима — аукает...», «Нивы сжаты, рощи голы... » — по выбору. Единство человека и природы. Малая и большая род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образ, эпитет, метафора, сравнение, олицетворение, ассонанс, аллитерация (развитие представлений о понятиях), неолог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чтение наизусть; цитатный план; сопоставление двух стихотворений разных авторов о природе; подготовка сообщения; работа с учебником; работа с иллюстрациями и репродукциями; исследовательская работа с текс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 изобразительное искусство (репродукция картины И.И. Шишкина «Зима»); художественные и документальные фотографии; му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 развитие мировоззренческих представлений о малой и большой Родине, о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работа: составление словарных статей «Эпитет», «Метафора», «Сравнение», «Олицетворение»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А.П. Платон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биографические сведения о писателе. Рассказы «Никита», «Цветок на земле». Мир глазами ребенка (беда и радость; злое и доброе начало в окружающем мире); образы героев; своеобразие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тема, идея; фантастика (развит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;  рассказ о писателе; подготовка сообщения; работа с рефлексивной таблицей; исследовательская работа с текстом; характеристика образа-персонажа; художественный пересказ фрагмента; составление словаря для характеристики предметов и яв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репродукция картины А.А. Пластова «Сенокос»;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 развитие мировоззренческих представлений о мире и человеке (радость и беда; добро и зл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устное сочинение-рассуждение «Мир глазами Никиты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.П. Баж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Сказ «Каменный цветок». Человек труда в сказе П.П. Бажова (труд и мастерство, вдохновение). Приемы создания художественн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сказ, отличие сказа от сказки, герой повествования; побывальщина,  афор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версальные учебные действия: лексическая работа; выразительное чтение; пересказ от другого лица; отзыв об эпизоде; сообщение; работа с рефлексивной таблицей; работа с учебником; составление цитатного пла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 (иллюстрации художника В.П. Панова к сказу «Каменный цветок»; репродукция картины В.В. Переплетчикова «Урал»;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рассказ о событиях от лица участ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Н. Но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е сведения о писателе. Рассказ «Три охотника»: тема, система образ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 по ролям;  работа с учебником (составление плана статьи учебника); работа с иллюстрациями и репродукциями; художественный пересказ; подготовка сообщения; составление комментариев к книжной 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изобразительное искус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.П.Астафье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Краткие сведения о писателе. 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«Васюткино озеро».</w:t>
      </w:r>
      <w:r>
        <w:rPr>
          <w:rFonts w:cs="Times New Roman" w:ascii="Times New Roman" w:hAnsi="Times New Roman"/>
          <w:color w:val="000000"/>
        </w:rPr>
        <w:t> 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Style27"/>
        <w:shd w:fill="FFFFFF" w:val="clear"/>
        <w:spacing w:lineRule="auto" w:line="360" w:before="0" w:after="0"/>
        <w:rPr>
          <w:color w:val="000000"/>
        </w:rPr>
      </w:pPr>
      <w:r>
        <w:rPr>
          <w:iCs/>
          <w:color w:val="000000"/>
        </w:rPr>
        <w:t>Теория литературы. Автобиографичность литературного произведения (начальное представл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.И. Но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ассказ «Как патефон петуха от смерти спас». 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 (развитие представлений); просторечия, синонимы; сравнение, эпи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пересказ (краткий и от другого лица); письменный ответ на вопрос;  инсценированное чтение; составление плана статьи учебника; выразительное чтение по ролям; оформление рефлексивной таблицы; исследовательская работа с текстом; сочинение; дискус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произведения Ж. Верна, М. Рида; мир детей и детства в  изученных произведения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дная природа в  произведениях писателей XX ве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поэзии «Поэзия и проза XX века о родной природе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.Ф. Боков. «Поклон »;   Н.М. Рубцов. «В осеннем лесу»;  Р.Г. Гамзатов.«Песня Соловья»;  В.И. Белов.«Весенняя ночь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 Ра с п у т и н. «Век живи — век люби» (отрыв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лирическая проза; метафора, сравнение, олицетворение, эпитет (развитие представлений); пов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лексическая работа; исследовательская работа с текстом; создание цитатного плана; сообщение; письменное рассуждение об особенностях лирической про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Ф.И. Тютчев «Видение»; лирика природы в русской литературе); изобразительное искусство (пейзажи русских художников XX ве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творческий исследовательский проект «Красота земли» (создание компьютерной презентации к устному журналу); сообщения о поэтах и прозаиках  родного края – авторах произведений о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неурочной деятельности:  час поэз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рубежная литератур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Д. Деф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Роман «Жизнь, необыкновенные и удивительные приключения Робинзона Крузо» (отрывок). Сюжетные линии, характеристика персонажей (находчивость, смекалка, доброта), характеристика жан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литературы: притча, приключенческий роман, роман воспитания, роман-путешествие; сюжетные лин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различные виды пересказа, изложение с элементами сочинения; характеристика персонажей; подготовка сообщения; комментарий к книжной 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Ж. Верн «Таинственный остров»; Р. Киплинг «Маугли»); изобразительное искусство (работа с иллюстрациями,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организация книжной выстав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Х.К. Андерсе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, его детстве. Сказка «Соловей»: внешняя и внутренняя красота, благодар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волшебная сказка (развитие представлений), авторский замысел; контра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 лексическая работа; различные виды пересказов; сообщение; составление комментария к книжной выставке и иллюстрациям;  заполнение рефлексивной табл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сказки Х.К. Андерсена; И.С. Тургенева «О соловьях»; Р.Г. Гамзатов «Песня соловья»); изобразительное искусство (иллюстрации В. Педерсена, Л. Флюриха и др., рисунки учащихся); театр (инсценирование сказ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представлений об истинной и ложной красоте, о всепобеждающей силе искусства, добра, крас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М.Тве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Автобиография и автобиографические мотивы. Роман «Приключения Тома Сойера» (отрывок): мир детства и мир взрос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юмор (развитие представлений); приключенческая литература; композиция, сюжет, дета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 лексическая работа; работа с учебником; выразительное чтение по ролям; различные виды чтения и пересказа;  письменный отзыв о гер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Р. Гуд в литературе); изобразительное искусство (иллюстрации Г.П. Фитингофа; рисунки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у школьников способности к самоанализу, умения относиться к себе с юм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. Рони-Старш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Повесть «Борьба за огонь» 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 художественные средства (развитие представлений); деталь; приключенческая, историческая, фантастическая литерату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Универсальные учебные действия: составление цитатного плана; работа с учебником;  письменная и устная характеристика героя; работа с иллюстрациями. Внутрипредметные и межпредметные связи: изобразительное искусство (иллюстрации  Л.П. Дурасо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гуманистических представлений о мире и челове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Д. Лондо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е. Детские впечатления. «Сказание о Кише» (период раннего взросления в связи с обстоятельствами жизни; добро и зло, благородство, уважение взрослы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: рассказ, герой (развитие представл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;  составление комментариев; различные виды переска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й и письменный портрет героя; подготовка со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И. Стоун «Моряк в седле»); изобразительное искусство (репродукции картин Р. Кента «Охотники на тюленей. Северная Гренландия», «Замерзший фьорд», «Собаки в фьорде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веры в справедливость, в высокие нравственные законы, в дружбу, любов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устный и письменный портрет геро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.Бредбе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раткие сведения о писателе. Мечта и реальность в рассказе «Все лето в один ден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А. Линдгре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о писательнице. Роман «Приключения Эмиля из Лённеберги» (отрыв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: выразительное чтение;  сообщение; художественный пересказ; подбор вопросов для виктор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редметные и межпредметные связи: литература (произведения А. Линдгерн); изобразительное искусство (подбор иллюстраций к рассказу, в том числе в Интернете); кино (мультипликационные фильмы по мотивам произведений Линдгер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ценности: формирование умений выделять главное в прослушанном сообщении; актуализация знаний учащихся в ходе проведения виктор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: литературная викторина; подготовка книжной выставки для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для заучивания наизусть в 5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Одна басня (по выб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Отрывок из «Сказки о мертвой царевне и о семи богатыря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 «Бородино» (отрыв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Тургенев «Русский язы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«Крестьянские дети» (отрыв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стихотворений о русской природе поэтов XIX века (по выб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«Летний вече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Бунин. Одно из стихотворений (по выб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Одно из стихотворений (по выб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стихотворений о русской природе поэтов XX века (по выб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 предмет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37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фолог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ревнерусская литература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н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носка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80pt">
    <w:name w:val="Основной текст (8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3">
    <w:name w:val="Основной текст (3) + Малые прописные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 w:before="0" w:after="0"/>
      <w:ind w:firstLine="346"/>
      <w:jc w:val="both"/>
    </w:pPr>
    <w:rPr>
      <w:rFonts w:ascii="Times New Roman" w:hAnsi="Times New Roman" w:cs="Times New Roman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0" w:before="660" w:after="0"/>
      <w:jc w:val="both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49:00Z</dcterms:created>
  <dc:creator>User</dc:creator>
  <dc:description/>
  <cp:keywords/>
  <dc:language>en-US</dc:language>
  <cp:lastModifiedBy>Шохин Юсуфов</cp:lastModifiedBy>
  <cp:lastPrinted>2019-04-19T16:39:00Z</cp:lastPrinted>
  <dcterms:modified xsi:type="dcterms:W3CDTF">2020-10-31T00:49:00Z</dcterms:modified>
  <cp:revision>2</cp:revision>
  <dc:subject/>
  <dc:title/>
</cp:coreProperties>
</file>