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ланируемые результаты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</w:rPr>
        <w:t>В результате изучения русского языка выпускник должен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системное устройство языка, взаимосвязь его уровней и единиц,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понятие языковой нормы, её функций, современные тенденции в развитии норм русского литературного языка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компоненты речевой ситуации; основные условия эффективности речевого общения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проводить различные виды анализа языковых единиц, языковых явлений и фактов, допускающих неоднозначную интерпретацию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разграничивать варианты норм, преднамеренные и непреднамеренные нарушения языковой нормы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объяснять взаимосвязь фактов языка и истории, языка и культуры русского и других народов;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удирование и чтение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использовать разные виды  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владеть основными приёмами информационной переработки устного и письменного текста;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говорение и письмо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создавать устные и письменные монологические и диалогические высказывания различных типов и жанров в социально-культурной, учебно-научной, деловой сферах общения; редактировать собственный текст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осознания русского языка как духовной, нравственной и культурной ценности русского народа; приобщения к ценностям национальной и мировой культуры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воей речью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</w:rPr>
        <w:t>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 удовлетворения познавательных интересов в области гуманитарных наук;</w:t>
      </w:r>
    </w:p>
    <w:p>
      <w:pPr>
        <w:pStyle w:val="Normal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одержание учебного курса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</w:rPr>
        <w:t>В рабочей программе выделяется введение и четыре раздела, четвертый раздел делится на четыре подраздела. Уроки развития речи включены в основные разделы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bookmarkStart w:id="0" w:name="_Hlk6434908"/>
      <w:bookmarkEnd w:id="0"/>
      <w:r>
        <w:rPr>
          <w:sz w:val="24"/>
        </w:rPr>
        <w:t xml:space="preserve">Во </w:t>
      </w:r>
      <w:r>
        <w:rPr>
          <w:b/>
          <w:sz w:val="24"/>
        </w:rPr>
        <w:t>«Введении»</w:t>
      </w:r>
      <w:r>
        <w:rPr>
          <w:sz w:val="24"/>
        </w:rPr>
        <w:t xml:space="preserve"> (1 час) основное внимание обращается на вопросы из истории русского языкознания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вторение и обобщение изученного в 5-10 классах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тилистика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Стилистика как раздел науки о языке, который изучает стили языка и стили речи,  а    также изобразительно-выразительные средства. Функциональные стили. Классификация функциональных стилей. Научный стиль. Официально-деловой стиль. Публицистический стиль. Разговорный стиль. Особенности литературно-художественной речи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Текст. Функционально-смысловые типы речи: повествование, описание, рассуждение. Анализ текстов разных стилей и жанров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интаксис и пунктуац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Словосочетание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Классификация словосочетаний. Виды синтаксической связи.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Синтаксический разбор словосочетания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Предложение. </w:t>
      </w:r>
      <w:r>
        <w:rPr>
          <w:bCs/>
          <w:sz w:val="24"/>
        </w:rPr>
        <w:t>Понятие о предложении. Классификация предложений. Предложения простые и сложные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остое предложение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Виды предложений по цели высказывания. Виды предложений по эмоциональной окраске. Предложения утвердительные и отрицательные. Виды предложений по структуре. Двусоставные и односоставные предложения. Главные члены предложения. Тире между подлежащим и сказуемым. Распространенные и нераспространённые предложения. Второстепенные члены предложения. Полные и неполные предложения. Тире в неполном предложении. Соединительное тире. Интонационное тире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Порядок слов в простом предложении. Инверсия. Синонимия разных типов простого предложения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Простое осложненное предложение. </w:t>
      </w:r>
      <w:r>
        <w:rPr>
          <w:bCs/>
          <w:sz w:val="24"/>
        </w:rPr>
        <w:t>Синтаксический разбор простого предложения. Однородные члены предложения. 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нания при однородных членах, соединенных повторяющимися и парными союзами. Обобщающие слова при однородных членах. Знаки препинания при обобщающих словах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Обособленные члены предложения. 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 Параллельные синтаксические конструкции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Знаки препинания при сравнительном обороте. Знаки препинания при словах и конструкциях, грамматически не связанных с предложением. 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ложное предложение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Понятие о сложном предложении. Знаки препинания в сложносочиненном предложении. Синтаксический разбор сложносочиненного предложения. Знаки препинания в сложноподчиненном предложении с одним придаточным. Синтаксический разбор сложноподчиненного предложения с одним придаточным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Знаки препинания в сложноподчиненном предложении с несколькими придаточными. Синтаксический разбор сложноподчинённого предложения с несколькими придаточными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>Период. Знаки препинания в периоде. Синонимия разных типов сложного предложения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едложения с чужой речью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Способы передачи чужой речи. Знаки препинания при прямой речи. Знаки препинания при диалоге. Знаки препинания при  цитатах. Употребление знаков препинания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>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 Факультативные знаки препинания. Авторская пунктуация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ультура речи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Cs/>
          <w:sz w:val="24"/>
        </w:rPr>
        <w:t>Культура речи как раздел науки о языке, изучающий правильность и чистоту речи. Правильность речи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>Норма литературного языка. Типы норм литературного языка: орфоэпические, акцентологические, словообразовательные, лексические, морфологические, синтаксические, стилистические нормы. Качества хорошей речи: чистота, выразительность, уместность, точность, богатство. Виды и роды ораторского красноречия. Ораторская речь и такт. Составление руководства «Учусь говорить хорошо и правильно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bookmarkStart w:id="1" w:name="_Hlk6434908"/>
      <w:bookmarkEnd w:id="1"/>
      <w:r>
        <w:rPr>
          <w:b/>
          <w:sz w:val="24"/>
        </w:rPr>
        <w:t>Учебно-тематический план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773"/>
        <w:gridCol w:w="3118"/>
      </w:tblGrid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а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количество часов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овторение и обобщение изученного в 5-10 класс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Стилист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Синтаксис и пунктуац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ловосочет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Простое предло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ложное предло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Предложения с чужой реч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4"/>
          <w:lang w:eastAsia="zxx"/>
        </w:rPr>
      </w:pPr>
      <w:r>
        <w:rPr>
          <w:rFonts w:eastAsia="Arial Unicode MS"/>
          <w:kern w:val="2"/>
          <w:sz w:val="24"/>
          <w:lang w:eastAsia="zxx"/>
        </w:rPr>
      </w:r>
    </w:p>
    <w:sectPr>
      <w:footerReference w:type="default" r:id="rId2"/>
      <w:type w:val="nextPage"/>
      <w:pgSz w:orient="landscape" w:w="16838" w:h="11906"/>
      <w:pgMar w:left="567" w:right="678" w:gutter="0" w:header="0" w:top="170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Cs w:val="22"/>
      <w:shd w:fill="FFFFFF" w:val="clear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i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4"/>
      <w:ind w:hanging="149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hanging="355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0:56:00Z</dcterms:created>
  <dc:creator>Пользователь Компьютера</dc:creator>
  <dc:description/>
  <cp:keywords/>
  <dc:language>en-US</dc:language>
  <cp:lastModifiedBy>Шохин Юсуфов</cp:lastModifiedBy>
  <cp:lastPrinted>2019-04-19T07:24:00Z</cp:lastPrinted>
  <dcterms:modified xsi:type="dcterms:W3CDTF">2020-10-31T00:56:00Z</dcterms:modified>
  <cp:revision>2</cp:revision>
  <dc:subject/>
  <dc:title/>
</cp:coreProperties>
</file>