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ус документа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Данная рабочая программа по литературе для 5 класса создана на основе </w:t>
      </w:r>
      <w:r>
        <w:rPr>
          <w:rFonts w:cs="Times New Roman" w:ascii="Times New Roman" w:hAnsi="Times New Roman"/>
          <w:bCs/>
          <w:color w:val="000000"/>
          <w:lang w:eastAsia="ar-SA"/>
        </w:rPr>
        <w:t>Федерального государственного образовательного стандарта основного общего образования, утвержденного Приказом   Министерства образования и науки Российской Федерации от 17.12.2010 г. № 1897;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Программы для 5-9 классов для общеобразовательных учреждений под редакцией Г.С. Меркина. – М. «Русское слово», 2011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чебнику для 5 класса общеобразовательных организаций: в 2 ч. / авт.-сост. Г.С. Меркин. – 5–е изд. – М.: ООО «Русское слово – учебник», 2015. – 328с. – (ФГОС. Инновационная школа)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Программа по литературе в 5 классе рассчитана на 102 часа (3 часа неделю)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документа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литературе  для 5 класса представляет собой документ, включающий раздел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 результаты освоения учебного кур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о – тематическое планирование 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/>
      </w:pPr>
      <w:r>
        <w:rPr>
          <w:rFonts w:cs="Times New Roman" w:ascii="Times New Roman" w:hAnsi="Times New Roman"/>
        </w:rPr>
        <w:t>Предмет: литература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5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Дусталиева Ф.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: 102, в неделю: 3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/>
      </w:pPr>
      <w:r>
        <w:rPr>
          <w:rFonts w:cs="Times New Roman" w:ascii="Times New Roman" w:hAnsi="Times New Roman"/>
        </w:rPr>
        <w:t>Планирование составлено на основе рабочей программы по литературе в 5 классе, утвержденной педагогическим советом, протокол №2 от 28.08.2020 года, приказ №150-осн от 28.08.20120 го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тература: учебник для 5 класса общеобразовательных организаций: в 2 ч. Ч. 1 / авт.-сост. Г.С. Меркин. – 5–е изд. – М.: ООО «Русское слово – учебник», 2015. – 328с. – (ФГОС. Инновационная школа)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276"/>
        <w:gridCol w:w="7938"/>
        <w:gridCol w:w="994"/>
        <w:gridCol w:w="269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Книга и её роль в духовной жизни человека и общест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-7, подготовить пересказ любимого произвед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нига, о которой хочется рассказа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-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мифологи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чный миф. «Рождение Зевса», «Олимп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. 10-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.  «Одиссея» («Одиссей на острове циклопов. Полифем.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-19, составить план леген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диссей на острове циклопов. Полифем».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Одиссея и Полифем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20-22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тичные миф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3-24, терми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2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w w:val="102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2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spacing w:val="-4"/>
                <w:w w:val="102"/>
              </w:rPr>
              <w:t>Истоки устного народного творчества.</w:t>
            </w:r>
            <w:r>
              <w:rPr>
                <w:rFonts w:cs="Times New Roman" w:ascii="Times New Roman" w:hAnsi="Times New Roman"/>
                <w:spacing w:val="-4"/>
                <w:w w:val="102"/>
                <w:lang w:val="uk-UA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. 27-30, записать пословиц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w w:val="102"/>
                <w:lang w:val="uk-UA"/>
              </w:rPr>
            </w:pPr>
            <w:r>
              <w:rPr>
                <w:rFonts w:cs="Times New Roman" w:ascii="Times New Roman" w:hAnsi="Times New Roman"/>
              </w:rPr>
              <w:t>Пословицы и поговорки. Загад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загадки с числами, стр. 24-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. Волшебная сказка «Царевна-лягуш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4-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равственная проблематика сказки: добрая и злая сила в сказ</w:t>
              <w:softHyphen/>
              <w:t>ках. Сказочные образ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8-50, задания 8-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сказка «Чего на свете не бывает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0-51, задание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народов России. «Падчерица»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казка и миф: сходства и различ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2-58, задание 1-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казки народов Росси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народную сказ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Сочинение сказ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9-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 2 ч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древнерусской литератур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60-63, составить вопросы , пересказ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«Повести временных лет» («Расселение славян», «Кий, Щек и Хорив», «Дань хазарам» 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4-65, задания 1-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ни народов мира  8 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п. «Ворон и лисица», «Лисица и виноград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. 67-69, выполнить задания 1-2 на стр. 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 де Лафонтен «Лисица и виноград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1-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. Тредиаковский «Ворон и лиса». А.П. Сумароков «Ворона и лис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3-76, задание 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. «Случились вместе два астронома в пиру…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6 задания 1-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. «Ворона и лисица»., «Демьянова уха»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7-80, выполнить задания 1-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к на псарне», «Свинья под дубом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81-89, выучить две понравившиеся басн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Конкурс чтецов.  Образный мир басен И.А.Кры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вопросы по заданию 9 на стр. 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Михалков. Басни: «Грибы», «Зеркало». Тематика, проблема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89-91, инсценирование басн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19 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(25+6р.р.+1вн.ч+1к.р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 Пушкин  ( 6ч.+1ч. р/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 1в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детстве поэта. Пушкин и кни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исать сочинение о своей бабушке или о другом родном челове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Нян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102, стр. 104-128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</w:rPr>
            </w:pPr>
            <w:r>
              <w:rPr>
                <w:rFonts w:eastAsia="SchoolBookC;Gabriola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</w:rPr>
            </w:pPr>
            <w:r>
              <w:rPr>
                <w:rFonts w:eastAsia="SchoolBookC;Gabriola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, Пушкин. «Сказка о мертвой царевне и семи богатырях» Литературная сказка и её отличие от фольклорн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учить наизусть фрагмент сказк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;MS Mincho" w:cs="Times New Roman"/>
                <w:iCs/>
              </w:rPr>
            </w:pPr>
            <w:r>
              <w:rPr>
                <w:rFonts w:eastAsia="SchoolBookC-Italic;MS Mincho"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;MS Mincho" w:cs="Times New Roman"/>
                <w:iCs/>
              </w:rPr>
            </w:pPr>
            <w:r>
              <w:rPr>
                <w:rFonts w:eastAsia="SchoolBookC-Italic;MS Mincho"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-Italic;MS Mincho" w:cs="Times New Roman"/>
                <w:iCs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азка о мертвой царевне и семи богатырях». Рассказ о герое. Черты сходства и различия волшебной и литературной сказ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сообщение о жанре литературной сказк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</w:rPr>
            </w:pPr>
            <w:r>
              <w:rPr>
                <w:rFonts w:eastAsia="SchoolBookC;Gabriola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</w:rPr>
            </w:pPr>
            <w:r>
              <w:rPr>
                <w:rFonts w:eastAsia="SchoolBookC;Gabriola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Руслан и Людмила» (отрывок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 отрывок из поэмы стр. 1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Зимняя дорог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Стр. 139-140, индивид. зад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зия 19 века о родной природе (Фет, Лермонтов, Тютчев, Баратынский, Сурико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Выучить одно из стихотворений, о природе, стр. 143-1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Ю.Лермонтов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 2р.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Детские годы. Заочная экскурс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каз о детстве поэ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одино». Бородинская битва  и русский солдат в изображении Лермонтова. Художественное богатство стихотво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устные портреты молодого и старого солдата, наизусть отрыво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b/>
                <w:b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Классное сочинение «Путешествие на поле славы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из текс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Классное сочинение «Путешествие на поле славы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В. Гоголь ( 4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. Краткие сведения о писателе. Малороссия в жизни и судьбе писат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8-17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дивид. зад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. «Ночь перед рождеством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ассказ о фантастических существа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верие, злая сила, зло и добро в повести Гоголя «Ночь перед рождеством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произ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лавянских преданий и легенд, образы и события в пове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Прочитать рассказ индивид. зад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впечатления И.С. Тургенева. Спасское-Лутовиново в представлениях и творческой биографии писателя. Заочная экскурс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оставить пересказ фрагмент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pacing w:val="-4"/>
              </w:rPr>
            </w:pPr>
            <w:r>
              <w:rPr>
                <w:rFonts w:eastAsia="SchoolBookC;Gabriola" w:cs="Times New Roman" w:ascii="Times New Roman" w:hAnsi="Times New Roman"/>
                <w:spacing w:val="-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стория создания рассказа «Муму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тика и социальная пробл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тика рассказа «Мум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ый рассказ о героях в доме барын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ч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репостн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а в рас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зе «Муму». Роль пейзаж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пересказ эпизод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pacing w:val="-4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огатырский облик и нра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венное п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ход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ерасима над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арыней и 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ядью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. Составить подписи к кадрам мульфильма по рассказу "Муму"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kern w:val="2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.С. Тургенев.  Стихотво</w:t>
              <w:softHyphen/>
              <w:t>рения в проз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Воробе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«Русский язы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left="77" w:right="14" w:hanging="0"/>
              <w:jc w:val="both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анализ эпизод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.Р.  Подготовка к написанию домашнего сочин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3-248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Детские впечатления поэта. «Крестьянские де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. 249-260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«Крестьянские де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261-263,  цитатный план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 «Трой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5-2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Н. Толстой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.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 писателе. Ясно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олянская шко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ведения о писател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iCs/>
                <w:w w:val="102"/>
              </w:rPr>
            </w:pPr>
            <w:r>
              <w:rPr>
                <w:rFonts w:eastAsia="SchoolBookC;Gabriola" w:cs="Times New Roman" w:ascii="Times New Roman" w:hAnsi="Times New Roman"/>
                <w:iCs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w w:val="102"/>
              </w:rPr>
              <w:t>«Кавказский пленник». Т</w:t>
            </w:r>
            <w:r>
              <w:rPr>
                <w:rFonts w:cs="Times New Roman" w:ascii="Times New Roman" w:hAnsi="Times New Roman"/>
                <w:w w:val="102"/>
              </w:rPr>
              <w:t>ворческая история. Тема и основные проблемы. Своеобразие сюже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iCs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02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iCs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02"/>
                <w:sz w:val="24"/>
                <w:szCs w:val="24"/>
              </w:rPr>
              <w:t>Сравнительная характеристика герое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iCs/>
                <w:w w:val="10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w w:val="102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</w:rPr>
            </w:pPr>
            <w:r>
              <w:rPr>
                <w:rFonts w:eastAsia="SchoolBookC;Gabriola"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w w:val="102"/>
              </w:rPr>
            </w:pPr>
            <w:r>
              <w:rPr>
                <w:rFonts w:cs="Times New Roman" w:ascii="Times New Roman" w:hAnsi="Times New Roman"/>
                <w:iCs/>
                <w:w w:val="102"/>
              </w:rPr>
              <w:t xml:space="preserve">«Кавказский пленник». </w:t>
            </w:r>
            <w:r>
              <w:rPr>
                <w:rFonts w:cs="Times New Roman" w:ascii="Times New Roman" w:hAnsi="Times New Roman"/>
              </w:rPr>
              <w:t>Жилин и Костылин. Две жизненные пози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ссказ о героях произведения. "Сюжет и фабула"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29" w:hanging="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характеристика персонажа. Отношение писателя к событи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left="10" w:hanging="0"/>
              <w:jc w:val="both"/>
              <w:rPr>
                <w:rFonts w:ascii="Times New Roman" w:hAnsi="Times New Roman" w:cs="Times New Roman"/>
                <w:w w:val="102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ать 5-6 пословиц: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b/>
                <w:b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Сочинение- размышление  «Над чем меня заставил задуматься рассказ Л.Н. Толстого «Кавказский пленник»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очинение-размышл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b/>
                <w:b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А.П. Чехо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w w:val="102"/>
              </w:rPr>
            </w:pPr>
            <w:r>
              <w:rPr>
                <w:rFonts w:eastAsia="SchoolBookC;Gabriola" w:cs="Times New Roman" w:ascii="Times New Roman" w:hAnsi="Times New Roman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2"/>
              </w:rPr>
            </w:pPr>
            <w:r>
              <w:rPr>
                <w:rFonts w:cs="Times New Roman" w:ascii="Times New Roman" w:hAnsi="Times New Roman"/>
                <w:w w:val="102"/>
              </w:rPr>
              <w:t>Врач А.П. Чехов и писатель Антоша Чехонте. Книга в жизни А.П.Чехова. «Злоумышленни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right="19" w:hanging="0"/>
              <w:jc w:val="both"/>
              <w:rPr>
                <w:rFonts w:ascii="Times New Roman" w:hAnsi="Times New Roman" w:cs="Times New Roman"/>
                <w:w w:val="102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каз стр. 315-3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iCs/>
                <w:w w:val="102"/>
              </w:rPr>
            </w:pPr>
            <w:r>
              <w:rPr>
                <w:rFonts w:eastAsia="SchoolBookC;Gabriola" w:cs="Times New Roman" w:ascii="Times New Roman" w:hAnsi="Times New Roman"/>
                <w:iCs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w w:val="102"/>
              </w:rPr>
              <w:t xml:space="preserve">«Пересолил»: </w:t>
            </w:r>
            <w:r>
              <w:rPr>
                <w:rFonts w:cs="Times New Roman" w:ascii="Times New Roman" w:hAnsi="Times New Roman"/>
                <w:w w:val="102"/>
              </w:rPr>
              <w:t>тема рассказа.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 xml:space="preserve"> Приемы создания характеров и ситуаций.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Жанровое своеобразие рассказа.</w:t>
            </w:r>
          </w:p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right="19" w:hanging="0"/>
              <w:jc w:val="both"/>
              <w:rPr>
                <w:rFonts w:ascii="Times New Roman" w:hAnsi="Times New Roman" w:cs="Times New Roman"/>
                <w:w w:val="102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тать рассказ "Пересолил" стр. 310-315, составить план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/>
                <w:b/>
              </w:rPr>
            </w:pPr>
            <w:r>
              <w:rPr>
                <w:rFonts w:eastAsia="SchoolBookC;Gabriola" w:cs="Times New Roman" w:ascii="Times New Roman" w:hAnsi="Times New Roman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w w:val="102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теме «Литература 19 ве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рассказ о смешном случае из вашей жизн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20 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(28ч.+1 р.р.+1 к.р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годы И.А. Бунина. Стихотворение «Густой зелёный ельник у дорог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. 4-8, рассказ о Бунин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. «В деревне», «Подснежни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чем заставило задуматься стихотворе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</w:rPr>
            </w:pPr>
            <w:r>
              <w:rPr>
                <w:rFonts w:eastAsia="SchoolBookC;Gabriola"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Андреев. Краткие сведения о писателе.</w:t>
            </w:r>
            <w:r>
              <w:rPr>
                <w:rFonts w:cs="Times New Roman" w:ascii="Times New Roman" w:hAnsi="Times New Roman"/>
                <w:w w:val="104"/>
              </w:rPr>
              <w:t xml:space="preserve"> (тяжелое </w:t>
            </w:r>
            <w:r>
              <w:rPr>
                <w:rFonts w:cs="Times New Roman" w:ascii="Times New Roman" w:hAnsi="Times New Roman"/>
                <w:spacing w:val="-4"/>
                <w:w w:val="104"/>
              </w:rPr>
              <w:t>детство; сострадание, чуткость, доброта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pacing w:val="-5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б Андрееве стр. 28-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</w:rPr>
            </w:pPr>
            <w:r>
              <w:rPr>
                <w:rFonts w:eastAsia="SchoolBookC;Gabriola"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Андреев. Рассказ «Петька на даче»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</w:rPr>
              <w:t xml:space="preserve">основная </w:t>
            </w:r>
            <w:r>
              <w:rPr>
                <w:rFonts w:cs="Times New Roman" w:ascii="Times New Roman" w:hAnsi="Times New Roman"/>
                <w:w w:val="104"/>
              </w:rPr>
              <w:t xml:space="preserve">тематика и нравственная проблематика рассказа. </w:t>
            </w:r>
            <w:r>
              <w:rPr>
                <w:rFonts w:cs="Times New Roman" w:ascii="Times New Roman" w:hAnsi="Times New Roman"/>
                <w:spacing w:val="-4"/>
                <w:w w:val="104"/>
              </w:rPr>
              <w:t xml:space="preserve"> Роль эпизода в соз</w:t>
            </w:r>
            <w:r>
              <w:rPr>
                <w:rFonts w:cs="Times New Roman" w:ascii="Times New Roman" w:hAnsi="Times New Roman"/>
                <w:w w:val="104"/>
              </w:rPr>
              <w:t>дании образа геро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стр. 33-47, с цитатный пл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34" w:hanging="0"/>
              <w:rPr>
                <w:rFonts w:ascii="Times New Roman" w:hAnsi="Times New Roman" w:eastAsia="SchoolBookC;Gabriola" w:cs="Times New Roman"/>
                <w:spacing w:val="-3"/>
              </w:rPr>
            </w:pPr>
            <w:r>
              <w:rPr>
                <w:rFonts w:eastAsia="SchoolBookC;Gabriola" w:cs="Times New Roman" w:ascii="Times New Roman" w:hAnsi="Times New Roman"/>
                <w:spacing w:val="-3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А.И. Куприн. </w:t>
            </w:r>
            <w:r>
              <w:rPr>
                <w:rFonts w:cs="Times New Roman" w:ascii="Times New Roman" w:hAnsi="Times New Roman"/>
                <w:spacing w:val="-4"/>
              </w:rPr>
              <w:t xml:space="preserve">Рассказ о Куприне. </w:t>
            </w:r>
            <w:r>
              <w:rPr>
                <w:rFonts w:cs="Times New Roman" w:ascii="Times New Roman" w:hAnsi="Times New Roman"/>
                <w:spacing w:val="-2"/>
              </w:rPr>
              <w:t>Детские вп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чатления и их отражение в рассказе «Дет</w:t>
            </w:r>
            <w:r>
              <w:rPr>
                <w:rFonts w:cs="Times New Roman" w:ascii="Times New Roman" w:hAnsi="Times New Roman"/>
              </w:rPr>
              <w:t>ский сад». Основные нравственные проблемы рассказа «Детский сад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. 47-56, подготовить пересказ от 3 ли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 А.И. Куприна «Золотой Петух». Тема, особенности создания образ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об А.Бло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pacing w:val="-4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юбовь к род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ой природ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зии А. Блока. Детские впечатления А. Блока. Книга в жизни юного Блока. Блоковские места (Петербург, Шахматово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Полный месяц встал над лугом...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наизусть стихотворение стр. 63 или 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pacing w:val="-4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юбовь к род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ой природ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и А. Бло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етний вечер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иллюстрацию к стихотворениям Блок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pacing w:val="-2"/>
              </w:rPr>
            </w:pPr>
            <w:r>
              <w:rPr>
                <w:rFonts w:eastAsia="SchoolBookC;Gabriola" w:cs="Times New Roman" w:ascii="Times New Roman" w:hAnsi="Times New Roman"/>
                <w:spacing w:val="-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.А. Есенин.</w:t>
            </w:r>
            <w:r>
              <w:rPr>
                <w:rFonts w:cs="Times New Roman" w:ascii="Times New Roman" w:hAnsi="Times New Roman"/>
              </w:rPr>
              <w:t xml:space="preserve"> Детские годы Есенин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7-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pacing w:val="-2"/>
              </w:rPr>
            </w:pPr>
            <w:r>
              <w:rPr>
                <w:rFonts w:eastAsia="SchoolBookC;Gabriola" w:cs="Times New Roman" w:ascii="Times New Roman" w:hAnsi="Times New Roman"/>
                <w:spacing w:val="-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Р.Р.</w:t>
            </w:r>
            <w:r>
              <w:rPr>
                <w:rFonts w:cs="Times New Roman" w:ascii="Times New Roman" w:hAnsi="Times New Roman"/>
                <w:spacing w:val="-2"/>
              </w:rPr>
              <w:t xml:space="preserve"> С.А. Есенин. Единство человека и природы в лирик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учить наизусть стихотворе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Платонов.  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Краткие биографические сведения о писател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pacing w:val="-1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сведения о писателе Стр. 79-8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.  Рассказ «Никита». Мир глазами ребён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pacing w:val="-1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94-100, план рассказ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pacing w:val="-2"/>
              </w:rPr>
            </w:pPr>
            <w:r>
              <w:rPr>
                <w:rFonts w:eastAsia="SchoolBookC;Gabriola" w:cs="Times New Roman" w:ascii="Times New Roman" w:hAnsi="Times New Roman"/>
                <w:spacing w:val="-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. П. Платонов.  </w:t>
            </w:r>
            <w:r>
              <w:rPr>
                <w:rFonts w:cs="Times New Roman" w:ascii="Times New Roman" w:hAnsi="Times New Roman"/>
                <w:spacing w:val="-2"/>
              </w:rPr>
              <w:t>«Цветок на земл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исателе стр. 100-1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Cs/>
              </w:rPr>
            </w:pPr>
            <w:r>
              <w:rPr>
                <w:rFonts w:eastAsia="SchoolBookC;Gabriola" w:cs="Times New Roman" w:ascii="Times New Roman" w:hAnsi="Times New Roman"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П. Бажов.  Краткий   рассказ   о писател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. 103-1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Cs/>
              </w:rPr>
            </w:pPr>
            <w:r>
              <w:rPr>
                <w:rFonts w:eastAsia="SchoolBookC;Gabriola" w:cs="Times New Roman" w:ascii="Times New Roman" w:hAnsi="Times New Roman"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П. Бажов.   Человек труда в сказе «Каменный цветок».</w:t>
            </w:r>
            <w:r>
              <w:rPr>
                <w:rFonts w:cs="Times New Roman" w:ascii="Times New Roman" w:hAnsi="Times New Roman"/>
                <w:spacing w:val="-1"/>
              </w:rPr>
              <w:t xml:space="preserve"> Реальность </w:t>
            </w:r>
            <w:r>
              <w:rPr>
                <w:rFonts w:cs="Times New Roman" w:ascii="Times New Roman" w:hAnsi="Times New Roman"/>
              </w:rPr>
              <w:t>и фантастика в ска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к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я о малахите, о хозяйке медной го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Cs/>
              </w:rPr>
            </w:pPr>
            <w:r>
              <w:rPr>
                <w:rFonts w:eastAsia="SchoolBookC;Gabriola" w:cs="Times New Roman" w:ascii="Times New Roman" w:hAnsi="Times New Roman"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.П. Бажов.   «Каменный цвето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емление к совершенному    мастерству.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ересказ любого рассказа Нос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w w:val="104"/>
              </w:rPr>
            </w:pPr>
            <w:r>
              <w:rPr>
                <w:rFonts w:eastAsia="SchoolBookC;Gabriola" w:cs="Times New Roman" w:ascii="Times New Roman" w:hAnsi="Times New Roman"/>
                <w:w w:val="10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w w:val="104"/>
              </w:rPr>
              <w:t>Н.Н. Носов.</w:t>
            </w:r>
            <w:r>
              <w:rPr>
                <w:rFonts w:cs="Times New Roman" w:ascii="Times New Roman" w:hAnsi="Times New Roman"/>
              </w:rPr>
              <w:t xml:space="preserve"> Краткие  сведения  о писател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Носова "Три охотника", переск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. Рассказ «Три охотника» Тема, система образ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 роля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Cs/>
              </w:rPr>
            </w:pPr>
            <w:r>
              <w:rPr>
                <w:rFonts w:eastAsia="SchoolBookC;Gabriola" w:cs="Times New Roman" w:ascii="Times New Roman" w:hAnsi="Times New Roman"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еклассное чтение.</w:t>
            </w:r>
            <w:r>
              <w:rPr>
                <w:rFonts w:cs="Times New Roman" w:ascii="Times New Roman" w:hAnsi="Times New Roman"/>
                <w:bCs/>
              </w:rPr>
              <w:t xml:space="preserve"> Н.Н. Носов Трилогия «Приключения Незнайки и его друзе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2-174, переск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Cs/>
              </w:rPr>
            </w:pPr>
            <w:r>
              <w:rPr>
                <w:rFonts w:eastAsia="SchoolBookC;Gabriola" w:cs="Times New Roman" w:ascii="Times New Roman" w:hAnsi="Times New Roman"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.П. Астафьев. «Васюткино озеро». Сюжет. Идея произвед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главного геро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Cs/>
              </w:rPr>
            </w:pPr>
            <w:r>
              <w:rPr>
                <w:rFonts w:eastAsia="SchoolBookC;Gabriola" w:cs="Times New Roman" w:ascii="Times New Roman" w:hAnsi="Times New Roman"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Р.</w:t>
            </w:r>
            <w:r>
              <w:rPr>
                <w:rFonts w:cs="Times New Roman" w:ascii="Times New Roman" w:hAnsi="Times New Roman"/>
                <w:bCs/>
              </w:rPr>
              <w:t xml:space="preserve"> В.П. Астафьев. «Васюткино озеро». </w:t>
            </w:r>
            <w:r>
              <w:rPr>
                <w:rFonts w:cs="Times New Roman" w:ascii="Times New Roman" w:hAnsi="Times New Roman"/>
                <w:w w:val="104"/>
              </w:rPr>
              <w:t>Характер героя. Художественные особенности произвед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рассказа по личным впечатления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рассказ Е Носова, пересказать стр. 176-1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Носов. «Как патефон петуха от смерти спас» Добро и доброта. Мир глазами ребён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5-1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ое и лирическое в рассказе Е. Нос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природе, наизу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bCs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сате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 о родной прир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кстами писател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X века о родной природе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огатство  выра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х сред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 по тем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bCs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исате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 о родной природе. Н.Рубцов «В осеннем лесу», Р.Гамзатов «Песня соловья», В.Боков «Поклон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учить наизусть стихотворение на выбор стр.186-1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Cs/>
              </w:rPr>
            </w:pPr>
            <w:r>
              <w:rPr>
                <w:rFonts w:eastAsia="SchoolBookC;Gabriola" w:cs="Times New Roman" w:ascii="Times New Roman" w:hAnsi="Times New Roman"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. И. Белов. «Весенняя ночь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190-194, подготовить сообщение о Белов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Cs/>
              </w:rPr>
            </w:pPr>
            <w:r>
              <w:rPr>
                <w:rFonts w:eastAsia="SchoolBookC;Gabriola" w:cs="Times New Roman" w:ascii="Times New Roman" w:hAnsi="Times New Roman"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.Г. Распутин. Повесть «Век живи – век люби» (обзор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194-203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/>
                <w:b/>
                <w:bCs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Р.Р. </w:t>
            </w:r>
            <w:r>
              <w:rPr>
                <w:rFonts w:cs="Times New Roman" w:ascii="Times New Roman" w:hAnsi="Times New Roman"/>
                <w:b/>
                <w:bCs/>
              </w:rPr>
              <w:t>Конкурс чтец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контрольной рабо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Cs/>
              </w:rPr>
            </w:pPr>
            <w:r>
              <w:rPr>
                <w:rFonts w:eastAsia="SchoolBookC;Gabriola" w:cs="Times New Roman" w:ascii="Times New Roman" w:hAnsi="Times New Roman"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ое тестирование по теме «Русская литератур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сообщение о Д.Дефо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Cs/>
              </w:rPr>
            </w:pPr>
            <w:r>
              <w:rPr>
                <w:rFonts w:eastAsia="SchoolBookC;Gabriola" w:cs="Times New Roman" w:ascii="Times New Roman" w:hAnsi="Times New Roman"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Д. Дефо.  3 ча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фо. «Жизнь, необыкновенные и удивительные приключения Робинзона Крузо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дготовить сообщение о Д.Дефо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фо. «Жизнь, необыкновенные и удивительные приключения Робинзона Крузо». Сюжетные лин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обинзон Крузо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5-2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фо. Характеристика персонаж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об Андерсе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. Андерсен. Сказка «Соловей». Внешняя и внутренняя красота, благодарно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образы сказки, компози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. Андерсен. Сказка «Соловей». Внешняя и внутренняя красота, благодарно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иллюстрации с подписями к сказк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.К. Андерсен. Сказка «Соловей». Внешняя и внутренняя красота, благодарно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ассказ о М. Твене</w:t>
            </w:r>
          </w:p>
        </w:tc>
      </w:tr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вен. Роман «Приключения Тома Сойера» (отрывок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читанных самостоятельно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вен. Роман «Приключения Тома Сойера» (отрывок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трывка</w:t>
            </w:r>
          </w:p>
        </w:tc>
      </w:tr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pacing w:val="-3"/>
                <w:w w:val="101"/>
              </w:rPr>
            </w:pPr>
            <w:r>
              <w:rPr>
                <w:rFonts w:eastAsia="SchoolBookC;Gabriola" w:cs="Times New Roman" w:ascii="Times New Roman" w:hAnsi="Times New Roman"/>
                <w:spacing w:val="-3"/>
                <w:w w:val="10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1"/>
              </w:rPr>
              <w:t>Р. Р.</w:t>
            </w:r>
            <w:r>
              <w:rPr>
                <w:rFonts w:cs="Times New Roman" w:ascii="Times New Roman" w:hAnsi="Times New Roman"/>
                <w:spacing w:val="-3"/>
                <w:w w:val="101"/>
              </w:rPr>
              <w:t xml:space="preserve"> Письменный отзыв о гер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71-272, ответить на вопро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Рони -Старший. Повесть «Борьба за огонь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 стр. 271-2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  <w:u w:val="single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Ж. Рони-Старший. Повесть «Борьба за огонь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о писателе стр. 290-2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Лондон, слово о писателе. «Сказание о Киш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ставить цитатный план расска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  <w:u w:val="single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. Лондон. «Сказание о Киш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по вопросам стр. 3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pacing w:val="-2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ассказ о  Р.Бредбер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Р. Бредбери. Мечта и ре</w:t>
              <w:softHyphen/>
              <w:t>альность в рассказе «Все лето в один день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о писательниц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SchoolBookC;Gabriola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SchoolBookC;Gabriola" w:cs="Times New Roman"/>
                <w:b/>
                <w:b/>
                <w:bCs/>
              </w:rPr>
            </w:pPr>
            <w:r>
              <w:rPr>
                <w:rFonts w:eastAsia="SchoolBookC;Gabriola" w:cs="Times New Roman" w:ascii="Times New Roman" w:hAnsi="Times New Roman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.Линдгрен Роман «Приключения Эмиля из Лёнеберг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«Я хочу рас</w:t>
              <w:softHyphen/>
              <w:t>сказать вам...» (ито</w:t>
              <w:softHyphen/>
              <w:t>говый урок, защита проекто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 лет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1343660</wp:posOffset>
              </wp:positionH>
              <wp:positionV relativeFrom="page">
                <wp:posOffset>8962390</wp:posOffset>
              </wp:positionV>
              <wp:extent cx="4885690" cy="187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569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7694" w:leader="none"/>
                            </w:tabs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15"/>
                              <w:rFonts w:eastAsia="Calibri"/>
                            </w:rPr>
                            <w:t xml:space="preserve">Рго^Ш_5-9_к1.тёд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5"/>
                              <w:rFonts w:eastAsia="Calibri"/>
                            </w:rPr>
                            <w:tab/>
                            <w:t>27.02.2012 17:18:28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7pt;height:14.75pt;mso-wrap-distance-left:5pt;mso-wrap-distance-right:5pt;mso-wrap-distance-top:0pt;mso-wrap-distance-bottom:0pt;margin-top:705.7pt;mso-position-vertical-relative:page;margin-left:10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7694" w:leader="none"/>
                      </w:tabs>
                      <w:spacing w:lineRule="auto" w:line="240" w:before="0" w:after="200"/>
                      <w:rPr/>
                    </w:pPr>
                    <w:r>
                      <w:rPr>
                        <w:rStyle w:val="Style15"/>
                        <w:rFonts w:eastAsia="Calibri"/>
                      </w:rPr>
                      <w:t xml:space="preserve">Рго^Ш_5-9_к1.тёд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Style w:val="Style15"/>
                        <w:rFonts w:eastAsia="Calibri"/>
                      </w:rPr>
                      <w:tab/>
                      <w:t>27.02.2012 17:18:2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3739515</wp:posOffset>
              </wp:positionH>
              <wp:positionV relativeFrom="page">
                <wp:posOffset>8273415</wp:posOffset>
              </wp:positionV>
              <wp:extent cx="122555" cy="1403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95pt"/>
                              <w:rFonts w:eastAsia="Calibri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05pt;mso-wrap-distance-left:5pt;mso-wrap-distance-right:5pt;mso-wrap-distance-top:0pt;mso-wrap-distance-bottom:0pt;margin-top:651.45pt;mso-position-vertical-relative:page;margin-left:29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95pt"/>
                        <w:rFonts w:eastAsia="Calibri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Arial" w:hAnsi="Arial" w:eastAsia="Calibri" w:cs="Arial"/>
      <w:sz w:val="20"/>
      <w:szCs w:val="20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2:31:00Z</dcterms:created>
  <dc:creator>Павел Удовиченко</dc:creator>
  <dc:description/>
  <cp:keywords/>
  <dc:language>en-US</dc:language>
  <cp:lastModifiedBy>Шохин Юсуфов</cp:lastModifiedBy>
  <cp:lastPrinted>2019-04-18T22:13:00Z</cp:lastPrinted>
  <dcterms:modified xsi:type="dcterms:W3CDTF">2020-10-30T22:31:00Z</dcterms:modified>
  <cp:revision>3</cp:revision>
  <dc:subject/>
  <dc:title/>
</cp:coreProperties>
</file>