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ус документа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Настоящая программа по литературе для 11 класса создана на основе федерального компонента государственного стандарта образовательного общего образования;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й программы по литературе и авторской программы по литературе для 10-11 классов (авторы-составители Зинин С.А., Чалмаев «Русское слово» 2009 г.)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В рабочей программе выделены часы на развитие речи, на уроки внеклассного чтения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рабочая программа соответствует содержанию авторской программы, ориентирована на учебник для 11 класса общеобразовательных организаций «Литература 11 класс»: в 2 ч. Ч. 1 / авторы В.И. Сахаров, С.А. Зинин)  – 3–е изд. – М.: ООО «Русское слово – учебник», 2008, обеспечивающий процесс обучения.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в 11 классе рассчитана на 102 часа (3 часа в неделю)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документа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литературе для 11 класса представляет собой документ, включающий разде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 результаты освоения учебного кур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о – тематическое планирование 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: литература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11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Дусталиева Ф.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: 102, в неделю: 3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/>
      </w:pPr>
      <w:r>
        <w:rPr>
          <w:rFonts w:cs="Times New Roman" w:ascii="Times New Roman" w:hAnsi="Times New Roman"/>
        </w:rPr>
        <w:t>Планирование составлено на основе рабочей программы по литературе в 11 классе, составленной на основе авторской программы (авторы-составители: С.А. Зинин,  В.А. Чалмаев), утвержденной педагогическим советом, протокол №2 от 28.08.2020 года, приказ №150-осн от 28.08.2020 го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: учебник для общеобразовательных организаций «Литература. 11 класс»: в 2 ч. Ч. 1 / авторы В.И.Сахаров, С.А.Зинин)  – 3–е изд. – М.: ООО «Русское слово – учебник», 2008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276"/>
        <w:gridCol w:w="7938"/>
        <w:gridCol w:w="994"/>
        <w:gridCol w:w="25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сть и самобытность русской литературы XX столетия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-14, составить тезисный план к параграф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стические традиции и модернистские искания в литературе начала XX век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.15-27, составление таблиц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И.А.Бунина. Жизненный и творческий путь И.А.Бунин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28-38, составить библиографическую справку  по творчеству И.А. Бунин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ка «остывших усадеб» в прозе И.А.Бунина («Антоновские яблоки»)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40-44, прочитать и проанализировать рассказ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«закатной» цивилизации в рассказе И.А.Бунина «Господин из Сан-Франциско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44-54, чтение и анализ рассказ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юбви и духовной красоты человека («Легкое дыхание», «Чистый понедельник» и др.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письменной работе по творчеству И.А. Бун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Письменная работа по творчеству И.А.Бунин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задания по творчеству А. Горьког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М.Горького. Судьба и творчество М.Горького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7-64, определить основные темы и мотивы в рассказах Горько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тические рассказы-легенды в раннем творчестве М.Горького («Макар Чудра», «Старуха Изергиль»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64-70, история создания пьесы "На дне"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дна» и образы его обитателей в драме «На дне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 по пьесе  "На дне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 о правде и мечте в драме Горького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5-86, образы Сатина и Лу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философские мотивы пьесы.Сложность и неоднозначность авторской позиции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ить  на  вопросы: 1) В чем значение 4-го акта? 2) В чем правда для Бубнова, Луки и Сатина?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Подготовка к сочинению по творчеству М.Горького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ерите эпизод для анализа (устного)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Сочинение по творчеству М.Горького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 Куприн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А.И.Куприна. Художественный мир А.И.Куприна. Рассказ «Гранатовый браслет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ранатовый браслет", проблематика рассказ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нт любви в рассказе А.Куприна «Гранатовый браслет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нализировать рассказ "Олеся"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«природного» человека в повести «Олеся». Любовная драма героини, ее духовное превосходство над «образованным» рассказчиком. Мастерство Куприна в изображении природы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. "Поединок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армейских отношений в повести «Поединок».Трагизм нравственного противостояния героя и среды. Развенчание «правды» Назанского и Шурочки Ивановой. Символичность названия повести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Андре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образие творческого метода Л.Андреева. «Иуда Искариот», «Жизнь Василия Фивейского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Иуда Искариот",  анализ по вопрос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дны»  человеческой души как главный объект изображения в творчестве Л.Н. Андрее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эсс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ребряный век» русской поэзии. Художественные открытия поэтов «нового времени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. Стр. 128-1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имволистские тенденции в русской поэзии. Образный мир символизм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. Стр. 133-1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е поколение символистов и младосимволисты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лирических произвед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Я.Брюсов – «идеолог» русского символизма. «Юному поэту», «Каменщик», «Дедал и Икар»,  «Кинжал», «Грядущие гунны» и др. Стилистическая строгость, образно-тематическое единство лирики В.Я. Брюсова. Феномен «обрусения» античных мифов в художественной системе поэта. Отражение в творчестве художника «разрушительной свободы» революции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лирических произведений по выбору учащихся. Стр. 148-1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ечность» и «моцартианство» поэзии К.Д.Бальмонта. Анализ стихотворений  «Сонеты солнца», «Я мечтою ловил уходящие тени...», «Челн томленья», «Придорожные травы», «Сонеты солнца» и др. по выбору. Благозвучие, музыкальность, богатство цветовой гаммы в лирике поэта. Звучащий русский язык как «главный герой» стихотворений К.Д. Бальмонт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лирических произведений по выбору учащихся. Стр. 155-1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исьменная работа по лирике поэтов-символистов. Анализ стихотворения (по выбору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е и творческие искания А.Блок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Блока. Презентация. Стр.171-1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«влюбленной души» в «Стихах о Прекрасной Даме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. Стр.180-1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трашного мира» в лирике А.Блока.(«Незнакомка», «На железной дороге»)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лирических произвед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и  ее судьба в поэзии А.Блока.  (Анализ  «На поле Куликовом»,  «Россия»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3-1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и новый мир в поэме  А.Блока «Двенадцать». (Фрагменты статьи Блока «Интеллигенция и революция»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7-206, анализ лир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</w:rPr>
            </w:pPr>
            <w:r>
              <w:rPr>
                <w:rFonts w:eastAsia="SchoolBookC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</w:rPr>
            </w:pPr>
            <w:r>
              <w:rPr>
                <w:rFonts w:eastAsia="SchoolBookC"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ика поэмы и проблема финала. Фигуры апостолов новой жизни и различные трактовки числовой символики поэмы. Образ Христа и христианские мотивы в произведении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 на стр. 2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</w:rPr>
            </w:pPr>
            <w:r>
              <w:rPr>
                <w:rFonts w:eastAsia="SchoolBookC-Italic"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choolBookC-Italic" w:cs="Times New Roman"/>
                <w:iCs/>
              </w:rPr>
            </w:pPr>
            <w:r>
              <w:rPr>
                <w:rFonts w:eastAsia="SchoolBookC-Italic"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одготовка к сочинению по творчеству А.Блок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сочин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</w:rPr>
            </w:pPr>
            <w:r>
              <w:rPr>
                <w:rFonts w:eastAsia="SchoolBookC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</w:rPr>
            </w:pPr>
            <w:r>
              <w:rPr>
                <w:rFonts w:eastAsia="SchoolBookC"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Сочинение по творчеству А.Блок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Индивид.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зис символизма и новые направления в русской поэзии. Акмеизм и футуризм.    Р. Выразительное чтение наизусть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1-253, анализ лир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зия И.Ф. Анненского как необходимое звено между символизмом и акмеизмом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4-229, анализ лир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зия Н.С.Гумилева. Поэзия и судьба«Муза даль них странствий» как поэтическая эмблема гумилевского неоромантизма. Экзотический колорит «лирического эпоса» Н.С. Гумилева. Тема истории и судьбы, творчества и творца в поздней лирике поэта.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54-2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ческий герой поэзии Н.Гумилева. «Жираф», «Кенгуру», «Как конквистадор в панцире железном…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58-2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й и творческий путь А.А.Ахматовой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9-274, лир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ы  любовной лирики А.Ахматовой. «Вечер», «Четки», «Белая стая», «Я научилась просто, мудро жить…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74-27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ичной и исторической памяти в поэме «Реквием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Индивид. задания по теме "Жизнь и творчество М.Цветаевой 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нументальность, трагическая мощь ахматовского «Реквиема». Единство «личной» темы и образа страдающего народа. Библейские мотивы и их идейно-образная функция в поэме.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285-295, анализ стихотворений  А.Ахматово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ба и стихи М.Цветаевой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97-3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зия М.Цветаевой  как лирический дневник эпохи. «Мне нравится, что Вы больны не мной…» и др.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05-3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дома –  России в поэзии Цветаевой. «Молитва»,  «Тоска по родине! Давно…» и др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10-313, анализ, наизу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 и мир в творческой концепции Цветаевой. Образно-стилистическое своеобразие её поэзии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анализ, наизусть, индивид.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исьменная работа по творчеству А.Ахматовой и М.Цветаевой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по вопросам на стр.3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роли смеха из журнала «Сатирикон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, доклад, презент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радиций отечественной сатиры в творчестве А. Аверченко, Н. Теффи, Саши Чёрного, Дон Аминадо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и образы сатирической новеллистики А.Аверченк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, анализ учебного материала Стр.341-37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ая революция в восприятии художников различных направлений. Литература и публицистика послереволюционных лет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е направления и группировки в 20-хгодов. Юмористическая проза 20-х год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, анализ, стр.341-366, по групп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анра антиутопии в прозе 20-х годов. Обзор романов Е.Замятина «Мы» и А. Платонова «Чевенгур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75-3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биография В.Маяковског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86-3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оэта и толпы в ранней лирике В.Маяковского. Специфика традиционной темы поэта и поэзии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90-396, анализ и наизу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«гримас» нового быта в сатирических произведениях Маяковского. «О дряни», «Прозаседавшиеся». Обзор пьес «Клоп», «Баня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96, анали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и быт в поэзии Маяковского.«Письмо Татьяне Яковлевой», «Письмо товарищу Кострову…», поэма «Про это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анализ, наизусть, индивид.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тарский пафос «Облака  в штанах»»: четыре «долой!» как сюжетно-композиционная основа поэмы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00-410, составить конспект кратк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«Во весь голос» (вступление) как попытка диалога с потомками. Р.Домашнее сочинение  по творчеству В.Маяковского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410- 417, написать сочинение по выбору: темы на стр. 417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Есенин: поэзия и судьб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19-4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родного края  и образ Руси в лирике Есенина. Религиозные мотивы в ранней лирике поэт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26-432, наизу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гическое противостояние города и деревни в лирике 20-х годов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33-4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ная тема в поэзии С.А. Есенин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ы «Пугачев», «Анна Снегина». Поэзия «русского бунта» и драма мятежной души в драматической поэме «Пугачев». Созвучность проблематики поэмы революционной эпохе. Соотношение лирического и эпического начала в поэме «Анна Снегина», ее нравственно-философская проблематика. Мотив сбережения молодости и души как главная тема «позднего» С.А. Есенин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38-445, подготовка к сочин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Сочинение по творчеству С. Есени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на стройке: произведения 30-х годов о людях труда («Энергия» Ф. Гладкова, «Соть» Л. Леонова, «Гидроцентраль» М. Шагинян, «Время, вперед!» В. Катаева, «Люди из захолустья»   А. Малышкина и др.). Человеческий и творческий подвиг Н. Островского. Уникальность и полемическая заостренность образа Павла Корчагина в романе «Как закалялась сталь». Тема коллективизации в литературе. Трагическая судьба Н. Клюева и поэтов «крестьянской купницы». Поэма А. Твардовского, роман Шолохов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проза обзор, индивидуальные выступл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грантская «ветвь» русской литературы в 30-е годы. Ностальгический реализм И. Бунина, Б. Зайцева, И. Шмелева. Духовная атмосфера десятилетия и ее отражение в литературе и искусстве. Рождение новой песенно-лирической ситуации. Лирика Б. Корнилова, Дм. Кедрина, М. Светлова, А. Жарова, П. Васильева и М. Исаковског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, Стр. 3-14, наизусть по выбо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проза А.Н.Толстого. «Петровская» тема в творчестве А.Толстого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-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й и творческий путь М. А. Шолохо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-25, стр. 56-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жизни донского казачества в романе «Тихий Дон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Индивид. задания по роману "Тихий Дон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я революции и гражданской  войны в романе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лав, стр. 69-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я дома и святости семейного очага в романе «Тихий Дон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лав, стр. 77-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и значение женских образов в художественной системе романа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лав, стр. 84-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сть и противоречивость пути «казачьего Гамлета» Григория Мелехов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лав, подготовка к сочин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Сочинение по роману М.Шолохова «Тихий Дон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ба и книги М.А.Булгаков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3-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гизм «смутного» времени в романе «Белая гвардия». Трагедия русской интеллигенции как основной пафос романа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0-1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стер и Маргарита» как «роман-лабиринт» со сложной философской проблематикой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очин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трёх повествовательных пластов в романе. Значение «ершалаимских» глав. Сатирическая «дьяволиада» М.А. Булгакова в роман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5-1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юбви и творчества в проблематике романа. Р. Домашнее сочинение по творчеству М.Булгаков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, стр.142-1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й и творческий  путь Б.Л.Пастернак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56, подготовка к письменной рабо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человеческой души и стихии мира в лирике Б.Пастернака. Стихотворения «Февраль. Достать чернил и плакать!..», «Снег идет», «Плачущий сад», «В больнице», «Зимняя ночь», «Гамлет», «Во всем мне хочется дойти до самой сути...», «Определение поэзии», «Гефсиманский сад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ские мотивы лирики Б.Пастернака. Метафорическое богатство и образная яркость лирики Б.Л. Пастернака. Роман «Доктор Живаго».  Нравственные искания героя, его отношение к революционной доктрине «переделки жизни». «Стихотворения Юрия Живаго» как финальный лирический аккорд повествования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9-1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Письменная работа по творчеству Б.Пастерна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3-1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бытность художественного мира А.Платонов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6-18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и проблематика прозы А.Платонова («Возвращение», «Сокровенный человек»)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1-1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и творчество  В.В.Набоков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3, 209-217, наизу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ая  пластика прозы В.Набокова. Роман «Машенька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4-2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ка  военных лет. ( К.Симонов, М.Исаковский, В.Лебедев-Кумач и др.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8-2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 и  публицистика военных лет. (И.Эренбург, А.Толстой, Л.Леонов, О.Берггольц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2-2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й и  творческий путь А.Т.Твардовского. «Василий Теркин», «По праву памяти», «О сущем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54, индивидуальные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А. Заболоцкий. Образное своеобразие лирики поэт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54-263, анали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литературы послевоенных лет, периода «оттепели» и «застойных» десятилетий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3-270, задания на стр. 3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и проблематика «военной прозы». (Ю.Бондарев, К.Воробьев, В.Кондратьев, Б.Васильев, В.Астафьев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13-3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ромкая» и «тихая» лирика. Е.Евтушенко, А.Вознесенский, Р.Рождественский, Б.Ахмадулина, Н.Рубцов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91-399, чтение и анали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сть и  многоплановость творчества В.Шукшина. Тип героя-«чудика» в рассказах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99-402, эсс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творческого пути А.И.Солженицына. Своеобразное звучание «лагерной» темы в повести «Один день Ивана Денисовича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02-4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 народного  праведничества в рассказе «Матренин двор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16-4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«Архипелаг ГУЛАГ» (фрагменты). Р.Домашнее сочинение по творчеству А.И. Солженицына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50, вопро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противоречивость и драматизм современной культурно-исторической ситуации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Защита индивид. прое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 с реалистической доминантой. Глубокий психологизм, интерес к человеческой душе в ее лучших проявлениях в прозе Б. Екимова, Е. Носова, Ю. Бондарева, П. Проскурина, Ю. Полякова /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дивидуальных прое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олюция прозы и поэзии с модернистской и постмодернистской доминантой. Многообразие течений и школ «новейшей» словесности.   Поэма в прозе «Москва—Петушки» В.Ерофеева как воссоздание «новой реальности», выпадение из исторического 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1343660</wp:posOffset>
              </wp:positionH>
              <wp:positionV relativeFrom="page">
                <wp:posOffset>8962390</wp:posOffset>
              </wp:positionV>
              <wp:extent cx="4885690" cy="187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569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7694" w:leader="none"/>
                            </w:tabs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15"/>
                              <w:rFonts w:eastAsia="Calibri"/>
                            </w:rPr>
                            <w:t xml:space="preserve">Рго^Ш_5-9_к1.тёд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5"/>
                              <w:rFonts w:eastAsia="Calibri"/>
                            </w:rPr>
                            <w:tab/>
                            <w:t>27.02.2012 17:18:28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7pt;height:14.75pt;mso-wrap-distance-left:5pt;mso-wrap-distance-right:5pt;mso-wrap-distance-top:0pt;mso-wrap-distance-bottom:0pt;margin-top:705.7pt;mso-position-vertical-relative:page;margin-left:10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7694" w:leader="none"/>
                      </w:tabs>
                      <w:spacing w:lineRule="auto" w:line="240" w:before="0" w:after="200"/>
                      <w:rPr/>
                    </w:pPr>
                    <w:r>
                      <w:rPr>
                        <w:rStyle w:val="Style15"/>
                        <w:rFonts w:eastAsia="Calibri"/>
                      </w:rPr>
                      <w:t xml:space="preserve">Рго^Ш_5-9_к1.тёд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Style w:val="Style15"/>
                        <w:rFonts w:eastAsia="Calibri"/>
                      </w:rPr>
                      <w:tab/>
                      <w:t>27.02.2012 17:18:2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3739515</wp:posOffset>
              </wp:positionH>
              <wp:positionV relativeFrom="page">
                <wp:posOffset>8273415</wp:posOffset>
              </wp:positionV>
              <wp:extent cx="122555" cy="1403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95pt"/>
                              <w:rFonts w:eastAsia="Calibri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05pt;mso-wrap-distance-left:5pt;mso-wrap-distance-right:5pt;mso-wrap-distance-top:0pt;mso-wrap-distance-bottom:0pt;margin-top:651.45pt;mso-position-vertical-relative:page;margin-left:29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95pt"/>
                        <w:rFonts w:eastAsia="Calibri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Arial" w:hAnsi="Arial" w:eastAsia="Calibri" w:cs="Arial"/>
      <w:sz w:val="20"/>
      <w:szCs w:val="20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0:36:00Z</dcterms:created>
  <dc:creator>Павел Удовиченко</dc:creator>
  <dc:description/>
  <cp:keywords/>
  <dc:language>en-US</dc:language>
  <cp:lastModifiedBy>Шохин Юсуфов</cp:lastModifiedBy>
  <cp:lastPrinted>2019-04-21T12:38:00Z</cp:lastPrinted>
  <dcterms:modified xsi:type="dcterms:W3CDTF">2020-10-31T00:36:00Z</dcterms:modified>
  <cp:revision>2</cp:revision>
  <dc:subject/>
  <dc:title/>
</cp:coreProperties>
</file>