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Cs w:val="32"/>
          <w:lang w:eastAsia="en-US"/>
        </w:rPr>
      </w:pPr>
      <w:r>
        <w:rPr>
          <w:rFonts w:eastAsia="Calibri"/>
          <w:b/>
          <w:szCs w:val="32"/>
          <w:lang w:eastAsia="en-US"/>
        </w:rPr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СРЕДНЯЯ ОБЩЕОБРАЗОВАТЕЛЬНАЯ ШКОЛА Р.П. МНОГОВЕРШИН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89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6465"/>
      </w:tblGrid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ий 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т  28.08. 2020г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СОШ р.п. Многоверши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 И.А.Павлю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каз № 150 от 28.08. 2020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МЕТУ  </w:t>
      </w:r>
      <w:r>
        <w:rPr>
          <w:b/>
          <w:sz w:val="28"/>
          <w:szCs w:val="28"/>
          <w:u w:val="single"/>
        </w:rPr>
        <w:t>ОКРУЖАЮЩИЙ МИ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ОГО ОБЩЕ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ля  2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Байдаровлй Светланы Серге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оответствие занимаемой долж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од составления программы – 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п. Многовершинный</w:t>
      </w:r>
    </w:p>
    <w:p>
      <w:pPr>
        <w:pStyle w:val="Normal"/>
        <w:jc w:val="center"/>
        <w:rPr/>
      </w:pPr>
      <w:r>
        <w:rPr/>
        <w:t xml:space="preserve">Николаевского муниципального района </w:t>
      </w:r>
    </w:p>
    <w:p>
      <w:pPr>
        <w:pStyle w:val="Normal"/>
        <w:jc w:val="center"/>
        <w:rPr/>
      </w:pPr>
      <w:r>
        <w:rPr/>
        <w:t>Хабаровского края</w:t>
      </w:r>
    </w:p>
    <w:p>
      <w:pPr>
        <w:pStyle w:val="Normal"/>
        <w:jc w:val="center"/>
        <w:rPr/>
      </w:pPr>
      <w:r>
        <w:rPr/>
        <w:t>2020</w:t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Пояснительная записка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32"/>
          <w:szCs w:val="28"/>
          <w:lang w:eastAsia="zh-CN"/>
        </w:rPr>
      </w:pPr>
      <w:r>
        <w:rPr>
          <w:rFonts w:cs="Calibri" w:ascii="Calibri" w:hAnsi="Calibri"/>
          <w:b/>
          <w:sz w:val="32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eastAsia="Calibri"/>
          <w:b/>
          <w:b/>
          <w:sz w:val="26"/>
          <w:szCs w:val="26"/>
          <w:u w:val="single"/>
          <w:lang w:eastAsia="zh-CN"/>
        </w:rPr>
      </w:pPr>
      <w:r>
        <w:rPr>
          <w:rFonts w:eastAsia="Calibri" w:cs="Calibri" w:ascii="Calibri" w:hAnsi="Calibri"/>
          <w:szCs w:val="28"/>
          <w:lang w:eastAsia="zh-CN"/>
        </w:rPr>
        <w:t xml:space="preserve"> </w:t>
      </w:r>
      <w:r>
        <w:rPr>
          <w:rFonts w:eastAsia="Calibri"/>
          <w:color w:val="000000"/>
          <w:sz w:val="26"/>
          <w:szCs w:val="26"/>
          <w:lang w:eastAsia="zh-CN"/>
        </w:rPr>
        <w:t>Рабочая программа разработана в соответствии с требованиями федерального государственного образовательного стандарта общего начального образования ;</w:t>
      </w:r>
      <w:r>
        <w:rPr>
          <w:rFonts w:eastAsia="Calibri"/>
          <w:sz w:val="26"/>
          <w:szCs w:val="26"/>
          <w:lang w:eastAsia="zh-CN"/>
        </w:rPr>
        <w:t xml:space="preserve"> на основе </w:t>
      </w:r>
      <w:r>
        <w:rPr>
          <w:rFonts w:eastAsia="Calibri"/>
          <w:color w:val="000000"/>
          <w:spacing w:val="-4"/>
          <w:sz w:val="26"/>
          <w:szCs w:val="26"/>
          <w:lang w:eastAsia="zh-CN"/>
        </w:rPr>
        <w:t xml:space="preserve">программы «Окружающий мир»  О.Н. Федотовой, Г.В. Трафимовой, Л.Г. Кудровой  «Программы по учебным предметам»,  </w:t>
      </w:r>
      <w:r>
        <w:rPr>
          <w:rFonts w:eastAsia="Calibri"/>
          <w:color w:val="000000"/>
          <w:spacing w:val="-5"/>
          <w:sz w:val="26"/>
          <w:szCs w:val="26"/>
          <w:lang w:eastAsia="zh-CN"/>
        </w:rPr>
        <w:t xml:space="preserve"> М.:  Академкнига/учебник , 2012 г. и ориентирована на работу по учебно-методическому комплекту «Перспективная начальная школа»</w:t>
      </w:r>
    </w:p>
    <w:p>
      <w:pPr>
        <w:pStyle w:val="Normal"/>
        <w:suppressAutoHyphens w:val="true"/>
        <w:spacing w:lineRule="auto" w:line="360"/>
        <w:rPr>
          <w:rFonts w:eastAsia="Calibri"/>
          <w:b/>
          <w:b/>
          <w:sz w:val="26"/>
          <w:szCs w:val="26"/>
          <w:u w:val="single"/>
          <w:lang w:eastAsia="zh-CN"/>
        </w:rPr>
      </w:pPr>
      <w:r>
        <w:rPr>
          <w:rFonts w:eastAsia="Times New Roman"/>
          <w:b/>
          <w:sz w:val="26"/>
          <w:szCs w:val="26"/>
          <w:u w:val="single"/>
          <w:lang w:eastAsia="zh-CN"/>
        </w:rPr>
        <w:t xml:space="preserve"> </w:t>
      </w:r>
      <w:r>
        <w:rPr>
          <w:rFonts w:eastAsia="Calibri"/>
          <w:b/>
          <w:sz w:val="26"/>
          <w:szCs w:val="26"/>
          <w:u w:val="single"/>
          <w:lang w:eastAsia="zh-CN"/>
        </w:rPr>
        <w:t>Часов – 68;  в неделю – 2 час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rPr>
          <w:rFonts w:eastAsia="Calibri"/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      </w:t>
      </w:r>
    </w:p>
    <w:p>
      <w:pPr>
        <w:pStyle w:val="Normal"/>
        <w:suppressAutoHyphens w:val="true"/>
        <w:spacing w:lineRule="auto" w:line="36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</w:t>
      </w:r>
      <w:r>
        <w:rPr>
          <w:sz w:val="26"/>
          <w:szCs w:val="26"/>
          <w:lang w:eastAsia="zh-CN"/>
        </w:rPr>
        <w:t>Важнейшие задачи образования в начальной школе (</w:t>
      </w:r>
      <w:r>
        <w:rPr>
          <w:i/>
          <w:sz w:val="26"/>
          <w:szCs w:val="26"/>
          <w:lang w:eastAsia="zh-CN"/>
        </w:rPr>
        <w:t>формирование предметных и универсальных способов действий</w:t>
      </w:r>
      <w:r>
        <w:rPr>
          <w:sz w:val="26"/>
          <w:szCs w:val="26"/>
          <w:lang w:eastAsia="zh-CN"/>
        </w:rPr>
        <w:t xml:space="preserve">, обеспечивающих возможность продолжения образования в основной школе; </w:t>
      </w:r>
      <w:r>
        <w:rPr>
          <w:i/>
          <w:sz w:val="26"/>
          <w:szCs w:val="26"/>
          <w:lang w:eastAsia="zh-CN"/>
        </w:rPr>
        <w:t>воспитание умения учиться</w:t>
      </w:r>
      <w:r>
        <w:rPr>
          <w:sz w:val="26"/>
          <w:szCs w:val="26"/>
          <w:lang w:eastAsia="zh-CN"/>
        </w:rPr>
        <w:t xml:space="preserve"> – способности к самоорганизации с целью решения учебных задач; </w:t>
      </w:r>
      <w:r>
        <w:rPr>
          <w:i/>
          <w:sz w:val="26"/>
          <w:szCs w:val="26"/>
          <w:lang w:eastAsia="zh-CN"/>
        </w:rPr>
        <w:t xml:space="preserve">индивидуальный прогресс </w:t>
      </w:r>
      <w:r>
        <w:rPr>
          <w:sz w:val="26"/>
          <w:szCs w:val="26"/>
          <w:lang w:eastAsia="zh-CN"/>
        </w:rPr>
        <w:t xml:space="preserve">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 </w:t>
      </w:r>
    </w:p>
    <w:p>
      <w:pPr>
        <w:pStyle w:val="Normal"/>
        <w:suppressAutoHyphens w:val="true"/>
        <w:spacing w:lineRule="auto" w:line="360"/>
        <w:ind w:firstLine="360"/>
        <w:rPr>
          <w:color w:val="000000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Ядром рационального постижения мира всегда была система наук, изучение которой составляет основу школьных программ в основной и старшей школе как по числу предметов, так и по числу часов. Предмет «Окружающий мир» на базе умений, полученных на уроках чтения, русского языка и математики, приучает детей к целостному  постижению окружающего мира, готовит их к освоению основ знаний в основной школе, а в отношении развития личности, её воспитания играет не меньшую, если не большую роль по сравнению с остальными предметами.</w:t>
      </w:r>
    </w:p>
    <w:p>
      <w:pPr>
        <w:pStyle w:val="Normal"/>
        <w:suppressAutoHyphens w:val="true"/>
        <w:spacing w:lineRule="auto" w:line="360"/>
        <w:ind w:firstLine="360"/>
        <w:rPr>
          <w:b/>
          <w:b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Предмет «Окружающий мир» - это основы естественных и социальных наук. </w:t>
      </w:r>
    </w:p>
    <w:p>
      <w:pPr>
        <w:pStyle w:val="Normal"/>
        <w:suppressAutoHyphens w:val="true"/>
        <w:spacing w:lineRule="auto" w:line="360"/>
        <w:ind w:firstLine="360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360"/>
        <w:ind w:firstLine="360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Цель курса </w:t>
      </w:r>
      <w:r>
        <w:rPr>
          <w:sz w:val="26"/>
          <w:szCs w:val="26"/>
          <w:lang w:eastAsia="zh-CN"/>
        </w:rPr>
        <w:t xml:space="preserve">окружающего мира в начальной школе – осмысление личного опыта и приучение детей к рациональному постижению мира. </w:t>
      </w:r>
    </w:p>
    <w:p>
      <w:pPr>
        <w:pStyle w:val="Normal"/>
        <w:suppressAutoHyphens w:val="true"/>
        <w:spacing w:lineRule="auto" w:line="360"/>
        <w:ind w:firstLine="36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есистематизированные отрывочные знания можно использовать лишь для той цели, для которой они предназначены. В современном быстро меняющемся мире перед человеком встаёт множество неожиданных, новых задач, к которым невозможно подготовиться заранее. В неожиданной ситуации может быть полезна </w:t>
      </w:r>
      <w:r>
        <w:rPr>
          <w:i/>
          <w:sz w:val="26"/>
          <w:szCs w:val="26"/>
          <w:lang w:eastAsia="zh-CN"/>
        </w:rPr>
        <w:t>целостная система знаний</w:t>
      </w:r>
      <w:r>
        <w:rPr>
          <w:sz w:val="26"/>
          <w:szCs w:val="26"/>
          <w:lang w:eastAsia="zh-CN"/>
        </w:rPr>
        <w:t xml:space="preserve">, а ещё в большей степени – сформированное умение постоянно систематизировать приобретаемую информацию и обнаруживать новые связи и отношения.  Наука – это образцовый пример системы знаний, построенный на рациональной основе. </w:t>
      </w:r>
    </w:p>
    <w:p>
      <w:pPr>
        <w:pStyle w:val="Normal"/>
        <w:suppressAutoHyphens w:val="true"/>
        <w:spacing w:lineRule="auto" w:line="360"/>
        <w:ind w:firstLine="360"/>
        <w:rPr>
          <w:color w:val="000000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Знакомство с началами наук даёт ученику  ключ  к осмыслению личного опыта, позволяя сделать явления окружающего мира понятными, знакомыми и предсказуемыми.  Предмет  «Окружающий мир» создаёт фундамент значительной части предметов основной школы: физики, химии, биологии, географии, обществознанию, истории. Это первый и единственный предмет в школе, рисующий картину природных и общественных явлений. В дальнейшем этот материал будет изучаться на различных предметах. Поэтому именно в рамках данного предмета удаётся решать проблемы, например, экологического образования и воспитания.</w:t>
      </w:r>
    </w:p>
    <w:p>
      <w:pPr>
        <w:pStyle w:val="Normal"/>
        <w:suppressAutoHyphens w:val="true"/>
        <w:spacing w:lineRule="auto" w:line="360"/>
        <w:ind w:firstLine="284"/>
        <w:rPr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Специфика осмысления опыта современным ребёнком состоит в том, что его опыт необычайно широк, но в значительной степени виртуален, то есть получен не путём непосредственного общения с окружающим миром, а опосредованно, через средства массовой информации и прежде всего телевидение. Роль виртуального опыта в дальнейшем будет только возрастать за счёт широкого распространения компьютера, Интернета. </w:t>
      </w:r>
    </w:p>
    <w:p>
      <w:pPr>
        <w:pStyle w:val="Normal"/>
        <w:suppressAutoHyphens w:val="true"/>
        <w:spacing w:lineRule="auto" w:line="360"/>
        <w:ind w:firstLine="284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Телевидение не ориентировано на систематическое детское образование, хотя и становится главным «окном» в окружающий мир. Поэтому, не имея возможности противостоять негативным влияниям виртуального опыта, школа должна по возможности его использовать для образовательных целей и организовать освоение виртуального мира школьниками. Поэтому роль предмета «Окружающий мир» весьма велика и возникает</w:t>
      </w:r>
      <w:r>
        <w:rPr>
          <w:color w:val="000000"/>
          <w:sz w:val="26"/>
          <w:szCs w:val="26"/>
          <w:lang w:eastAsia="zh-CN"/>
        </w:rPr>
        <w:t xml:space="preserve"> необходимость расширения его содержания, поскольку этот предмет должен давать ответы на разнообразные запросы детского опыта, в том числе и виртуального. </w:t>
      </w:r>
    </w:p>
    <w:p>
      <w:pPr>
        <w:pStyle w:val="Normal"/>
        <w:suppressAutoHyphens w:val="true"/>
        <w:spacing w:lineRule="auto" w:line="360"/>
        <w:ind w:firstLine="36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смысление личного опыта важно ещё и потому, что вводит в мир ученика ценностную шкалу, без которой невозможно формирование никаких целевых установок. Предмет «Окружающий мир» также помогает ученику в формировании личностного восприятия, эмоционального, оценочного отношения к этому миру. </w:t>
      </w:r>
    </w:p>
    <w:p>
      <w:pPr>
        <w:pStyle w:val="Normal"/>
        <w:suppressAutoHyphens w:val="true"/>
        <w:spacing w:lineRule="auto" w:line="360"/>
        <w:ind w:firstLine="36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сновные содержательные линии предмета «Окружающий мир» определены стандартами начального общего образования второго поколения и представлены в программе тремя содержательными блоками: «Человек и природа» «Человек и общество», «Правила безопасной жизни» (изучается по мере изучения двух первых блоков).</w:t>
      </w:r>
    </w:p>
    <w:p>
      <w:pPr>
        <w:pStyle w:val="Normal"/>
        <w:suppressAutoHyphens w:val="true"/>
        <w:spacing w:lineRule="auto" w:line="360"/>
        <w:rPr>
          <w:rFonts w:eastAsia="Calibri"/>
          <w:b/>
          <w:b/>
          <w:color w:val="000000"/>
          <w:sz w:val="26"/>
          <w:szCs w:val="26"/>
          <w:lang w:eastAsia="zh-CN"/>
        </w:rPr>
      </w:pPr>
      <w:r>
        <w:rPr>
          <w:rFonts w:eastAsia="Calibri"/>
          <w:b/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sz w:val="26"/>
          <w:szCs w:val="26"/>
          <w:lang w:eastAsia="zh-CN"/>
        </w:rPr>
      </w:pPr>
      <w:r>
        <w:rPr>
          <w:rFonts w:eastAsia="Calibri"/>
          <w:b/>
          <w:color w:val="000000"/>
          <w:sz w:val="26"/>
          <w:szCs w:val="26"/>
          <w:lang w:eastAsia="zh-CN"/>
        </w:rPr>
        <w:t>Программой предусмотрено: проверочных работ- 3,контрольных работ – 4.</w:t>
      </w:r>
    </w:p>
    <w:p>
      <w:pPr>
        <w:pStyle w:val="Normal"/>
        <w:suppressAutoHyphens w:val="true"/>
        <w:spacing w:lineRule="auto" w:line="360"/>
        <w:ind w:firstLine="360"/>
        <w:rPr>
          <w:rFonts w:ascii="Calibri" w:hAnsi="Calibri" w:eastAsia="Calibri" w:cs="Calibri"/>
          <w:b/>
          <w:b/>
          <w:sz w:val="26"/>
          <w:szCs w:val="26"/>
          <w:lang w:eastAsia="zh-CN"/>
        </w:rPr>
      </w:pPr>
      <w:r>
        <w:rPr>
          <w:rFonts w:eastAsia="Calibri" w:cs="Calibri" w:ascii="Calibri" w:hAnsi="Calibri"/>
          <w:b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360"/>
        <w:rPr>
          <w:rFonts w:eastAsia="Calibri"/>
          <w:b/>
          <w:b/>
          <w:sz w:val="26"/>
          <w:szCs w:val="26"/>
          <w:u w:val="single"/>
          <w:lang w:eastAsia="zh-CN"/>
        </w:rPr>
      </w:pPr>
      <w:r>
        <w:rPr>
          <w:rFonts w:eastAsia="Calibri"/>
          <w:b/>
          <w:sz w:val="26"/>
          <w:szCs w:val="26"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rPr>
          <w:rFonts w:eastAsia="Calibri"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u w:val="single"/>
          <w:lang w:eastAsia="zh-CN"/>
        </w:rPr>
        <w:t>Методические пособия для учащихся</w:t>
      </w:r>
      <w:r>
        <w:rPr>
          <w:rFonts w:eastAsia="Calibri"/>
          <w:sz w:val="26"/>
          <w:szCs w:val="26"/>
          <w:u w:val="single"/>
          <w:lang w:eastAsia="zh-CN"/>
        </w:rPr>
        <w:t>: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Федотова О.Н., Трафимова Г.В., Трафимов С.А., Окружающий мир. 1-4 класс: Учебник. – М: Академкнига/ Учебник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Федотова О.Н., Трафимова Г.В., Трафимов С.А., Окружающий мир. 1-4 класс. Тетрадь для самостоятельной работы – М: Академкнига/ Учебник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Федотова О.Н., Трафимова Г.В., Трафимов С.А., Окружающий мир. Хрестоматия. 1-4 класс. – М: Академкнига/ Учебник. 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6"/>
          <w:szCs w:val="26"/>
          <w:lang w:eastAsia="zh-CN"/>
        </w:rPr>
      </w:pPr>
      <w:r>
        <w:rPr>
          <w:rFonts w:cs="Calibri" w:ascii="Calibri" w:hAnsi="Calibri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rPr>
          <w:rFonts w:eastAsia="Calibri"/>
          <w:b/>
          <w:b/>
          <w:sz w:val="26"/>
          <w:szCs w:val="26"/>
          <w:u w:val="single"/>
          <w:lang w:eastAsia="zh-CN"/>
        </w:rPr>
      </w:pPr>
      <w:r>
        <w:rPr>
          <w:rFonts w:eastAsia="Calibri"/>
          <w:b/>
          <w:sz w:val="26"/>
          <w:szCs w:val="26"/>
          <w:u w:val="single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eastAsia="Calibri" w:cs="Calibri"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u w:val="single"/>
          <w:lang w:eastAsia="zh-CN"/>
        </w:rPr>
        <w:t>Учебно-методические пособия для учителя</w:t>
      </w:r>
      <w:r>
        <w:rPr>
          <w:rFonts w:eastAsia="Calibri"/>
          <w:b/>
          <w:sz w:val="26"/>
          <w:szCs w:val="26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sz w:val="26"/>
          <w:szCs w:val="26"/>
          <w:u w:val="single"/>
          <w:lang w:eastAsia="zh-CN"/>
        </w:rPr>
      </w:pPr>
      <w:r>
        <w:rPr>
          <w:sz w:val="26"/>
          <w:szCs w:val="26"/>
          <w:lang w:eastAsia="zh-CN"/>
        </w:rPr>
        <w:t>Федотова О.Н., Трафимова Г.В., Трафимов С.А., Методическое пособие для учителя. – М: Академкнига/ Учебник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overflowPunct w:val="false"/>
        <w:autoSpaceDE w:val="false"/>
        <w:spacing w:lineRule="auto" w:line="360" w:before="240" w:after="0"/>
        <w:jc w:val="center"/>
        <w:rPr>
          <w:rFonts w:eastAsia="Calibri"/>
          <w:b/>
          <w:b/>
          <w:sz w:val="26"/>
          <w:szCs w:val="26"/>
          <w:u w:val="single"/>
          <w:lang w:eastAsia="zh-CN"/>
        </w:rPr>
      </w:pPr>
      <w:r>
        <w:rPr>
          <w:rFonts w:eastAsia="Calibri"/>
          <w:b/>
          <w:sz w:val="26"/>
          <w:szCs w:val="26"/>
          <w:u w:val="single"/>
          <w:lang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40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63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У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овый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сознавать  себя жителем  планеты Земля, чувствовать  ответственность за сохранение её природы;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сознавать  себя членом общества и государства (самоопре</w:t>
              <w:softHyphen/>
              <w:t xml:space="preserve">деление своей российской гражданской идентичности)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носиться с  чувством любви к своей стране, выражающееся в интересе к её природе, сопричастности к её истории и культуре, в желании участвовать в делах и событиях современной российской жизн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уважительно относиться  к истории и культуре всех народов Земли на основе понимания и принятия базовых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</w:t>
            </w:r>
            <w:r>
              <w:rPr>
                <w:i/>
                <w:iCs/>
              </w:rPr>
              <w:t>меть способность к адекватной самооценке с опорой на зна</w:t>
            </w:r>
            <w:r>
              <w:rPr/>
              <w:t>ние основных моральных норм, требующих для своего выпол</w:t>
              <w:softHyphen/>
              <w:t>нения развития этических чувств, самостоятельности и личной ответственности за свои поступки в мире природы и социум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ести безопасный здоровый образ жизн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меть ориентироваться в мире профессий и мотивация к творческому труду.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ный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самостоятельно формулировать цели урока после предварительного обсужд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совместно с учителем обнаруживать и формулировать учебную проблем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составлять план решения проблемы (задачи) совместно с учителем;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20" w:hanging="0"/>
              <w:textAlignment w:val="baselin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работая по плану, сверять свои действия с целью и, при необходимости, исправлять ошибки с помощью учител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осуществлять самоконтроль и контроль за ходом выполнения работы и полученного результат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ный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отбирать необходимые для решения учебной задачи  источники информации среди предложенных учителем словарей, энциклопедий, справочни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добывать новые знания: извлекать информацию, представленную в разных формах (текст, таблица, схема, иллюстрация и др.)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i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ориентироваться в своей системе знаний: самостоятельно предполагать, какая информация нужна для решения учебной задачи в один шаг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перерабатывать полученную информацию: сравнивать и  группировать факты и явления;</w:t>
            </w:r>
            <w:r>
              <w:rPr>
                <w:b/>
              </w:rPr>
              <w:t xml:space="preserve"> </w:t>
            </w:r>
            <w:r>
              <w:rPr/>
              <w:t>определять причины явлений, событ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перерабатывать полученную информацию: делать выводы на основе обобщения   зна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з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ный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договариваться с людьми: выполняя различные роли в группе, сотрудничать в совместном решении проблемы (задачи);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ажительно относиться к позиции другого, пытаться договаривать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ов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ов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ов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ный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аздел  «Человек  и  природа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характеризовать  особенности  звезд  и  планет  на  примере Солнца и Земл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бнаруживать и приводить примеры взаимосвязей между живой  и  неживой  природой  (например,  влияние  солнца  —  источника тепла и света — на смену времен года, растительный 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вотный мир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ъяснять (характеризовать) движение Земли относительно солнца и его связь со сменой дня и ночи, времен год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монстрировать связь между сменой дня и ночи, временем года и движением Земли вокруг своей оси и вокруг Солнца на моделя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равнивать внешний вид и характерные особенности насекомых, рыб, птиц, млекопитающи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ппировать  (классифицировать)  объекты  природы  по признакам:  насекомые–рыбы–птицы–земноводные–пресмыкающиеся–млекопитающие (животные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равнивать  характерные  для  животных  способы  питания, размножения, защиты, заботы о потомств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зывать  признаки,  отличающие  домашних  животных  от дики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характеризовать значение животных в природе и жизни людей; приводить примеры использования человеком результатов наблюдения за живой природой при создании новой техник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ппировать  (классифицировать)  объекты  природы  по признакам:  культурные–дикорастущие  растения,  однолетние–двулетние–многолетние  растения;  цветковые–хвойные–папоротники, мхи, водоросли; выделять их отлич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характеризовать роль грибов в природе и жизни люде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авить опыты, используя простейшее лабораторное оборудование, при изучении свойств воды, анализировать результаты наблюдений, делать выводы; следовать инструкциям и технике безопасности при проведении опыт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блюдать и делать выводы по изучению свойств воздуха, характеризовать свойства воздух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основе опытных исследований и наблюдений выявлять условия, необходимые для жизни раст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ыращивать растения в группе (из семян, клубней, листа, побегов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ьзовать оглавление, словарь и тексты учебника и хрестоматии, Интернет для поиска необходимой информ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наруживать простейшие взаимосвязи в живой природе, использовать эти знания для объяснения необходимости бережного отношения к природе своего кра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пределять характер взаимоотношений человека с природой,  находить  примеры  влияния  этих  отношений  на  природные  объекты,  называя  представителей  животного  и  растительного  мира  своего  края,  занесенных  в  Красную  книгу Росс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нимать  необходимость  здорового  образа  жизни  (соблюдения  режима  дня,  личной  гигиены,  правильного  пита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ходить  нужную  информацию  о  разнообразии  животных и растений, о планетах и звездах, о свойствах воды и воздуха, о грибах, используя оглавление и словарь учебни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извлекать по заданию учителя необходимую информацию из дополнительных источников знаний (Интернет, детские энциклопедии)  о  планетах  солнечной  системы,  готовить  доклады  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суждать полученные сведе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ознавать ценность природы и необходимость нести ответственность за ее сохранение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блюдать  правила  экологического  поведения  в  природе (не оставлять после себя мусор; бережно относиться к растениям, детенышам диких животных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льзоваться  простыми  навыками  самоконтроля  и  саморегулирования  своего  самочувствия  для  сохранения  здоровья, осознанно выполнять режим дня, правила рационального питания и личной гигиены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ыполнять правила безопасного поведения в природе, оказывать первую помощь при несложных несчастных случаях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 «Человек  и  общество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ивать характер взаимоотношений в семье, в классном и школьном коллектива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зывать профессии взрослых и оценивать важность каждой из ни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личать  государственную  символику  России  (на  пограничных знаках, денежных знаках и пр.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libri"/>
                <w:lang w:eastAsia="en-US"/>
              </w:rPr>
              <w:t>ориентироваться  и  принимать  участие  в  важнейших  для страны и личности событиях и фактах (День Победы; День Конституции России; День города, села, поселка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писывать достопримечательности Московского Кремл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ьзовать  дополнительные  источники  информации (словари учебника и хрестоматии по окружающему миру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ботать с оглавлением учебника: находить нужную информацию о достопримечательностях Москвы (Московского Кремля), праздничных днях России (День Победы, День Конституци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и)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личать  прошлое,  настоящее  и  будущее,  соотносить исторические  события  с  датами  на  примере  истории  Московского Кремл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 уважение  к  правам  и  обязанностям  каждого гражданина страны, записанным в Конституц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ьзовать  дополнительные  источники  информации (словарь  учебника),  находить  факты  в  Интернете  (Интернет-адреса даны в учебнике по темам «История Московского Кремля» и «Твоя безопасность»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 уважение  и  готовность  выполнять  совместно установленные договоренности (традиции) в семье, в классном и школьном коллектива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ивать характер взаимоотношений в семье, в классном и школьном коллектива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Раздел  «Правила  безопасного поведения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нимать необходимость соблюдения режима дня и питания, правил личной гигиен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онимать необходимость соблюдения правил безопасного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ведения на улице и в быту, в природе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льзоваться простыми навыками самоконтроля и саморегулирования своего самочувствия при простудных заболевания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ботать с оглавлением учебника: находить нужную информацию о правилах безопасного повед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ользоваться  простыми  навыками  самоконтроля  и  саморегулирования  своего  самочувствия  для  сохранения  здоровья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знанно выполнять режим дня, правила рационального питания и личной гигиен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блюдать  правила  безопасного  поведения  на  улице  и  в быту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ыполнять правила безопасного поведения в природе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1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952"/>
        <w:gridCol w:w="4648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темы, количество часов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темы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 УД учащихся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еловек  и природ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 часа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Звезды и планеты. Солнце - ближайшая к нам звезда, источник тепла и света для всего живого на Земле. Земля- планета; общие представления о размерах и форме Земли. Глобус- модель Земли. Изображение на глобусе с помощью условных обозначений морей, океанов, суши. Смена дня и ночи на Земле. Вращение Земли как причина смены дня и ночи. Обращение Земли вокруг Солнца как причина смены времен года. Смена времен года в родном краю на основе наблюдений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 </w:t>
            </w:r>
            <w:r>
              <w:rPr/>
              <w:t>Неживая и живая природа Земли. Условия жизни на планете Земля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Воздух- смесь газов. Свойства воздуха. Значение воздуха для растений, животных, человека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 </w:t>
            </w:r>
            <w:r>
              <w:rPr/>
              <w:t>Вода. Свойства воды. Значение воды для живых организмов и хозяйственной жизни человека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Цветковые растения. Части  (органы) растений (корень, стебель, цветок, плод, семя). Условия, необходимые для жизни растений (свет, тепло, вода, воздух). Питание и дыхание растений. Роль растений в жизни человека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 </w:t>
            </w:r>
            <w:r>
              <w:rPr/>
              <w:t>Разнообразие растений: цветковые и хвойные растения; папоротники, мхи, водоросли. Красная книга России. Правила поведения на природе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Культурные и дикорастущие растения. Продолжительность жизни растений. Размножение растений семенами, клубнями, усами, листьями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 </w:t>
            </w:r>
            <w:r>
              <w:rPr/>
              <w:t>Растения родного края. Названия и краткая характеристика на основе наблюдений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Грибы. Питание грибов. Шляпочные грибы, плесень. Ядовитые и несъедобные двойники шляпочных грибов. Правило сбора грибов. Шляпочные грибы родного края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Животные и их разнообразие. Условия, необходимые для жизни животных (воздух, вода, тепло, пища). Насекомые, рыбы, птицы, млекопитающие. Земноводные, пресмыкающиеся, их отличия. Особенности питания малышей млекопитающих животных. Особенности питания разных взрослых животных, в том числе и млекопитающих (хищники, растительноядные, всеядные). Как животные защищаются. Дикие и домашние животные. Роль животных в природе и жизни людей. Живой уголок. Бионика. Бережное отношение человека к природе. Животные родного края, названия. Их краткая характеристика на основе наблюдений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роцессе обсуждения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нимать  и объяснять общие условия, необходимые для жизни живых организм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ывать объекты живой и неживой природ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предметы живой и неживой природ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ировать и проводить несложные опыт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нимать участие в обсуждении связей живой и неживой природы, приводить примеры данных связ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ля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лияние неживой природы на живую в зависимости от времени го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казывать о влиянии Солнца на живые объекты природ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и анализировать тексты учебника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на вопрос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изовать условия, необходимые для существования живых организмов</w:t>
            </w:r>
          </w:p>
          <w:p>
            <w:pPr>
              <w:pStyle w:val="Normal"/>
              <w:rPr/>
            </w:pPr>
            <w:r>
              <w:rPr>
                <w:iCs/>
              </w:rPr>
              <w:t>Работать с картой «Звездного неба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наблюдение и опыт, как разные способы получения ответов на вопросы об окружающем мир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я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личительные признаки живой и неживой природ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ировать (классифицировать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ы природы по признакам: живые и нежив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цель наблю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ывать объект наблюд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 наблюдения с цел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заимосвязи живой и неживой природ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зывать  растения и животных своей местности. Формулировать  цель зада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блюдать сезонные изменения в природ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ь в процессе наблюдения связи жизнедеятельности растений, животных с неживой природ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конкретные примеры поведения в природ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объекты живой и неживой природы. Находить ответы на вопросы из беседы со старшими, используя словар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и пересказывать текс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природные объекты и изделия (искусственные предметы), характеризовать их отличительные св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погоду самостоятельно и описывать её состоя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и под руководством учителя (родителей) осуществлять работу с книгой, Интернетом,   как с источником информ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лекать (по заданию учителя) необходимую информацию из учебника и дополнительных источников знаний (словарей, энциклопедий, Интернета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поученной информацией (классифицировать и систематизировать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ллюстративным материал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ить простейшие опыты и наблюдения с целью нахождения ответов на вопрос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авливать связи между сезонными изменениями в неживой и живой природе. Осуществлять работу в групп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говариваться, распределять работу, получать общий результат. Оценивать результаты своей деятельности и деятельности групп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 посильные практические работы на пришкольном учебно – опытном участке (сбор семян, уборка мусора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правила техники безопасности при работе с сельскохозяйственными инструмента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и общество 26 часов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Обмен письмами как один из источников получения информации. Общение со старшими и сверстниками как один из источников получения новых знаний.         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Семья - самое близкое окружение человека. Взаимоотношения в семье (уважительное отношение к старшим). Семейные традиции (посильная помощь старшим, семейные праздники, совместные походы)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Родословная. Имена и фамилии членов семьи. Составление схемы родословного дерева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Младший школьник. Школьный и классный коллективы, совместная учеба, совместный общественный труд и отдых, участие в спортивных мероприятиях, во внеурочной деятельности, в охране окружающей среды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Человек - член общества. Взаимосвязь человека с другими людьми. Уважение к чужому мнению. Значение труда в жизни человека и общества. Люди разных профессий. Профессии людей, создавших учебник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Родной край- частица России. Родной город (село): название и его связь с историей возникновения, с занятием людей, с названием реки, озера; основные достопримечательности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Наша Родина- Россия. Конституция России - основной закон страны. Важнейшие права граждан России - право на жизнь на образование, на охрану здоровья и медицинскую помощь, на свободный труд  и на отдых. Праздники в жизни общества: День Победы, День Конституции России, День Государственного флага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Государственные символы России (Государственный герб России, Государственный флаг России, Государственный гимн), узаконенные Конституцией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Характеристика отдельных исторических событий, связанных с историей Москвы (основание Москвы, история Московского Кремля, достопримечательности Московского Кремля). Имена великих князей, связанных с историей возникновения и строительства Москвы: Юрий Долгорукий, Дмитрий Донской, Иван III (правнук Дмитрия Донского)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растения Красной книги;</w:t>
            </w:r>
          </w:p>
          <w:p>
            <w:pPr>
              <w:pStyle w:val="Normal"/>
              <w:rPr/>
            </w:pPr>
            <w:r>
              <w:rPr/>
              <w:t>Характеризовать средства сохранения природы;</w:t>
            </w:r>
          </w:p>
          <w:p>
            <w:pPr>
              <w:pStyle w:val="Normal"/>
              <w:rPr/>
            </w:pPr>
            <w:r>
              <w:rPr/>
              <w:t>Различать правильные и неправильные формы поведения в природе;</w:t>
            </w:r>
          </w:p>
          <w:p>
            <w:pPr>
              <w:pStyle w:val="Normal"/>
              <w:rPr/>
            </w:pPr>
            <w:r>
              <w:rPr/>
              <w:t>Оценивать конкретные примеры поведения в природ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и называть  свою страну, её столицу, регион, свое село;</w:t>
            </w:r>
          </w:p>
          <w:p>
            <w:pPr>
              <w:pStyle w:val="Normal"/>
              <w:rPr/>
            </w:pPr>
            <w:r>
              <w:rPr/>
              <w:t>Объяснять государственную символику России;</w:t>
            </w:r>
          </w:p>
          <w:p>
            <w:pPr>
              <w:pStyle w:val="Normal"/>
              <w:rPr/>
            </w:pPr>
            <w:r>
              <w:rPr/>
              <w:t>Называть государственные праздники, дни памятных дат (День Конституции, День Победы, День защитника Отечества);</w:t>
            </w:r>
          </w:p>
          <w:p>
            <w:pPr>
              <w:pStyle w:val="Normal"/>
              <w:rPr/>
            </w:pPr>
            <w:r>
              <w:rPr/>
              <w:t>Описывать изученные события из истории Отечества (история Московского Кремля, Великая Отечественная война);</w:t>
            </w:r>
          </w:p>
          <w:p>
            <w:pPr>
              <w:pStyle w:val="Normal"/>
              <w:rPr/>
            </w:pPr>
            <w:r>
              <w:rPr/>
              <w:t>Знать основные правила ребёнка (право на жильё, обучение, лечение, защиту от насилия старших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равила безопасного поведения 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>
                <w:b/>
                <w:bCs/>
              </w:rPr>
              <w:t xml:space="preserve">Правила безопасного поведения 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Режим дня школьника. Чередование труда и отдыха в режиме дня школьника. Составление режима дня школьника. Личная гигиена. Физическая культура. Игры на воздухе как условие сохранения и укрепление здоровья. Чистота - залог здоровья (чистые руки, кипяченная вода, проветривание помещения). Режим питания. Причины простудных заболеваний. Советы старших: правила предупреждения простудных заболеваний: правила поведения при простудных заболеваниях. Номера телефонов экстренной помощи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Правила безопасного поведения на улице (проезжая часть улицы, встреча с незнакомым человеком, оставление вещи, правила поведения при выгуле животных, при встрече с собаками). Правила дорожного движения. Правило перехода проезжей части улицы. Знаки дорожного движения, определяющие правила поведения пешехода. Переход железной дороги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Правила безопасного поведения в быту (лифт многоэтажного дома, незнакомый человек, оставление вещей). Основные правила поведения с водой, электричеством, газом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и соблюдать режим дня:</w:t>
            </w:r>
          </w:p>
          <w:p>
            <w:pPr>
              <w:pStyle w:val="Normal"/>
              <w:rPr/>
            </w:pPr>
            <w:r>
              <w:rPr/>
              <w:t>Обсуждать необходимость соблюдения правил здорового образа жизни;</w:t>
            </w:r>
          </w:p>
          <w:p>
            <w:pPr>
              <w:pStyle w:val="Normal"/>
              <w:rPr/>
            </w:pPr>
            <w:r>
              <w:rPr/>
              <w:t>Объяснять правила дорожного движения;</w:t>
            </w:r>
          </w:p>
          <w:p>
            <w:pPr>
              <w:pStyle w:val="Normal"/>
              <w:rPr/>
            </w:pPr>
            <w:r>
              <w:rPr/>
              <w:t>Составлять безопасный маршрут из дома в школу и из школы домой;</w:t>
            </w:r>
          </w:p>
          <w:p>
            <w:pPr>
              <w:pStyle w:val="Normal"/>
              <w:rPr/>
            </w:pPr>
            <w:r>
              <w:rPr/>
              <w:t>Исследовать (на практике) дорогу от дома до школы;</w:t>
            </w:r>
          </w:p>
          <w:p>
            <w:pPr>
              <w:pStyle w:val="Normal"/>
              <w:rPr/>
            </w:pPr>
            <w:r>
              <w:rPr/>
              <w:t xml:space="preserve">Обсуждать и объяснять правила поведения в различных ситуациях, </w:t>
            </w:r>
          </w:p>
          <w:p>
            <w:pPr>
              <w:pStyle w:val="Normal"/>
              <w:rPr/>
            </w:pPr>
            <w:r>
              <w:rPr/>
              <w:t>Обсуждать проблемы, связанные с безопасностью в своём доме;</w:t>
            </w:r>
          </w:p>
          <w:p>
            <w:pPr>
              <w:pStyle w:val="Normal"/>
              <w:rPr/>
            </w:pPr>
            <w:r>
              <w:rPr/>
              <w:t>Составлять и выполнять правила безопасного обращения с электроприборами, с газовыми установками, правилами общения через закрытую дверь с незнакомыми людьми;</w:t>
            </w:r>
          </w:p>
          <w:p>
            <w:pPr>
              <w:pStyle w:val="Normal"/>
              <w:rPr/>
            </w:pPr>
            <w:r>
              <w:rPr/>
              <w:t>Анализировать ситуац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color w:val="404040"/>
        </w:rPr>
      </w:pPr>
      <w:r>
        <w:rPr>
          <w:rFonts w:eastAsia="Calibri"/>
          <w:b/>
          <w:color w:val="404040"/>
          <w:spacing w:val="1"/>
        </w:rPr>
        <w:t>Тематическое планирова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tbl>
      <w:tblPr>
        <w:tblW w:w="1389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72"/>
        <w:gridCol w:w="3828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16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п/п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Название   разделов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часов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ловек  и природа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42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000000"/>
              </w:rPr>
              <w:t>Человек и общество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6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bCs/>
                <w:color w:val="404040"/>
                <w:lang w:eastAsia="en-US"/>
              </w:rPr>
            </w:pPr>
            <w:r>
              <w:rPr>
                <w:color w:val="000000"/>
              </w:rPr>
              <w:t>Правила безопасного поведения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b/>
                <w:b/>
                <w:bCs/>
                <w:color w:val="404040"/>
                <w:lang w:eastAsia="en-US"/>
              </w:rPr>
            </w:pPr>
            <w:r>
              <w:rPr>
                <w:rFonts w:eastAsia="Calibri"/>
                <w:b/>
                <w:bCs/>
                <w:color w:val="404040"/>
                <w:lang w:eastAsia="en-US"/>
              </w:rPr>
              <w:t>Итого: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7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spacing w:lineRule="auto" w:line="360"/>
        <w:jc w:val="center"/>
        <w:rPr/>
      </w:pPr>
      <w:r>
        <w:rPr/>
        <w:t>Календарно – тематическое планиров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481"/>
        <w:gridCol w:w="6662"/>
        <w:gridCol w:w="5954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№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b/>
                <w:bCs/>
                <w:color w:val="404040"/>
              </w:rPr>
              <w:t>п/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Дат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b/>
                <w:bCs/>
                <w:color w:val="404040"/>
              </w:rPr>
              <w:t>Название раздела/те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Домашнее задан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4.09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Мир живой и неживой природы. Письмо экологов школьника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6-8 читать, полотняные мешочк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6.09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рок-экскурсия «Мир живой и неживой природы родного края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.09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рок-экскурсия на пришкольный учебно-опыт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наблюдать за осенними изменениями в природ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.09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рок-экскурсия на школьный учебно-опыт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8.09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Где и как  найти ответы на вопросы. Книги – наши друзь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9-12, ответить на вопросы, Т1 с 3 № 3,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.09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Где и как  найти ответы на вопросы. Книги – наши друзь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13-16, Т1 с 4, № 5, 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5.09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емля. Модель Земл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 17-19, читать, Т1 с 5-6, № 7, 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7.09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Почему на Земле день сменяется ночью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 с 20-23, пересказать опы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2.10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везды и созвезд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 23-28, читатьТ1 с 10 № 1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4.10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лане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29-32, читать, Т1 с 12, № 1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9.10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вижение Земли вокруг Солн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 33-34, ответить на вопросы, Т1 с 16, № 2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.10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ак связана неживая и живая природа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35-40, приводить свои пример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6.10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словия жизни на планете Зем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41-44, написать письм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8.10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войства воздуха (перв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 45-49, выучить свойства воздуха, Т1 с 18, № 2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3.10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ому и для чего нужна вода?  (втор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 50-51, Т1 с 19, №2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5.10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Вода и ее свойства (треть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52-58, выучить свойства воды и правила, Т1 с 23, № 3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6.1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словия, необходимые для развития раст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61-63, повторить условия для растени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8.1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Корень, стебель, лис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63-66, поработать с текстом на с. 6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.1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итание раст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67-70, выучить правило на с. 6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5.1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Разнообразие растений. Цветковые и хвойные раст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73-75, выучить вывод, Т1 с 30, № 4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.1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Разнообразие растений. Папоротники, мхи и водоросл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У1 с 76-80, повторить свойства, Т1 с 33, № 46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2.1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расная книга России. Правила поведения в природ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 81-85, повторить правила, Т1 с 38, № 4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7.1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ля чего люди выращивают культурные растения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 87-91, повторить группы культурных растений, Т1  с 37, № 5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1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Какие части культурных растений используют люди? (четверт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 92-93, повторить вывод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4.1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Можно ли все огородные растения высаживать одновременно? (пят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94-96, ответить на вопросы на с. 96, Т1 с 41, № 5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6.1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От чего зависит урожай зерновых?  (шест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 xml:space="preserve">У1 с 97-100 найти и объяснить значения слов в словаре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.1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рок-экскурсия «Знакомство с сельскохозяйственными машинами и оборудованием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101-102, ответить на вопросы на с 10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.1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астения са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риготовить сообщение о растении са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8.1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Комнатные раст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Х. с 39-48. выбрать рассказ и    пересказать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.1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Сколько живут растения?  (седьм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102-104, повторить выводы, Т1 с 45, № 6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5.1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Размножение растений своими частями  (восьм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 105-106,  ответить на вопрос на с 10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7.1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Размножение растений с помощью черенков (практическое занятие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Х. с 50-56, подготовить пересказ одного рассказ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5.01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Грибы. Можно ли вырастить грибы на кусочке хлеба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 109-112, выучить правило на с 112, Т1 с 47, № 6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7.01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Ядовитые и несъедобные двойники шляпочных грибов. </w:t>
            </w:r>
            <w:r>
              <w:rPr>
                <w:b/>
                <w:i/>
                <w:color w:val="404040"/>
              </w:rPr>
              <w:t>Как правильно собирать гриб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113 – 116, выучить  правила сбора грибо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2.01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азнообразие животны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5-8, повторить группы животных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4.01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Насекомы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 9-11, подготовить сообщение о насекомых  своего кра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01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ыб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 12-14. Подготовить сообщение, Т2 с 9. № 1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1.01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емноводны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15-17, подготовить сообщение, Т2 с 12, № 1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5.0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ресмыкающиес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 18-20, подготовить сообщение. Т2 с 15. № 2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7.0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тиц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21-23. Подготовить сообщение, Т2 с 19, № 2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.0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вер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 24-25, подготовить сообщение. Т2 с 21. № 2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4.0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ак животные защищаютс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26-28, ответить на вопрос на с 2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9.0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Домашние животны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 29-31, повторить вывод, Т2 с 27, № 3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1.0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Школьный живой уголок клуба «Мы и окружающий мир»  (девят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32-34. Ответить на вопросы на с 34, Т2 с 30, № 4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6.0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рок-экскурсия на животноводческую ферм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8.0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Значение диких животны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 36-38, ответить на вопрос с 3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4.03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Человек в ответе за тех, кого приручил!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39-40, ответить на вопросы на с 41-4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6.03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рок экскурсия в заповедник, заказник родного кр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.03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рок экскурсия в заповедник, заказник родного кр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.03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ро теб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43-48, подготовить переска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8.03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  <w:highlight w:val="yellow"/>
              </w:rPr>
              <w:t>Что умеет человек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49-53, подготовить пересказ, Т2 с 36, № 5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.03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асти здоровым.</w:t>
            </w:r>
          </w:p>
          <w:p>
            <w:pPr>
              <w:pStyle w:val="Normal"/>
              <w:rPr/>
            </w:pPr>
            <w:r>
              <w:rPr>
                <w:i/>
                <w:color w:val="404040"/>
              </w:rPr>
              <w:t xml:space="preserve"> </w:t>
            </w:r>
            <w:r>
              <w:rPr>
                <w:b/>
                <w:i/>
                <w:color w:val="404040"/>
              </w:rPr>
              <w:t>Игры на воздухе как условие сохранения и укрепления здоровь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 54-59, повторить правил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1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итание и здоровье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Режим питани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 60-65, выучить правила, Т2 с 41, № 5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3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От кого зависит твой режим дня?  (десятое заседание клуба). </w:t>
            </w:r>
            <w:r>
              <w:rPr>
                <w:b/>
                <w:i/>
                <w:color w:val="404040"/>
              </w:rPr>
              <w:t>Режим для школьник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 66-69, ответить на вопросы на с 70, Т2 с 44. № 6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8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Чистота – залог здоровь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76. Повторить правило,Т2 с 46. № 6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Берегись простуды!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ичины простудных заболеваний. Советы старших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У2 с 77-79, повторить вывод, Т2 с48, № 67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5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 xml:space="preserve">Твоя безопасность на улице  (одиннадцатое заседание клуба). 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вила безопасного поведения на улице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 80-85. Выучить правила,  Т2 с 50, № 6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7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Твоя безопасность дома.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вила безопасного поведения в быту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86-90, выучить правила, Т2 с 52, № 7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2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Имя города, села, посел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 93—97, подготовить пересказ, Т2 с 53, № 7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4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История Московского Крем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98-101, подготовить переска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Экскурсия в город  (двенадцатое выездн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 103-106, повторить правила, Т2 с 56, № 7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6.05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Урок-экскурсия по родному сел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одготовить рисунки любимых мест своего сел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8.05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Общий дедушка. Моя родословн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107-109, подготовить переска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.05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Общий дедушка. Моя родословн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Подготовить «Моя родословная» в тетради на с 5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5.05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День Побед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 110-113, подготовить пересказ, принести фотографии прадедов фронтовико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.05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Встреча с ветераном Великой Отечественной вой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7-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2.05.20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7.05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День Конституции Росс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9-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29.05.20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.05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Заключительный урок по теме «Проверь себя. Итоговая комплексная работ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 2</w:t>
      </w:r>
    </w:p>
    <w:p>
      <w:pPr>
        <w:pStyle w:val="Normal"/>
        <w:ind w:left="42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ст коррекции в календарно-тематическое планирование</w:t>
      </w:r>
    </w:p>
    <w:p>
      <w:pPr>
        <w:pStyle w:val="Normal"/>
        <w:ind w:left="42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кружающий мир 2 класс</w:t>
      </w:r>
    </w:p>
    <w:p>
      <w:pPr>
        <w:pStyle w:val="Normal"/>
        <w:ind w:left="42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Внесены коррективы в календарно-тематическое планирование по окружающему миру, с целью ликвидации отставания по предмету, по согласованию с замдиректора по УВР:  отставание в 4 четверти 1 класса  ликвидировать в 1-й четверти следующего учебного года.</w:t>
      </w:r>
    </w:p>
    <w:p>
      <w:pPr>
        <w:pStyle w:val="Normal"/>
        <w:jc w:val="both"/>
        <w:rPr>
          <w:rFonts w:eastAsia="Calibri"/>
          <w:lang w:val="be-BY" w:eastAsia="en-US"/>
        </w:rPr>
      </w:pPr>
      <w:r>
        <w:rPr>
          <w:rFonts w:eastAsia="Times New Roman"/>
          <w:lang w:val="be-BY" w:eastAsia="en-US"/>
        </w:rPr>
        <w:t xml:space="preserve">     </w:t>
      </w:r>
      <w:r>
        <w:rPr>
          <w:color w:val="000000"/>
          <w:sz w:val="27"/>
          <w:szCs w:val="27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</w:t>
      </w:r>
      <w:r>
        <w:rPr>
          <w:color w:val="000000"/>
          <w:sz w:val="27"/>
          <w:szCs w:val="27"/>
        </w:rPr>
        <w:t>использование резервных часов, предусмотренных для повторения и обобщения по разделам (темам) содержания образования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 слияние близких по содержанию тем уроков;</w:t>
      </w:r>
    </w:p>
    <w:p>
      <w:pPr>
        <w:pStyle w:val="Normal"/>
        <w:jc w:val="both"/>
        <w:rPr>
          <w:rFonts w:eastAsia="Calibri"/>
          <w:lang w:val="be-BY" w:eastAsia="en-US"/>
        </w:rPr>
      </w:pPr>
      <w:r>
        <w:rPr>
          <w:rFonts w:eastAsia="Times New Roman"/>
          <w:lang w:val="be-BY" w:eastAsia="en-US"/>
        </w:rPr>
        <w:t xml:space="preserve">    </w:t>
      </w:r>
      <w:r>
        <w:rPr>
          <w:rFonts w:eastAsia="Calibri"/>
          <w:lang w:val="be-BY" w:eastAsia="en-US"/>
        </w:rPr>
        <w:t>Теоретический материал темы учащиеся усваивают в полном объеме. При подборе практического материала необходимо сократить объем упражнений репродуктивного характера.</w:t>
      </w:r>
    </w:p>
    <w:p>
      <w:pPr>
        <w:pStyle w:val="Normal"/>
        <w:rPr>
          <w:rFonts w:eastAsia="Calibri"/>
          <w:b/>
          <w:b/>
          <w:lang w:val="be-BY" w:eastAsia="en-US"/>
        </w:rPr>
      </w:pPr>
      <w:r>
        <w:rPr>
          <w:rFonts w:eastAsia="Calibri"/>
          <w:b/>
          <w:lang w:val="be-BY" w:eastAsia="en-US"/>
        </w:rPr>
      </w:r>
    </w:p>
    <w:p>
      <w:pPr>
        <w:pStyle w:val="Normal"/>
        <w:rPr>
          <w:rFonts w:eastAsia="Calibri"/>
          <w:lang w:val="be-BY" w:eastAsia="en-US"/>
        </w:rPr>
      </w:pPr>
      <w:r>
        <w:rPr>
          <w:rFonts w:eastAsia="Times New Roman"/>
          <w:b/>
          <w:lang w:val="be-BY" w:eastAsia="en-US"/>
        </w:rPr>
        <w:t xml:space="preserve">       </w:t>
      </w:r>
      <w:r>
        <w:rPr>
          <w:rFonts w:eastAsia="Calibri"/>
          <w:lang w:val="be-BY" w:eastAsia="en-US"/>
        </w:rPr>
        <w:t xml:space="preserve">Программный материал 4- четверти 1 класса предусматривается  усвоить в полном объеме в 1- четверти 2 класса. Для этого объединены близкие по содержанию уроки. </w:t>
      </w:r>
    </w:p>
    <w:p>
      <w:pPr>
        <w:pStyle w:val="Normal"/>
        <w:rPr>
          <w:rFonts w:eastAsia="Calibri"/>
          <w:lang w:val="be-BY" w:eastAsia="en-US"/>
        </w:rPr>
      </w:pPr>
      <w:r>
        <w:rPr>
          <w:rFonts w:eastAsia="Calibri"/>
          <w:lang w:val="be-BY" w:eastAsia="en-US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276" w:before="0" w:after="200"/>
        <w:rPr>
          <w:rFonts w:eastAsia="Calibri"/>
          <w:b/>
          <w:b/>
          <w:lang w:val="be-BY" w:eastAsia="en-US"/>
        </w:rPr>
      </w:pPr>
      <w:r>
        <w:rPr>
          <w:rFonts w:eastAsia="Calibri"/>
          <w:b/>
          <w:lang w:val="be-BY" w:eastAsia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алендарно-тематическое планирование по предмету «Окружающий мир» 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-четверть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6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8508"/>
        <w:gridCol w:w="1986"/>
        <w:gridCol w:w="1986"/>
      </w:tblGrid>
      <w:tr>
        <w:trPr>
          <w:trHeight w:val="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роведения урока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 по программ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 в результате объединения близких по содержанию уроков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5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35"/>
        <w:gridCol w:w="8472"/>
        <w:gridCol w:w="1976"/>
        <w:gridCol w:w="197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02.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Мир живой и неживой природы. Письмо экологов школьника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03.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 xml:space="preserve">Урок-экскурсия «Мир живой и неживой природы родного края». </w:t>
            </w:r>
            <w:r>
              <w:rPr/>
              <w:t>В лес по ягоды пойдем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09.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 xml:space="preserve">Урок-экскурсия на пришкольный учебно-опытный участок. </w:t>
            </w:r>
            <w:r>
              <w:rPr/>
              <w:t>. С лукошком за грибам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10.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 xml:space="preserve">Урок-экскурсия на школьный учебно-опытный участок </w:t>
            </w:r>
            <w:r>
              <w:rPr/>
              <w:t>Лекарственные раст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16.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>Где и как  найти ответы на вопросы. Книги – наши друзь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17. 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>Где и как  найти ответы на вопросы. Книги – наши друзь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13. 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04040"/>
              </w:rPr>
              <w:t xml:space="preserve">Земля. Модель Земли. </w:t>
            </w:r>
            <w:r>
              <w:rPr/>
              <w:t>. Наша Родина - Россия. Москва - столица нашего государства.</w:t>
            </w:r>
          </w:p>
          <w:p>
            <w:pPr>
              <w:pStyle w:val="Normal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24. 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>Почему на Земле день сменяется ночью?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30.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>Звезды и созвезд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01.10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 xml:space="preserve">Планеты. </w:t>
            </w:r>
            <w:r>
              <w:rPr/>
              <w:t xml:space="preserve">Наша Родина - Россия. Наш город.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07.10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/>
              <w:t xml:space="preserve">Технология интелект ( память). </w:t>
            </w:r>
            <w:r>
              <w:rPr>
                <w:color w:val="404040"/>
              </w:rPr>
              <w:t>Движение Земли вокруг Солнц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08.10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 xml:space="preserve">Как связана неживая и живая природа?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14.10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/>
              <w:t xml:space="preserve">Технология интелект ( внимание). </w:t>
            </w:r>
            <w:r>
              <w:rPr>
                <w:color w:val="404040"/>
              </w:rPr>
              <w:t>Условия жизни на планете Земл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15.10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>Свойства воздуха (первое заседание клуб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21.10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/>
              <w:t xml:space="preserve">Технология интелект (мышление). </w:t>
            </w:r>
            <w:r>
              <w:rPr>
                <w:color w:val="404040"/>
              </w:rPr>
              <w:t>Кому и для чего нужна вода?  (второе заседание клуб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22.10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>Вода и ее свойства (третье заседание клуб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c10">
    <w:name w:val="c9 c10"/>
    <w:basedOn w:val="Style14"/>
    <w:qFormat/>
    <w:rPr/>
  </w:style>
  <w:style w:type="character" w:styleId="C4">
    <w:name w:val="c4"/>
    <w:qFormat/>
    <w:rPr/>
  </w:style>
  <w:style w:type="character" w:styleId="C69c10c18c19">
    <w:name w:val="c69 c10 c18 c19"/>
    <w:basedOn w:val="Style14"/>
    <w:qFormat/>
    <w:rPr/>
  </w:style>
  <w:style w:type="character" w:styleId="C78c10c18c19">
    <w:name w:val="c78 c10 c18 c19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i1">
    <w:name w:val="ei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0c3c43">
    <w:name w:val="c0 c3 c43"/>
    <w:basedOn w:val="Normal"/>
    <w:qFormat/>
    <w:pPr>
      <w:spacing w:before="280" w:after="280"/>
    </w:pPr>
    <w:rPr/>
  </w:style>
  <w:style w:type="paragraph" w:styleId="C0c3c39">
    <w:name w:val="c0 c3 c3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val="en-US" w:bidi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s.dnevnik.ru/lesson.aspx?school=46170&amp;lesson=1719420390383268561" TargetMode="External"/><Relationship Id="rId3" Type="http://schemas.openxmlformats.org/officeDocument/2006/relationships/hyperlink" Target="https://schools.dnevnik.ru/lesson.aspx?school=46170&amp;lesson=1719420390383268601" TargetMode="External"/><Relationship Id="rId4" Type="http://schemas.openxmlformats.org/officeDocument/2006/relationships/hyperlink" Target="https://schools.dnevnik.ru/lesson.aspx?school=46170&amp;lesson=1719420390383268601" TargetMode="External"/><Relationship Id="rId5" Type="http://schemas.openxmlformats.org/officeDocument/2006/relationships/hyperlink" Target="https://schools.dnevnik.ru/lesson.aspx?school=46170&amp;lesson=1719420390383268601" TargetMode="External"/><Relationship Id="rId6" Type="http://schemas.openxmlformats.org/officeDocument/2006/relationships/hyperlink" Target="https://schools.dnevnik.ru/lesson.aspx?school=46170&amp;lesson=1719420390383268601" TargetMode="External"/><Relationship Id="rId7" Type="http://schemas.openxmlformats.org/officeDocument/2006/relationships/hyperlink" Target="https://schools.dnevnik.ru/lesson.aspx?school=46170&amp;lesson=1719420390383268601" TargetMode="External"/><Relationship Id="rId8" Type="http://schemas.openxmlformats.org/officeDocument/2006/relationships/hyperlink" Target="https://schools.dnevnik.ru/lesson.aspx?school=46170&amp;lesson=1719420390383268601" TargetMode="External"/><Relationship Id="rId9" Type="http://schemas.openxmlformats.org/officeDocument/2006/relationships/hyperlink" Target="https://schools.dnevnik.ru/lesson.aspx?school=46170&amp;lesson=1719420390383268601" TargetMode="External"/><Relationship Id="rId10" Type="http://schemas.openxmlformats.org/officeDocument/2006/relationships/hyperlink" Target="https://schools.dnevnik.ru/lesson.aspx?school=46170&amp;lesson=1719420390383268565" TargetMode="External"/><Relationship Id="rId11" Type="http://schemas.openxmlformats.org/officeDocument/2006/relationships/hyperlink" Target="https://schools.dnevnik.ru/lesson.aspx?school=46170&amp;lesson=1719420390383268605" TargetMode="External"/><Relationship Id="rId12" Type="http://schemas.openxmlformats.org/officeDocument/2006/relationships/hyperlink" Target="https://schools.dnevnik.ru/lesson.aspx?school=46170&amp;lesson=1719420390383268566" TargetMode="External"/><Relationship Id="rId13" Type="http://schemas.openxmlformats.org/officeDocument/2006/relationships/hyperlink" Target="https://schools.dnevnik.ru/lesson.aspx?school=46170&amp;lesson=1719420390383268606" TargetMode="External"/><Relationship Id="rId14" Type="http://schemas.openxmlformats.org/officeDocument/2006/relationships/hyperlink" Target="https://schools.dnevnik.ru/lesson.aspx?school=46170&amp;lesson=1719420390383268567" TargetMode="External"/><Relationship Id="rId15" Type="http://schemas.openxmlformats.org/officeDocument/2006/relationships/hyperlink" Target="https://schools.dnevnik.ru/lesson.aspx?school=46170&amp;lesson=1719420390383268607" TargetMode="External"/><Relationship Id="rId16" Type="http://schemas.openxmlformats.org/officeDocument/2006/relationships/hyperlink" Target="https://schools.dnevnik.ru/lesson.aspx?school=46170&amp;lesson=1719420390383268568" TargetMode="External"/><Relationship Id="rId17" Type="http://schemas.openxmlformats.org/officeDocument/2006/relationships/hyperlink" Target="https://schools.dnevnik.ru/lesson.aspx?school=46170&amp;lesson=1719420390383268608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20:41:00Z</dcterms:created>
  <dc:creator>admin</dc:creator>
  <dc:description/>
  <cp:keywords/>
  <dc:language>en-US</dc:language>
  <cp:lastModifiedBy>Светлана</cp:lastModifiedBy>
  <cp:lastPrinted>2017-09-22T09:07:00Z</cp:lastPrinted>
  <dcterms:modified xsi:type="dcterms:W3CDTF">2021-03-30T11:02:00Z</dcterms:modified>
  <cp:revision>114</cp:revision>
  <dc:subject/>
  <dc:title/>
</cp:coreProperties>
</file>